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                                      </w:t>
      </w:r>
      <w:r>
        <w:rPr>
          <w:rFonts w:cs="Calibri"/>
          <w:b/>
          <w:bCs/>
          <w:sz w:val="24"/>
          <w:szCs w:val="24"/>
        </w:rPr>
        <w:t xml:space="preserve">Uitwerkbijlage                    </w:t>
      </w:r>
      <w:r>
        <w:rPr>
          <w:rFonts w:cs="Calibri"/>
          <w:b/>
          <w:sz w:val="24"/>
          <w:szCs w:val="24"/>
        </w:rPr>
        <w:t>OPDRACHT 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-114935</wp:posOffset>
                </wp:positionV>
                <wp:extent cx="18859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TERN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-9.05pt;mso-position-vertical-relative:text;margin-left:-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KATERN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Vul de beoordelingslijst in (doe dit samen met jouw klant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ij hebt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4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 werkplek van te voren goed voorbereid, alles staat kla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an begin van de behandeling alle gereedschappen/materialen op juiste wijze gedesinfecteerd en schoongemaak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ng haar vas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anden gewassen voorafgaand aan de behandelin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eraden aan vingers en polsen a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chone bedrijfskleding a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een kauwgum in de mon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oet vriendelijk bij ontvangs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eeft een hand bij ontvangs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egt duidelijk hoorbaar je eigen naa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angt de jas / het vest netjes o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geleidt de zorg gast naar de behandelplaats op de juiste wijz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raagt de sieraden af te do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 ogen op de juiste manier gereinigd en de ogen zijn helemaal scho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 lippen op de juiste manier gereinigd en de lippen zijn helemaal scho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 verdeling van de reinigingsmelk op hals en gezicht en de juiste reinigingshandelingen goed toegepas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Dagcrème op spatel en met vinger stipsgewijs verdeeld op hals en gezicht en m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Effleurages aangebracht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imaal twee kleuren oogschaduw aangebrach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loeiend verloop van kleuren oogschadu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één oogschaduw (op bijvoorbeeld wang) gemors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ijpassend kohlpotlood gebruik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scara op de juiste wijze aangebrach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oed resultaat mascara aanbrengen (geen klontertjes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 het opmaken lijken beide ogen identie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Contour met lippenpotlood of lupine gemaak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Contour in vloeiende lijn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patel gebruikt voor het afnemen van de lippenstif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oede verdeling van lippenstift over de lipp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ppenstift binnen de contouren aangebrach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en lippenpenseel gebruikt voor het opbrengen van de lippenstif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Lippen 1 x afgehapt en bijgewerk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 kandidaat werkt efficiënt en is binnen de tijd klaar met de behandelin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andidaat werkt rustig door en neemt voldoende tijd voor de zorg gast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ikt bij het afscheid de sieraden a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eemt vriendelijk afschei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Geeft een hand bij afschei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ikt de jas / het vest a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geleidt de zorg gast naar de deur op de juiste wijz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an het  einde van de behandeling alle gereedschappen/materialen op juiste wijze gedesinfecteerd en schoongemaak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uimt na het afscheid de werkplek netjes o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2:54:00Z</dcterms:created>
  <dc:creator>Meintje</dc:creator>
  <dc:description/>
  <cp:keywords/>
  <dc:language>en-US</dc:language>
  <cp:lastModifiedBy>Kadjal Ramsanjhal</cp:lastModifiedBy>
  <cp:lastPrinted>2013-01-07T10:41:00Z</cp:lastPrinted>
  <dcterms:modified xsi:type="dcterms:W3CDTF">2016-02-17T12:49:00Z</dcterms:modified>
  <cp:revision>6</cp:revision>
  <dc:subject/>
  <dc:title/>
</cp:coreProperties>
</file>