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Calibri" w:hAnsi="Calibri" w:cs="Calibri"/>
        </w:rPr>
      </w:pPr>
      <w:r>
        <w:rPr>
          <w:rFonts w:eastAsia="Cambria" w:cs="Cambria"/>
        </w:rPr>
        <w:t xml:space="preserve">                                                        </w:t>
      </w:r>
      <w:r>
        <w:rPr>
          <w:rFonts w:cs="Calibri" w:ascii="Calibri" w:hAnsi="Calibri"/>
        </w:rPr>
        <w:t>UITWERKBIJLAGE OPDRACH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142875</wp:posOffset>
                </wp:positionV>
                <wp:extent cx="18859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TERN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-11.25pt;mso-position-vertical-relative:text;margin-left:-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ATERN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</w:rPr>
        <w:br/>
        <w:t xml:space="preserve"> </w:t>
      </w:r>
      <w:r>
        <w:rPr>
          <w:rFonts w:cs="Calibri" w:ascii="Calibri" w:hAnsi="Calibri"/>
          <w:b/>
        </w:rPr>
        <w:t>VERZORGINGSPRODUCTEN /-MATERIALE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36"/>
        <w:gridCol w:w="3465"/>
        <w:gridCol w:w="3673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denborst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sche tandenborst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elwa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g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dzijde / flossdraad /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talflo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denstok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dpas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mantvij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onvij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kkenpoot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lenta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gelriemol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isla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eurla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pla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tenschijfj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tenstaafj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cohol 70%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gellakremov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gellakverhar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ogmake-up remov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ners/reinigingmelk / - crè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36"/>
        <w:gridCol w:w="3465"/>
        <w:gridCol w:w="3673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s/lotion/ toni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deau of  haarn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t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radenbak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ssu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resdoe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tenstaafj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isturizers /crè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ouflagestif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und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e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36"/>
        <w:gridCol w:w="3465"/>
        <w:gridCol w:w="3673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ogschadu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yeli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car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mperkammet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mperkrul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ederkw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gekwa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penpensee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kbrauwpotlo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lin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penstif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glos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36"/>
        <w:gridCol w:w="3465"/>
        <w:gridCol w:w="3673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i-transpara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odorant :stick, roll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>spuitbu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dymil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dylo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dysha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strimm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leren met pinc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isch epiler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rs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omapparaa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foliants,scrub, peel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gmake-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36"/>
        <w:gridCol w:w="3465"/>
        <w:gridCol w:w="3673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bruik voor hand-/huid-/mondverzorging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voor/waarom gebruik je he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ek plaatjes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ondmake-u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lmake-up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nenmake-up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46:00Z</dcterms:created>
  <dc:creator>Noordenburg</dc:creator>
  <dc:description/>
  <cp:keywords/>
  <dc:language>en-US</dc:language>
  <cp:lastModifiedBy>Kadjal Ramsanjhal</cp:lastModifiedBy>
  <cp:lastPrinted>2008-03-25T09:50:00Z</cp:lastPrinted>
  <dcterms:modified xsi:type="dcterms:W3CDTF">2016-02-16T17:50:00Z</dcterms:modified>
  <cp:revision>10</cp:revision>
  <dc:subject/>
  <dc:title>  OPDRACHT 11                                      OPDRACHT 6</dc:title>
</cp:coreProperties>
</file>