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>Opdrachten: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Cs w:val="22"/>
        </w:rPr>
      </w:pPr>
      <w:r>
        <w:rPr>
          <w:szCs w:val="22"/>
        </w:rPr>
        <w:t>Fruitbomen: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at zijn  fruitbomen? Omschrijf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Noem en beschrijf van elke groep één fruitras (appel, peer, kers, pruim) o.a verzorging, groei, bloei, bestuiving enz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Beschrijf de volgende termen “laag stam” en “hoog stam” fruitbomen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Kun je fruitbomen ook in leivormen krijgen? Zo ja wat kosten ze?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elke ziekten en plagen komen voor bij fruitbomen. Beschrijf er drie.</w:t>
      </w:r>
    </w:p>
    <w:p>
      <w:pPr>
        <w:pStyle w:val="Normal"/>
        <w:spacing w:lineRule="auto" w:line="480" w:before="280" w:after="28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lineRule="auto" w:line="480" w:before="280" w:after="280"/>
        <w:rPr>
          <w:bCs/>
          <w:szCs w:val="22"/>
        </w:rPr>
      </w:pPr>
      <w:r>
        <w:rPr>
          <w:bCs/>
          <w:szCs w:val="22"/>
        </w:rPr>
        <w:t>Klein fruit: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at is klein fruit? Omschrijf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Noem en beschrijf de verzorging van de aalbes en de braam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Zoek een aantal bijproducten, dat verkocht kan worden bij de genoemde plantengroepen. ( Bijv. meststoffen, tuinaarde enz.)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elke ziekten en plagen komen voor bij fruitbomen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20:00Z</dcterms:created>
  <dc:creator>default</dc:creator>
  <dc:description/>
  <cp:keywords/>
  <dc:language>en-US</dc:language>
  <cp:lastModifiedBy>Regien Mendel - ten Napel</cp:lastModifiedBy>
  <cp:lastPrinted>2010-02-15T11:37:00Z</cp:lastPrinted>
  <dcterms:modified xsi:type="dcterms:W3CDTF">2016-02-22T13:02:00Z</dcterms:modified>
  <cp:revision>3</cp:revision>
  <dc:subject/>
  <dc:title/>
</cp:coreProperties>
</file>