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rPr/>
      </w:pPr>
      <w:r>
        <w:rPr/>
      </w:r>
    </w:p>
    <w:p>
      <w:pPr>
        <w:pStyle w:val="Xl23"/>
        <w:spacing w:lineRule="auto" w:line="480" w:before="0" w:after="0"/>
        <w:rPr/>
      </w:pPr>
      <w:r>
        <w:rPr/>
        <w:t>Opdracht kuipplanten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at zijn kuipplanten? Geef een goede omschrijving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Vertel iets over de historie van kuipplanten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oem en beschrijf 10 stuks kuipplanten (5 kruidachtig en 5 houtachtig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ek van genoemde planten een plaatje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ef van genoemde planten productinformatie</w:t>
      </w:r>
    </w:p>
    <w:p>
      <w:pPr>
        <w:pStyle w:val="Normal"/>
        <w:spacing w:lineRule="auto" w:line="48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(zoals; sierwaarde, bloei, hoe groot ze worden, winterhardheid enz.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ijn er kuipplanten met (eetbare / sier-) vruchten?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ef aan hoe genoemde planten verzorgd moeten worde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PV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ek de beschreven planten op in de buiten- / binnenruimte van je eigen tuincentrum. 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ijn ze aanwezig?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ef aan hoe de planten worden verkocht (maat, kwaliteit, potmaat enz.)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at is de verkoopprijs van de planten? Hoe wordt de prijs bepaald?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at zijn de trends in kuipplanten dit jaar?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ijk of de planten voorzien van een etiket.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Controleer het etiket met je eigen plantbeschrijving? Vul evt. de gegevens aa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  <w:color w:val="000000"/>
      <w:sz w:val="20"/>
      <w:szCs w:val="20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25">
    <w:name w:val="xl25"/>
    <w:basedOn w:val="Normal"/>
    <w:qFormat/>
    <w:pPr>
      <w:spacing w:before="100" w:after="100"/>
      <w:jc w:val="center"/>
    </w:pPr>
    <w:rPr/>
  </w:style>
  <w:style w:type="paragraph" w:styleId="Xl26">
    <w:name w:val="xl26"/>
    <w:basedOn w:val="Normal"/>
    <w:qFormat/>
    <w:pPr>
      <w:spacing w:before="100" w:after="100"/>
    </w:pPr>
    <w:rPr/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cs="Arial"/>
      <w:i/>
      <w:iCs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Normaalweb">
    <w:name w:val="Normaa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14:00Z</dcterms:created>
  <dc:creator>Chr. Potze</dc:creator>
  <dc:description/>
  <cp:keywords/>
  <dc:language>en-US</dc:language>
  <cp:lastModifiedBy>Regien ten Napel</cp:lastModifiedBy>
  <dcterms:modified xsi:type="dcterms:W3CDTF">2016-02-22T13:14:00Z</dcterms:modified>
  <cp:revision>2</cp:revision>
  <dc:subject/>
  <dc:title/>
</cp:coreProperties>
</file>