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/>
        <w:t xml:space="preserve">Antwoorden theorie </w:t>
      </w:r>
    </w:p>
    <w:p>
      <w:pPr>
        <w:pStyle w:val="Normal"/>
        <w:rPr>
          <w:sz w:val="40"/>
        </w:rPr>
      </w:pPr>
      <w:r>
        <w:rPr>
          <w:sz w:val="40"/>
        </w:rPr>
        <w:t>Hoofdstuk 1: Wat is technie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/>
        <w:t>Twee technische beroepen zijn: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Chirurg, opticien, bouwvakker, loodgieter, machinebediener, ict medewerker, etc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Iedereen die met apparaten en machines werkt en of materialen verwerk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ul aan: als je ergens </w:t>
      </w:r>
      <w:r>
        <w:rPr>
          <w:color w:val="FF0000"/>
        </w:rPr>
        <w:t>behoefte</w:t>
      </w:r>
      <w:r>
        <w:rPr/>
        <w:t xml:space="preserve"> aan hebt gebruik je vaak </w:t>
      </w:r>
      <w:r>
        <w:rPr>
          <w:color w:val="FF0000"/>
        </w:rPr>
        <w:t>technie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 oplossingen om drank in te bewaren zijn: </w:t>
      </w:r>
      <w:r>
        <w:rPr>
          <w:color w:val="FF0000"/>
        </w:rPr>
        <w:t>pakje, fles, blik, houten va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en programma van eisen is </w:t>
      </w:r>
      <w:r>
        <w:rPr>
          <w:color w:val="FF0000"/>
        </w:rPr>
        <w:t>een lijst van eisen waaraan een product moet voldoen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/>
        <w:t>3 eisen waaraan een melkpak moet voldoen zijn: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stevig, makkelijk open te maken, niet morsen bij het schenken, niet lekk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en technisch product </w:t>
      </w:r>
      <w:r>
        <w:rPr>
          <w:color w:val="FF0000"/>
        </w:rPr>
        <w:t>dient</w:t>
      </w:r>
      <w:r>
        <w:rPr/>
        <w:t xml:space="preserve"> ergens voor</w:t>
      </w:r>
    </w:p>
    <w:p>
      <w:pPr>
        <w:pStyle w:val="Normal"/>
        <w:ind w:left="360" w:right="0" w:hanging="0"/>
        <w:rPr/>
      </w:pPr>
      <w:r>
        <w:rPr/>
        <w:t xml:space="preserve">Je noemt dat </w:t>
      </w:r>
      <w:r>
        <w:rPr>
          <w:color w:val="FF0000"/>
        </w:rPr>
        <w:t>de functie</w:t>
      </w:r>
      <w:r>
        <w:rPr/>
        <w:t xml:space="preserve"> van het product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/>
        <w:t>De goede beweringen zijn: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bij een isometrische projectie zie je een ruimtelijk (3D) beeld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bij aanzichten (VA,BA en ZA) gebruik je een rechthoekige projectie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/>
        <w:t>De 6 soorten tekeningen zijn: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schets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striptekening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werktekening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opengewerkte tekening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computertekening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exploded-view-tekening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s je wilt weten hoe iets in elkaar gezet moet worden gebruik je </w:t>
      </w:r>
      <w:r>
        <w:rPr>
          <w:color w:val="FF0000"/>
        </w:rPr>
        <w:t>een werkteken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et bedenken van nieuwe producten noemt men </w:t>
      </w:r>
      <w:r>
        <w:rPr>
          <w:color w:val="FF0000"/>
        </w:rPr>
        <w:t>ontwerpen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/>
        <w:t>de 5 stappen bij het ontwerpen zijn: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behoefte vaststell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programma van eisen mak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functie bedenk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oplossingen bedenk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controleren en verbeter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et in grote aantallen maken van een product noemt men </w:t>
      </w:r>
      <w:r>
        <w:rPr>
          <w:color w:val="FF0000"/>
        </w:rPr>
        <w:t>produceren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/>
        <w:t>de 6 stappen van de levensloop van een product zijn: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ontwerp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producer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transporter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verhandel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gebruik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afdanken en recycl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 functiedriehoek met de 3 namen: </w:t>
      </w:r>
      <w:r>
        <w:rPr>
          <w:color w:val="FF0000"/>
        </w:rPr>
        <w:t>materialen, bewerkingen en vorm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 4 basisvormen zijn: </w:t>
      </w:r>
      <w:r>
        <w:rPr>
          <w:color w:val="FF0000"/>
        </w:rPr>
        <w:t>cirkel, vierkant, rechthoek en driehoe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unststof is </w:t>
      </w:r>
      <w:r>
        <w:rPr>
          <w:color w:val="FF0000"/>
        </w:rPr>
        <w:t>een materiaal dat op een kunstmatige manier (in de fabriek) is gemaak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xtielvezels kun je verdelen in </w:t>
      </w:r>
      <w:r>
        <w:rPr>
          <w:color w:val="FF0000"/>
        </w:rPr>
        <w:t>natuurlijke en kunstmatige</w:t>
      </w:r>
      <w:r>
        <w:rPr/>
        <w:t xml:space="preserve"> veze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 3 belangrijkste metalen zijn: </w:t>
      </w:r>
      <w:r>
        <w:rPr>
          <w:color w:val="FF0000"/>
        </w:rPr>
        <w:t>ijzer, koper en alumin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Samenvatting: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Alles wat door mensen is gemaakt</w:t>
      </w:r>
      <w:r>
        <w:rPr/>
        <w:t xml:space="preserve"> hoort bij de techni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en technisch product </w:t>
      </w:r>
      <w:r>
        <w:rPr>
          <w:color w:val="FF0000"/>
        </w:rPr>
        <w:t>dient</w:t>
      </w:r>
      <w:r>
        <w:rPr/>
        <w:t xml:space="preserve"> ergens voo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 noemt dat </w:t>
      </w:r>
      <w:r>
        <w:rPr>
          <w:color w:val="FF0000"/>
        </w:rPr>
        <w:t>de functie</w:t>
      </w:r>
      <w:r>
        <w:rPr/>
        <w:t xml:space="preserve"> van een produ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s je ergens </w:t>
      </w:r>
      <w:r>
        <w:rPr>
          <w:color w:val="FF0000"/>
        </w:rPr>
        <w:t>behoefte</w:t>
      </w:r>
      <w:r>
        <w:rPr/>
        <w:t xml:space="preserve"> aan hebt gebruik je vaak techni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t bedenken van nieuwe producten noem je </w:t>
      </w:r>
      <w:r>
        <w:rPr>
          <w:color w:val="FF0000"/>
        </w:rPr>
        <w:t>ontwerp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an alle technische producten worden </w:t>
      </w:r>
      <w:r>
        <w:rPr>
          <w:color w:val="FF0000"/>
        </w:rPr>
        <w:t>eisen</w:t>
      </w:r>
      <w:r>
        <w:rPr/>
        <w:t xml:space="preserve"> gesteld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De 4 belangrijkste soorten tekeningen zijn: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schets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werktekening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opengewerkte tekening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exploded-view-tekening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ij een rechthoekige projectie zie je maar </w:t>
      </w:r>
      <w:r>
        <w:rPr>
          <w:color w:val="FF0000"/>
        </w:rPr>
        <w:t>1 zijd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ij een isometrische projectie zie je </w:t>
      </w:r>
      <w:r>
        <w:rPr>
          <w:color w:val="FF0000"/>
        </w:rPr>
        <w:t>3 zijd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ten worden in een technische tekening altijd aangegeven in </w:t>
      </w:r>
      <w:r>
        <w:rPr>
          <w:color w:val="FF0000"/>
        </w:rPr>
        <w:t>millimeter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ij een rechthoekige projectie begin je altijd met </w:t>
      </w:r>
      <w:r>
        <w:rPr>
          <w:color w:val="FF0000"/>
        </w:rPr>
        <w:t>twee hulplijnen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De 5 stappen bij het ontwerpen zijn: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behoefte vaststell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programma van eisen mak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functie bedenk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oplossingen bedenken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controleren en verbeteren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De afkortingen zijn: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VA = vooraanzicht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BA = bovenaanzicht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ZA = zijaanzich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0">
    <w:name w:val="WW8Num1z0"/>
    <w:qFormat/>
    <w:rPr>
      <w:color w:val="FF000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50:00Z</dcterms:created>
  <dc:creator>G.Heerius</dc:creator>
  <dc:description/>
  <dc:language>en-US</dc:language>
  <cp:lastModifiedBy>G.Heerius</cp:lastModifiedBy>
  <dcterms:modified xsi:type="dcterms:W3CDTF">2014-10-08T12:50:00Z</dcterms:modified>
  <cp:revision>2</cp:revision>
  <dc:subject/>
  <dc:title>Antwoorden theorie </dc:title>
</cp:coreProperties>
</file>