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65180609"/>
            <w:bookmarkStart w:id="1" w:name="__Fieldmark__0_396518060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65180609"/>
            <w:bookmarkStart w:id="3" w:name="__Fieldmark__1_396518060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65180609"/>
            <w:bookmarkStart w:id="5" w:name="__Fieldmark__2_396518060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65180609"/>
            <w:bookmarkStart w:id="7" w:name="__Fieldmark__3_396518060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65180609"/>
            <w:bookmarkStart w:id="9" w:name="__Fieldmark__4_396518060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65180609"/>
            <w:bookmarkStart w:id="11" w:name="__Fieldmark__5_396518060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65180609"/>
            <w:bookmarkStart w:id="13" w:name="__Fieldmark__6_396518060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65180609"/>
            <w:bookmarkStart w:id="15" w:name="__Fieldmark__7_396518060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65180609"/>
            <w:bookmarkStart w:id="17" w:name="__Fieldmark__8_396518060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65180609"/>
            <w:bookmarkStart w:id="19" w:name="__Fieldmark__9_396518060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65180609"/>
            <w:bookmarkStart w:id="21" w:name="__Fieldmark__10_396518060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65180609"/>
            <w:bookmarkStart w:id="23" w:name="__Fieldmark__11_396518060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65180609"/>
            <w:bookmarkStart w:id="25" w:name="__Fieldmark__12_396518060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65180609"/>
            <w:bookmarkStart w:id="27" w:name="__Fieldmark__13_396518060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65180609"/>
            <w:bookmarkStart w:id="29" w:name="__Fieldmark__14_396518060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65180609"/>
            <w:bookmarkStart w:id="31" w:name="__Fieldmark__15_396518060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65180609"/>
            <w:bookmarkStart w:id="33" w:name="__Fieldmark__16_396518060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65180609"/>
            <w:bookmarkStart w:id="35" w:name="__Fieldmark__17_396518060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65180609"/>
            <w:bookmarkStart w:id="37" w:name="__Fieldmark__18_396518060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65180609"/>
            <w:bookmarkStart w:id="39" w:name="__Fieldmark__19_396518060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65180609"/>
            <w:bookmarkStart w:id="41" w:name="__Fieldmark__20_396518060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65180609"/>
            <w:bookmarkStart w:id="43" w:name="__Fieldmark__21_396518060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65180609"/>
            <w:bookmarkStart w:id="45" w:name="__Fieldmark__22_396518060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65180609"/>
            <w:bookmarkStart w:id="47" w:name="__Fieldmark__23_396518060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65180609"/>
            <w:bookmarkStart w:id="49" w:name="__Fieldmark__24_396518060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65180609"/>
            <w:bookmarkStart w:id="51" w:name="__Fieldmark__25_396518060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65180609"/>
            <w:bookmarkStart w:id="53" w:name="__Fieldmark__26_396518060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65180609"/>
            <w:bookmarkStart w:id="55" w:name="__Fieldmark__27_396518060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65180609"/>
            <w:bookmarkStart w:id="57" w:name="__Fieldmark__28_396518060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65180609"/>
            <w:bookmarkStart w:id="59" w:name="__Fieldmark__29_396518060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65180609"/>
            <w:bookmarkStart w:id="61" w:name="__Fieldmark__30_396518060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65180609"/>
            <w:bookmarkStart w:id="63" w:name="__Fieldmark__31_396518060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65180609"/>
            <w:bookmarkStart w:id="65" w:name="__Fieldmark__32_396518060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65180609"/>
            <w:bookmarkStart w:id="67" w:name="__Fieldmark__33_396518060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65180609"/>
            <w:bookmarkStart w:id="69" w:name="__Fieldmark__34_396518060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65180609"/>
            <w:bookmarkStart w:id="71" w:name="__Fieldmark__35_396518060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65180609"/>
            <w:bookmarkStart w:id="73" w:name="__Fieldmark__36_396518060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65180609"/>
            <w:bookmarkStart w:id="75" w:name="__Fieldmark__37_396518060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65180609"/>
            <w:bookmarkStart w:id="77" w:name="__Fieldmark__38_396518060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65180609"/>
            <w:bookmarkStart w:id="79" w:name="__Fieldmark__39_396518060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65180609"/>
            <w:bookmarkStart w:id="81" w:name="__Fieldmark__40_396518060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65180609"/>
            <w:bookmarkStart w:id="83" w:name="__Fieldmark__41_396518060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65180609"/>
            <w:bookmarkStart w:id="85" w:name="__Fieldmark__42_396518060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65180609"/>
            <w:bookmarkStart w:id="87" w:name="__Fieldmark__43_396518060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65180609"/>
            <w:bookmarkStart w:id="89" w:name="__Fieldmark__44_396518060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65180609"/>
            <w:bookmarkStart w:id="91" w:name="__Fieldmark__45_396518060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65180609"/>
            <w:bookmarkStart w:id="93" w:name="__Fieldmark__46_396518060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65180609"/>
            <w:bookmarkStart w:id="95" w:name="__Fieldmark__47_396518060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65180609"/>
            <w:bookmarkStart w:id="97" w:name="__Fieldmark__48_396518060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65180609"/>
            <w:bookmarkStart w:id="99" w:name="__Fieldmark__49_396518060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65180609"/>
            <w:bookmarkStart w:id="101" w:name="__Fieldmark__50_396518060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65180609"/>
            <w:bookmarkStart w:id="103" w:name="__Fieldmark__51_396518060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65180609"/>
            <w:bookmarkStart w:id="105" w:name="__Fieldmark__52_396518060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65180609"/>
            <w:bookmarkStart w:id="107" w:name="__Fieldmark__53_396518060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65180609"/>
            <w:bookmarkStart w:id="109" w:name="__Fieldmark__54_396518060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65180609"/>
            <w:bookmarkStart w:id="111" w:name="__Fieldmark__55_396518060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65180609"/>
            <w:bookmarkStart w:id="113" w:name="__Fieldmark__56_396518060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65180609"/>
            <w:bookmarkStart w:id="115" w:name="__Fieldmark__57_396518060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65180609"/>
            <w:bookmarkStart w:id="117" w:name="__Fieldmark__58_396518060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65180609"/>
            <w:bookmarkStart w:id="119" w:name="__Fieldmark__59_396518060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65180609"/>
            <w:bookmarkStart w:id="121" w:name="__Fieldmark__60_396518060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65180609"/>
            <w:bookmarkStart w:id="123" w:name="__Fieldmark__61_396518060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65180609"/>
            <w:bookmarkStart w:id="125" w:name="__Fieldmark__62_396518060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65180609"/>
            <w:bookmarkStart w:id="127" w:name="__Fieldmark__63_396518060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65180609"/>
            <w:bookmarkStart w:id="129" w:name="__Fieldmark__64_396518060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65180609"/>
            <w:bookmarkStart w:id="131" w:name="__Fieldmark__65_396518060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65180609"/>
            <w:bookmarkStart w:id="133" w:name="__Fieldmark__66_396518060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65180609"/>
            <w:bookmarkStart w:id="135" w:name="__Fieldmark__67_396518060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65180609"/>
            <w:bookmarkStart w:id="137" w:name="__Fieldmark__68_396518060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65180609"/>
            <w:bookmarkStart w:id="139" w:name="__Fieldmark__69_396518060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65180609"/>
            <w:bookmarkStart w:id="141" w:name="__Fieldmark__70_396518060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65180609"/>
            <w:bookmarkStart w:id="143" w:name="__Fieldmark__71_396518060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65180609"/>
            <w:bookmarkStart w:id="145" w:name="__Fieldmark__72_396518060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65180609"/>
            <w:bookmarkStart w:id="147" w:name="__Fieldmark__73_396518060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65180609"/>
            <w:bookmarkStart w:id="149" w:name="__Fieldmark__74_396518060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65180609"/>
            <w:bookmarkStart w:id="151" w:name="__Fieldmark__75_396518060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65180609"/>
            <w:bookmarkStart w:id="153" w:name="__Fieldmark__76_396518060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65180609"/>
            <w:bookmarkStart w:id="155" w:name="__Fieldmark__77_396518060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3:00Z</dcterms:created>
  <dc:creator>Tom</dc:creator>
  <dc:description/>
  <cp:keywords/>
  <dc:language>en-US</dc:language>
  <cp:lastModifiedBy>Tom</cp:lastModifiedBy>
  <cp:lastPrinted>2012-10-09T10:59:00Z</cp:lastPrinted>
  <dcterms:modified xsi:type="dcterms:W3CDTF">2014-05-08T08:58:00Z</dcterms:modified>
  <cp:revision>3</cp:revision>
  <dc:subject/>
  <dc:title/>
</cp:coreProperties>
</file>