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3502"/>
        <w:gridCol w:w="25"/>
        <w:gridCol w:w="3007"/>
        <w:gridCol w:w="2221"/>
      </w:tblGrid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 xml:space="preserve">StudioEngels - Work plan Thema: school    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  <w:t>Naam: ____________________________________ Klas: _______________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A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tar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0" w:name="__Fieldmark__0_829064596"/>
            <w:bookmarkStart w:id="1" w:name="__Fieldmark__0_829064596"/>
            <w:bookmarkEnd w:id="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>
          <w:trHeight w:val="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" w:name="__Fieldmark__1_829064596"/>
            <w:bookmarkStart w:id="3" w:name="__Fieldmark__1_829064596"/>
            <w:bookmarkEnd w:id="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hat do you need to know?</w:t>
            </w:r>
          </w:p>
        </w:tc>
      </w:tr>
      <w:tr>
        <w:trPr>
          <w:trHeight w:val="265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" w:name="__Fieldmark__2_829064596"/>
            <w:bookmarkStart w:id="5" w:name="__Fieldmark__2_829064596"/>
            <w:bookmarkEnd w:id="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o do</w:t>
            </w:r>
          </w:p>
        </w:tc>
      </w:tr>
      <w:tr>
        <w:trPr>
          <w:trHeight w:val="39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" w:name="__Fieldmark__3_829064596"/>
            <w:bookmarkStart w:id="7" w:name="__Fieldmark__3_829064596"/>
            <w:bookmarkEnd w:id="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k plan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B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st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" w:name="__Fieldmark__4_829064596"/>
            <w:bookmarkStart w:id="9" w:name="__Fieldmark__4_829064596"/>
            <w:bookmarkEnd w:id="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" w:name="__Fieldmark__5_829064596"/>
            <w:bookmarkStart w:id="11" w:name="__Fieldmark__5_829064596"/>
            <w:bookmarkEnd w:id="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" w:name="__Fieldmark__6_829064596"/>
            <w:bookmarkStart w:id="13" w:name="__Fieldmark__6_829064596"/>
            <w:bookmarkEnd w:id="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day at schoo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" w:name="__Fieldmark__7_829064596"/>
            <w:bookmarkStart w:id="15" w:name="__Fieldmark__7_829064596"/>
            <w:bookmarkEnd w:id="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" w:name="__Fieldmark__8_829064596"/>
            <w:bookmarkStart w:id="17" w:name="__Fieldmark__8_829064596"/>
            <w:bookmarkEnd w:id="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ng!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" w:name="__Fieldmark__9_829064596"/>
            <w:bookmarkStart w:id="19" w:name="__Fieldmark__9_829064596"/>
            <w:bookmarkEnd w:id="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" w:name="__Fieldmark__10_829064596"/>
            <w:bookmarkStart w:id="21" w:name="__Fieldmark__10_829064596"/>
            <w:bookmarkEnd w:id="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bject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2" w:name="__Fieldmark__11_829064596"/>
            <w:bookmarkStart w:id="23" w:name="__Fieldmark__11_829064596"/>
            <w:bookmarkEnd w:id="2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4" w:name="__Fieldmark__12_829064596"/>
            <w:bookmarkStart w:id="25" w:name="__Fieldmark__12_829064596"/>
            <w:bookmarkEnd w:id="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ndergarten co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6" w:name="__Fieldmark__13_829064596"/>
            <w:bookmarkStart w:id="27" w:name="__Fieldmark__13_829064596"/>
            <w:bookmarkEnd w:id="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C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Read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8" w:name="__Fieldmark__14_829064596"/>
            <w:bookmarkStart w:id="29" w:name="__Fieldmark__14_829064596"/>
            <w:bookmarkEnd w:id="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0" w:name="__Fieldmark__15_829064596"/>
            <w:bookmarkStart w:id="31" w:name="__Fieldmark__15_829064596"/>
            <w:bookmarkEnd w:id="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2" w:name="__Fieldmark__16_829064596"/>
            <w:bookmarkStart w:id="33" w:name="__Fieldmark__16_829064596"/>
            <w:bookmarkEnd w:id="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Jason’s timetable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4" w:name="__Fieldmark__17_829064596"/>
            <w:bookmarkStart w:id="35" w:name="__Fieldmark__17_829064596"/>
            <w:bookmarkEnd w:id="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6" w:name="__Fieldmark__18_829064596"/>
            <w:bookmarkStart w:id="37" w:name="__Fieldmark__18_829064596"/>
            <w:bookmarkEnd w:id="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38" w:name="__Fieldmark__19_829064596"/>
            <w:bookmarkStart w:id="39" w:name="__Fieldmark__19_829064596"/>
            <w:bookmarkEnd w:id="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0" w:name="__Fieldmark__20_829064596"/>
            <w:bookmarkStart w:id="41" w:name="__Fieldmark__20_829064596"/>
            <w:bookmarkEnd w:id="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 Beijing school day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2" w:name="__Fieldmark__21_829064596"/>
            <w:bookmarkStart w:id="43" w:name="__Fieldmark__21_829064596"/>
            <w:bookmarkEnd w:id="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4" w:name="__Fieldmark__22_829064596"/>
            <w:bookmarkStart w:id="45" w:name="__Fieldmark__22_829064596"/>
            <w:bookmarkEnd w:id="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First day at school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04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6" w:name="__Fieldmark__23_829064596"/>
            <w:bookmarkStart w:id="47" w:name="__Fieldmark__23_829064596"/>
            <w:bookmarkEnd w:id="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48" w:name="__Fieldmark__24_829064596"/>
            <w:bookmarkStart w:id="49" w:name="__Fieldmark__24_829064596"/>
            <w:bookmarkEnd w:id="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supplies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0" w:name="__Fieldmark__25_829064596"/>
            <w:bookmarkStart w:id="51" w:name="__Fieldmark__25_829064596"/>
            <w:bookmarkEnd w:id="5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oem</w:t>
            </w:r>
          </w:p>
        </w:tc>
        <w:tc>
          <w:tcPr>
            <w:tcW w:w="52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  <w:t>: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D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oolbox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2" w:name="__Fieldmark__26_829064596"/>
            <w:bookmarkStart w:id="53" w:name="__Fieldmark__26_829064596"/>
            <w:bookmarkEnd w:id="5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4" w:name="__Fieldmark__27_829064596"/>
            <w:bookmarkStart w:id="55" w:name="__Fieldmark__27_829064596"/>
            <w:bookmarkEnd w:id="5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6" w:name="__Fieldmark__28_829064596"/>
            <w:bookmarkStart w:id="57" w:name="__Fieldmark__28_829064596"/>
            <w:bookmarkEnd w:id="5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Vraagwoorden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58" w:name="__Fieldmark__29_829064596"/>
            <w:bookmarkStart w:id="59" w:name="__Fieldmark__29_829064596"/>
            <w:bookmarkEnd w:id="5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Vraag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0" w:name="__Fieldmark__30_829064596"/>
            <w:bookmarkStart w:id="61" w:name="__Fieldmark__30_829064596"/>
            <w:bookmarkEnd w:id="6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ennisbank: Past simp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2" w:name="__Fieldmark__31_829064596"/>
            <w:bookmarkStart w:id="63" w:name="__Fieldmark__31_829064596"/>
            <w:bookmarkEnd w:id="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4" w:name="__Fieldmark__32_829064596"/>
            <w:bookmarkStart w:id="65" w:name="__Fieldmark__32_829064596"/>
            <w:bookmarkEnd w:id="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Past simple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6" w:name="__Fieldmark__33_829064596"/>
            <w:bookmarkStart w:id="67" w:name="__Fieldmark__33_829064596"/>
            <w:bookmarkEnd w:id="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mmartest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68" w:name="__Fieldmark__34_829064596"/>
            <w:bookmarkStart w:id="69" w:name="__Fieldmark__34_829064596"/>
            <w:bookmarkEnd w:id="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0" w:name="__Fieldmark__35_829064596"/>
            <w:bookmarkStart w:id="71" w:name="__Fieldmark__35_829064596"/>
            <w:bookmarkEnd w:id="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rds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2" w:name="__Fieldmark__36_829064596"/>
            <w:bookmarkStart w:id="73" w:name="__Fieldmark__36_829064596"/>
            <w:bookmarkEnd w:id="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4" w:name="__Fieldmark__37_829064596"/>
            <w:bookmarkStart w:id="75" w:name="__Fieldmark__37_829064596"/>
            <w:bookmarkEnd w:id="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6" w:name="__Fieldmark__38_829064596"/>
            <w:bookmarkStart w:id="77" w:name="__Fieldmark__38_829064596"/>
            <w:bookmarkEnd w:id="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78" w:name="__Fieldmark__39_829064596"/>
            <w:bookmarkStart w:id="79" w:name="__Fieldmark__39_829064596"/>
            <w:bookmarkEnd w:id="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A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0" w:name="__Fieldmark__40_829064596"/>
            <w:bookmarkStart w:id="81" w:name="__Fieldmark__40_829064596"/>
            <w:bookmarkEnd w:id="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chuncks B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2" w:name="__Fieldmark__41_829064596"/>
            <w:bookmarkStart w:id="83" w:name="__Fieldmark__41_829064596"/>
            <w:bookmarkEnd w:id="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4" w:name="__Fieldmark__42_829064596"/>
            <w:bookmarkStart w:id="85" w:name="__Fieldmark__42_829064596"/>
            <w:bookmarkEnd w:id="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Exercise Words-2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6" w:name="__Fieldmark__43_829064596"/>
            <w:bookmarkStart w:id="87" w:name="__Fieldmark__43_829064596"/>
            <w:bookmarkEnd w:id="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ronunciatio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88" w:name="__Fieldmark__44_829064596"/>
            <w:bookmarkStart w:id="89" w:name="__Fieldmark__44_829064596"/>
            <w:bookmarkEnd w:id="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0" w:name="__Fieldmark__45_829064596"/>
            <w:bookmarkStart w:id="91" w:name="__Fieldmark__45_829064596"/>
            <w:bookmarkEnd w:id="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Kid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2" w:name="__Fieldmark__46_829064596"/>
            <w:bookmarkStart w:id="93" w:name="__Fieldmark__46_829064596"/>
            <w:bookmarkEnd w:id="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1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4" w:name="__Fieldmark__47_829064596"/>
            <w:bookmarkStart w:id="95" w:name="__Fieldmark__47_829064596"/>
            <w:bookmarkEnd w:id="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1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6" w:name="__Fieldmark__48_829064596"/>
            <w:bookmarkStart w:id="97" w:name="__Fieldmark__48_829064596"/>
            <w:bookmarkEnd w:id="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eta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98" w:name="__Fieldmark__49_829064596"/>
            <w:bookmarkStart w:id="99" w:name="__Fieldmark__49_829064596"/>
            <w:bookmarkEnd w:id="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j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0" w:name="__Fieldmark__50_829064596"/>
            <w:bookmarkStart w:id="101" w:name="__Fieldmark__50_829064596"/>
            <w:bookmarkEnd w:id="1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2" w:name="__Fieldmark__51_829064596"/>
            <w:bookmarkStart w:id="103" w:name="__Fieldmark__51_829064596"/>
            <w:bookmarkEnd w:id="1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4" w:name="__Fieldmark__52_829064596"/>
            <w:bookmarkStart w:id="105" w:name="__Fieldmark__52_829064596"/>
            <w:bookmarkEnd w:id="1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orst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6" w:name="__Fieldmark__53_829064596"/>
            <w:bookmarkStart w:id="107" w:name="__Fieldmark__53_829064596"/>
            <w:bookmarkEnd w:id="1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Dicte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08" w:name="__Fieldmark__54_829064596"/>
            <w:bookmarkStart w:id="109" w:name="__Fieldmark__54_829064596"/>
            <w:bookmarkEnd w:id="1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omm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0" w:name="__Fieldmark__55_829064596"/>
            <w:bookmarkStart w:id="111" w:name="__Fieldmark__55_829064596"/>
            <w:bookmarkEnd w:id="11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2" w:name="__Fieldmark__56_829064596"/>
            <w:bookmarkStart w:id="113" w:name="__Fieldmark__56_829064596"/>
            <w:bookmarkEnd w:id="11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Alfabet-2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4" w:name="__Fieldmark__57_829064596"/>
            <w:bookmarkStart w:id="115" w:name="__Fieldmark__57_829064596"/>
            <w:bookmarkEnd w:id="11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ll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6" w:name="__Fieldmark__58_829064596"/>
            <w:bookmarkStart w:id="117" w:name="__Fieldmark__58_829064596"/>
            <w:bookmarkEnd w:id="11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18" w:name="__Fieldmark__59_829064596"/>
            <w:bookmarkStart w:id="119" w:name="__Fieldmark__59_829064596"/>
            <w:bookmarkEnd w:id="11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aaldorp School-2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0" w:name="__Fieldmark__60_829064596"/>
            <w:bookmarkStart w:id="121" w:name="__Fieldmark__60_829064596"/>
            <w:bookmarkEnd w:id="12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 video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</w:rPr>
              <w:fldChar w:fldCharType="separate"/>
            </w:r>
            <w:bookmarkStart w:id="122" w:name="__Fieldmark__61_829064596"/>
            <w:bookmarkStart w:id="123" w:name="__Fieldmark__61_829064596"/>
            <w:bookmarkEnd w:id="123"/>
            <w:r>
              <w:rPr>
                <w:rFonts w:cs="Verdana" w:ascii="Verdana" w:hAnsi="Verdana"/>
                <w:sz w:val="18"/>
                <w:szCs w:val="18"/>
              </w:rPr>
            </w:r>
            <w:r>
              <w:rPr>
                <w:sz w:val="18"/>
                <w:szCs w:val="18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</w:rPr>
              <w:t xml:space="preserve"> Dierengelui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4" w:name="__Fieldmark__62_829064596"/>
            <w:bookmarkStart w:id="125" w:name="__Fieldmark__62_829064596"/>
            <w:bookmarkEnd w:id="12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toet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6" w:name="__Fieldmark__63_829064596"/>
            <w:bookmarkStart w:id="127" w:name="__Fieldmark__63_829064596"/>
            <w:bookmarkEnd w:id="12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wedstrijd</w:t>
            </w:r>
          </w:p>
        </w:tc>
        <w:tc>
          <w:tcPr>
            <w:tcW w:w="2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28" w:name="__Fieldmark__64_829064596"/>
            <w:bookmarkStart w:id="129" w:name="__Fieldmark__64_829064596"/>
            <w:bookmarkEnd w:id="12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0" w:name="__Fieldmark__65_829064596"/>
            <w:bookmarkStart w:id="131" w:name="__Fieldmark__65_829064596"/>
            <w:bookmarkEnd w:id="13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leepoefen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2" w:name="__Fieldmark__66_829064596"/>
            <w:bookmarkStart w:id="133" w:name="__Fieldmark__66_829064596"/>
            <w:bookmarkEnd w:id="13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enlijs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4" w:name="__Fieldmark__67_829064596"/>
            <w:bookmarkStart w:id="135" w:name="__Fieldmark__67_829064596"/>
            <w:bookmarkEnd w:id="13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elk woord nie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6" w:name="__Fieldmark__68_829064596"/>
            <w:bookmarkStart w:id="137" w:name="__Fieldmark__68_829064596"/>
            <w:bookmarkEnd w:id="13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oordzoek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38" w:name="__Fieldmark__69_829064596"/>
            <w:bookmarkStart w:id="139" w:name="__Fieldmark__69_829064596"/>
            <w:bookmarkEnd w:id="13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Lidwoorde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0" w:name="__Fieldmark__70_829064596"/>
            <w:bookmarkStart w:id="141" w:name="__Fieldmark__70_829064596"/>
            <w:bookmarkEnd w:id="14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olgord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2" w:name="__Fieldmark__71_829064596"/>
            <w:bookmarkStart w:id="143" w:name="__Fieldmark__71_829064596"/>
            <w:bookmarkEnd w:id="14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yping gam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4" w:name="__Fieldmark__72_829064596"/>
            <w:bookmarkStart w:id="145" w:name="__Fieldmark__72_829064596"/>
            <w:bookmarkEnd w:id="14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sz w:val="18"/>
                <w:szCs w:val="18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6" w:name="__Fieldmark__73_829064596"/>
            <w:bookmarkStart w:id="147" w:name="__Fieldmark__73_829064596"/>
            <w:bookmarkEnd w:id="14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>www.lvoorl.nl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48" w:name="__Fieldmark__74_829064596"/>
            <w:bookmarkStart w:id="149" w:name="__Fieldmark__74_829064596"/>
            <w:bookmarkEnd w:id="14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Reference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0" w:name="__Fieldmark__75_829064596"/>
            <w:bookmarkStart w:id="151" w:name="__Fieldmark__75_829064596"/>
            <w:bookmarkEnd w:id="15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2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vertalen.nu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2" w:name="__Fieldmark__76_829064596"/>
            <w:bookmarkStart w:id="153" w:name="__Fieldmark__76_829064596"/>
            <w:bookmarkEnd w:id="153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simple.wikipedia.or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4" w:name="__Fieldmark__77_829064596"/>
            <w:bookmarkStart w:id="155" w:name="__Fieldmark__77_829064596"/>
            <w:bookmarkEnd w:id="155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3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digischool.nl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6" w:name="__Fieldmark__78_829064596"/>
            <w:bookmarkStart w:id="157" w:name="__Fieldmark__78_829064596"/>
            <w:bookmarkEnd w:id="157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4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woodlands-junior.kent.sch.uk</w:t>
              </w:r>
            </w:hyperlink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58" w:name="__Fieldmark__79_829064596"/>
            <w:bookmarkStart w:id="159" w:name="__Fieldmark__79_829064596"/>
            <w:bookmarkEnd w:id="159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www2.research.att.com 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color w:val="0070C0"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separate"/>
            </w:r>
            <w:bookmarkStart w:id="160" w:name="__Fieldmark__80_829064596"/>
            <w:bookmarkStart w:id="161" w:name="__Fieldmark__80_829064596"/>
            <w:bookmarkEnd w:id="161"/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color w:val="0070C0"/>
                <w:lang w:val="en-GB"/>
              </w:rPr>
              <w:fldChar w:fldCharType="end"/>
            </w: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  <w:hyperlink r:id="rId5">
              <w:r>
                <w:rPr>
                  <w:rStyle w:val="InternetLink"/>
                  <w:rFonts w:cs="Verdana" w:ascii="Verdana" w:hAnsi="Verdana"/>
                  <w:color w:val="0070C0"/>
                  <w:sz w:val="18"/>
                  <w:szCs w:val="18"/>
                  <w:u w:val="none"/>
                  <w:lang w:val="en-GB"/>
                </w:rPr>
                <w:t>www.enchantedlearning.com</w:t>
              </w:r>
            </w:hyperlink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  <w:t xml:space="preserve"> 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70C0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color w:val="0070C0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E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Speak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2" w:name="__Fieldmark__81_829064596"/>
            <w:bookmarkStart w:id="163" w:name="__Fieldmark__81_829064596"/>
            <w:bookmarkEnd w:id="16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4" w:name="__Fieldmark__82_829064596"/>
            <w:bookmarkStart w:id="165" w:name="__Fieldmark__82_829064596"/>
            <w:bookmarkEnd w:id="16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6" w:name="__Fieldmark__83_829064596"/>
            <w:bookmarkStart w:id="167" w:name="__Fieldmark__83_829064596"/>
            <w:bookmarkEnd w:id="16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arming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68" w:name="__Fieldmark__84_829064596"/>
            <w:bookmarkStart w:id="169" w:name="__Fieldmark__84_829064596"/>
            <w:bookmarkEnd w:id="16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ore1:                         Score2: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0" w:name="__Fieldmark__85_829064596"/>
            <w:bookmarkStart w:id="171" w:name="__Fieldmark__85_829064596"/>
            <w:bookmarkEnd w:id="17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ech card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2" w:name="__Fieldmark__86_829064596"/>
            <w:bookmarkStart w:id="173" w:name="__Fieldmark__86_829064596"/>
            <w:bookmarkEnd w:id="17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peak Up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4" w:name="__Fieldmark__87_829064596"/>
            <w:bookmarkStart w:id="175" w:name="__Fieldmark__87_829064596"/>
            <w:bookmarkEnd w:id="17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6" w:name="__Fieldmark__88_829064596"/>
            <w:bookmarkStart w:id="177" w:name="__Fieldmark__88_829064596"/>
            <w:bookmarkEnd w:id="17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’m good / bad at ...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78" w:name="__Fieldmark__89_829064596"/>
            <w:bookmarkStart w:id="179" w:name="__Fieldmark__89_829064596"/>
            <w:bookmarkEnd w:id="17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school lif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0" w:name="__Fieldmark__90_829064596"/>
            <w:bookmarkStart w:id="181" w:name="__Fieldmark__90_829064596"/>
            <w:bookmarkEnd w:id="18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irst day at school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2" w:name="__Fieldmark__91_829064596"/>
            <w:bookmarkStart w:id="183" w:name="__Fieldmark__91_829064596"/>
            <w:bookmarkEnd w:id="18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/ class rule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30" w:leader="none"/>
              </w:tabs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4" w:name="__Fieldmark__92_829064596"/>
            <w:bookmarkStart w:id="185" w:name="__Fieldmark__92_829064596"/>
            <w:bookmarkEnd w:id="18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Packed lunch or school lunch?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F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Writing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6" w:name="__Fieldmark__93_829064596"/>
            <w:bookmarkStart w:id="187" w:name="__Fieldmark__93_829064596"/>
            <w:bookmarkEnd w:id="18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88" w:name="__Fieldmark__94_829064596"/>
            <w:bookmarkStart w:id="189" w:name="__Fieldmark__94_829064596"/>
            <w:bookmarkEnd w:id="18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Tip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0" w:name="__Fieldmark__95_829064596"/>
            <w:bookmarkStart w:id="191" w:name="__Fieldmark__95_829064596"/>
            <w:bookmarkEnd w:id="19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School newspaper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2" w:name="__Fieldmark__96_829064596"/>
            <w:bookmarkStart w:id="193" w:name="__Fieldmark__96_829064596"/>
            <w:bookmarkEnd w:id="19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Write it down</w:t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4" w:name="__Fieldmark__97_829064596"/>
            <w:bookmarkStart w:id="195" w:name="__Fieldmark__97_829064596"/>
            <w:bookmarkEnd w:id="19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timetabl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6" w:name="__Fieldmark__98_829064596"/>
            <w:bookmarkStart w:id="197" w:name="__Fieldmark__98_829064596"/>
            <w:bookmarkEnd w:id="19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y favourite subject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3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5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198" w:name="__Fieldmark__99_829064596"/>
            <w:bookmarkStart w:id="199" w:name="__Fieldmark__99_829064596"/>
            <w:bookmarkEnd w:id="19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Map of my school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G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Life and culture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0" w:name="__Fieldmark__100_829064596"/>
            <w:bookmarkStart w:id="201" w:name="__Fieldmark__100_829064596"/>
            <w:bookmarkEnd w:id="201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2" w:name="__Fieldmark__101_829064596"/>
            <w:bookmarkStart w:id="203" w:name="__Fieldmark__101_829064596"/>
            <w:bookmarkEnd w:id="203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British school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4" w:name="__Fieldmark__102_829064596"/>
            <w:bookmarkStart w:id="205" w:name="__Fieldmark__102_829064596"/>
            <w:bookmarkEnd w:id="205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Grading systems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H</w:t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  <w:t>Tasks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6" w:name="__Fieldmark__103_829064596"/>
            <w:bookmarkStart w:id="207" w:name="__Fieldmark__103_829064596"/>
            <w:bookmarkEnd w:id="207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Introduction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b/>
                <w:b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b/>
                <w:sz w:val="18"/>
                <w:szCs w:val="18"/>
                <w:lang w:val="en-GB"/>
              </w:rPr>
            </w:r>
          </w:p>
        </w:tc>
        <w:tc>
          <w:tcPr>
            <w:tcW w:w="8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Selectievakje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instrText xml:space="preserve"> FORMCHECKBOX </w:instrText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separate"/>
            </w:r>
            <w:bookmarkStart w:id="208" w:name="__Fieldmark__104_829064596"/>
            <w:bookmarkStart w:id="209" w:name="__Fieldmark__104_829064596"/>
            <w:bookmarkEnd w:id="209"/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  <w:r>
              <w:rPr>
                <w:sz w:val="18"/>
                <w:szCs w:val="18"/>
                <w:rFonts w:cs="Verdana" w:ascii="Verdana" w:hAnsi="Verdana"/>
                <w:lang w:val="en-GB"/>
              </w:rPr>
              <w:fldChar w:fldCharType="end"/>
            </w:r>
            <w:r>
              <w:rPr>
                <w:rFonts w:cs="Verdana" w:ascii="Verdana" w:hAnsi="Verdana"/>
                <w:sz w:val="18"/>
                <w:szCs w:val="18"/>
                <w:lang w:val="en-GB"/>
              </w:rPr>
              <w:t xml:space="preserve"> Virtual tour</w:t>
            </w:r>
          </w:p>
        </w:tc>
      </w:tr>
      <w:tr>
        <w:trPr/>
        <w:tc>
          <w:tcPr>
            <w:tcW w:w="92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sz w:val="18"/>
                <w:szCs w:val="18"/>
                <w:lang w:val="en-GB"/>
              </w:rPr>
            </w:pPr>
            <w:r>
              <w:rPr>
                <w:rFonts w:cs="Verdana" w:ascii="Verdana" w:hAnsi="Verdana"/>
                <w:sz w:val="18"/>
                <w:szCs w:val="18"/>
                <w:lang w:val="en-GB"/>
              </w:rPr>
            </w:r>
          </w:p>
        </w:tc>
      </w:tr>
    </w:tbl>
    <w:p>
      <w:pPr>
        <w:pStyle w:val="Normal"/>
        <w:spacing w:before="0" w:after="200"/>
        <w:rPr>
          <w:rFonts w:ascii="Verdana" w:hAnsi="Verdana" w:cs="Verdana"/>
          <w:sz w:val="18"/>
          <w:szCs w:val="18"/>
          <w:lang w:val="en-GB"/>
        </w:rPr>
      </w:pPr>
      <w:r>
        <w:rPr>
          <w:rFonts w:cs="Verdana" w:ascii="Verdana" w:hAnsi="Verdana"/>
          <w:sz w:val="18"/>
          <w:szCs w:val="18"/>
          <w:lang w:val="en-GB"/>
        </w:rPr>
      </w:r>
    </w:p>
    <w:sectPr>
      <w:headerReference w:type="default" r:id="rId6"/>
      <w:footerReference w:type="default" r:id="rId7"/>
      <w:type w:val="nextPage"/>
      <w:pgSz w:w="11906" w:h="16838"/>
      <w:pgMar w:left="1418" w:right="1418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Engels|Thema School|havo vwo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603625</wp:posOffset>
          </wp:positionH>
          <wp:positionV relativeFrom="paragraph">
            <wp:posOffset>-259715</wp:posOffset>
          </wp:positionV>
          <wp:extent cx="1934845" cy="644525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Engels HV</w:t>
      <w:tab/>
    </w:r>
  </w:p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nl-NL" w:bidi="ar-SA" w:eastAsia="zh-CN"/>
    </w:rPr>
  </w:style>
  <w:style w:type="character" w:styleId="Standaardalinealettertype">
    <w:name w:val="Standaardalinea-lettertype"/>
    <w:qFormat/>
    <w:rPr/>
  </w:style>
  <w:style w:type="character" w:styleId="InternetLink">
    <w:name w:val="Hyperlink"/>
    <w:basedOn w:val="Standaardalinealettertype"/>
    <w:rPr>
      <w:color w:val="0000FF"/>
      <w:u w:val="single"/>
    </w:rPr>
  </w:style>
  <w:style w:type="character" w:styleId="KoptekstChar">
    <w:name w:val="Koptekst Char"/>
    <w:basedOn w:val="Standaardalinealettertype"/>
    <w:qFormat/>
    <w:rPr>
      <w:sz w:val="22"/>
      <w:szCs w:val="22"/>
    </w:rPr>
  </w:style>
  <w:style w:type="character" w:styleId="VoettekstChar">
    <w:name w:val="Voettekst Char"/>
    <w:basedOn w:val="Standaardalinealettertype"/>
    <w:qFormat/>
    <w:rPr>
      <w:sz w:val="22"/>
      <w:szCs w:val="22"/>
    </w:rPr>
  </w:style>
  <w:style w:type="character" w:styleId="BallontekstChar">
    <w:name w:val="Ballontekst Char"/>
    <w:basedOn w:val="Standaardalinealettertyp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allontekst">
    <w:name w:val="Ballonteks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rtalen.nu/" TargetMode="External"/><Relationship Id="rId3" Type="http://schemas.openxmlformats.org/officeDocument/2006/relationships/hyperlink" Target="http://www.digischool.nl/" TargetMode="External"/><Relationship Id="rId4" Type="http://schemas.openxmlformats.org/officeDocument/2006/relationships/hyperlink" Target="http://www.woodlands-junior.kent.sch.uk/" TargetMode="External"/><Relationship Id="rId5" Type="http://schemas.openxmlformats.org/officeDocument/2006/relationships/hyperlink" Target="http://www.enchantedlearning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5T14:46:00Z</dcterms:created>
  <dc:creator>Tom</dc:creator>
  <dc:description/>
  <cp:keywords/>
  <dc:language>en-US</dc:language>
  <cp:lastModifiedBy>Leontine</cp:lastModifiedBy>
  <dcterms:modified xsi:type="dcterms:W3CDTF">2014-08-18T10:36:00Z</dcterms:modified>
  <cp:revision>17</cp:revision>
  <dc:subject/>
  <dc:title/>
</cp:coreProperties>
</file>