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502"/>
        <w:gridCol w:w="25"/>
        <w:gridCol w:w="3007"/>
        <w:gridCol w:w="2221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school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949590075"/>
            <w:bookmarkStart w:id="1" w:name="__Fieldmark__0_2949590075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>
          <w:trHeight w:val="2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949590075"/>
            <w:bookmarkStart w:id="3" w:name="__Fieldmark__1_2949590075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>
          <w:trHeight w:val="2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949590075"/>
            <w:bookmarkStart w:id="5" w:name="__Fieldmark__2_2949590075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>
          <w:trHeight w:val="3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949590075"/>
            <w:bookmarkStart w:id="7" w:name="__Fieldmark__3_2949590075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949590075"/>
            <w:bookmarkStart w:id="9" w:name="__Fieldmark__4_2949590075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949590075"/>
            <w:bookmarkStart w:id="11" w:name="__Fieldmark__5_2949590075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949590075"/>
            <w:bookmarkStart w:id="13" w:name="__Fieldmark__6_2949590075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day at school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949590075"/>
            <w:bookmarkStart w:id="15" w:name="__Fieldmark__7_2949590075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949590075"/>
            <w:bookmarkStart w:id="17" w:name="__Fieldmark__8_2949590075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ng!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949590075"/>
            <w:bookmarkStart w:id="19" w:name="__Fieldmark__9_2949590075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    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949590075"/>
            <w:bookmarkStart w:id="21" w:name="__Fieldmark__10_2949590075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subjects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949590075"/>
            <w:bookmarkStart w:id="23" w:name="__Fieldmark__11_2949590075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supplies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949590075"/>
            <w:bookmarkStart w:id="25" w:name="__Fieldmark__12_2949590075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garten cop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949590075"/>
            <w:bookmarkStart w:id="27" w:name="__Fieldmark__13_2949590075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949590075"/>
            <w:bookmarkStart w:id="29" w:name="__Fieldmark__14_2949590075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949590075"/>
            <w:bookmarkStart w:id="31" w:name="__Fieldmark__15_2949590075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949590075"/>
            <w:bookmarkStart w:id="33" w:name="__Fieldmark__16_2949590075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Jason’s timetable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949590075"/>
            <w:bookmarkStart w:id="35" w:name="__Fieldmark__17_2949590075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949590075"/>
            <w:bookmarkStart w:id="37" w:name="__Fieldmark__18_2949590075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avourite subject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949590075"/>
            <w:bookmarkStart w:id="39" w:name="__Fieldmark__19_2949590075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    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949590075"/>
            <w:bookmarkStart w:id="41" w:name="__Fieldmark__20_2949590075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Beijing school day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949590075"/>
            <w:bookmarkStart w:id="43" w:name="__Fieldmark__21_2949590075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949590075"/>
            <w:bookmarkStart w:id="45" w:name="__Fieldmark__22_2949590075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rst day at school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949590075"/>
            <w:bookmarkStart w:id="47" w:name="__Fieldmark__23_2949590075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    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949590075"/>
            <w:bookmarkStart w:id="49" w:name="__Fieldmark__24_2949590075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supplies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949590075"/>
            <w:bookmarkStart w:id="51" w:name="__Fieldmark__25_2949590075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em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949590075"/>
            <w:bookmarkStart w:id="53" w:name="__Fieldmark__26_2949590075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949590075"/>
            <w:bookmarkStart w:id="55" w:name="__Fieldmark__27_2949590075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949590075"/>
            <w:bookmarkStart w:id="57" w:name="__Fieldmark__28_2949590075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agwoorden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949590075"/>
            <w:bookmarkStart w:id="59" w:name="__Fieldmark__29_2949590075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raagwoor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949590075"/>
            <w:bookmarkStart w:id="61" w:name="__Fieldmark__30_2949590075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ast simpl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949590075"/>
            <w:bookmarkStart w:id="63" w:name="__Fieldmark__31_2949590075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949590075"/>
            <w:bookmarkStart w:id="65" w:name="__Fieldmark__32_2949590075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949590075"/>
            <w:bookmarkStart w:id="67" w:name="__Fieldmark__33_2949590075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test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949590075"/>
            <w:bookmarkStart w:id="69" w:name="__Fieldmark__34_2949590075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949590075"/>
            <w:bookmarkStart w:id="71" w:name="__Fieldmark__35_2949590075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949590075"/>
            <w:bookmarkStart w:id="73" w:name="__Fieldmark__36_2949590075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949590075"/>
            <w:bookmarkStart w:id="75" w:name="__Fieldmark__37_2949590075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949590075"/>
            <w:bookmarkStart w:id="77" w:name="__Fieldmark__38_2949590075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949590075"/>
            <w:bookmarkStart w:id="79" w:name="__Fieldmark__39_2949590075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chuncks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949590075"/>
            <w:bookmarkStart w:id="81" w:name="__Fieldmark__40_2949590075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chuncks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949590075"/>
            <w:bookmarkStart w:id="83" w:name="__Fieldmark__41_2949590075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-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949590075"/>
            <w:bookmarkStart w:id="85" w:name="__Fieldmark__42_2949590075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-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949590075"/>
            <w:bookmarkStart w:id="87" w:name="__Fieldmark__43_2949590075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949590075"/>
            <w:bookmarkStart w:id="89" w:name="__Fieldmark__44_2949590075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949590075"/>
            <w:bookmarkStart w:id="91" w:name="__Fieldmark__45_2949590075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d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949590075"/>
            <w:bookmarkStart w:id="93" w:name="__Fieldmark__46_2949590075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-1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949590075"/>
            <w:bookmarkStart w:id="95" w:name="__Fieldmark__47_2949590075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949590075"/>
            <w:bookmarkStart w:id="97" w:name="__Fieldmark__48_2949590075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949590075"/>
            <w:bookmarkStart w:id="99" w:name="__Fieldmark__49_2949590075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949590075"/>
            <w:bookmarkStart w:id="101" w:name="__Fieldmark__50_2949590075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949590075"/>
            <w:bookmarkStart w:id="103" w:name="__Fieldmark__51_2949590075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949590075"/>
            <w:bookmarkStart w:id="105" w:name="__Fieldmark__52_2949590075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949590075"/>
            <w:bookmarkStart w:id="107" w:name="__Fieldmark__53_2949590075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949590075"/>
            <w:bookmarkStart w:id="109" w:name="__Fieldmark__54_2949590075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949590075"/>
            <w:bookmarkStart w:id="111" w:name="__Fieldmark__55_2949590075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949590075"/>
            <w:bookmarkStart w:id="113" w:name="__Fieldmark__56_2949590075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949590075"/>
            <w:bookmarkStart w:id="115" w:name="__Fieldmark__57_2949590075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949590075"/>
            <w:bookmarkStart w:id="117" w:name="__Fieldmark__58_2949590075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949590075"/>
            <w:bookmarkStart w:id="119" w:name="__Fieldmark__59_2949590075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-2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949590075"/>
            <w:bookmarkStart w:id="121" w:name="__Fieldmark__60_2949590075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ren video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2" w:name="__Fieldmark__61_2949590075"/>
            <w:bookmarkStart w:id="123" w:name="__Fieldmark__61_2949590075"/>
            <w:bookmarkEnd w:id="1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rengelui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949590075"/>
            <w:bookmarkStart w:id="125" w:name="__Fieldmark__62_2949590075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949590075"/>
            <w:bookmarkStart w:id="127" w:name="__Fieldmark__63_2949590075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949590075"/>
            <w:bookmarkStart w:id="129" w:name="__Fieldmark__64_2949590075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949590075"/>
            <w:bookmarkStart w:id="131" w:name="__Fieldmark__65_2949590075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949590075"/>
            <w:bookmarkStart w:id="133" w:name="__Fieldmark__66_2949590075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949590075"/>
            <w:bookmarkStart w:id="135" w:name="__Fieldmark__67_2949590075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949590075"/>
            <w:bookmarkStart w:id="137" w:name="__Fieldmark__68_2949590075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949590075"/>
            <w:bookmarkStart w:id="139" w:name="__Fieldmark__69_2949590075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949590075"/>
            <w:bookmarkStart w:id="141" w:name="__Fieldmark__70_2949590075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949590075"/>
            <w:bookmarkStart w:id="143" w:name="__Fieldmark__71_2949590075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949590075"/>
            <w:bookmarkStart w:id="145" w:name="__Fieldmark__72_2949590075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949590075"/>
            <w:bookmarkStart w:id="147" w:name="__Fieldmark__73_2949590075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www.lvoorl.nl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949590075"/>
            <w:bookmarkStart w:id="149" w:name="__Fieldmark__74_2949590075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0" w:name="__Fieldmark__75_2949590075"/>
            <w:bookmarkStart w:id="151" w:name="__Fieldmark__75_2949590075"/>
            <w:bookmarkEnd w:id="15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2949590075"/>
            <w:bookmarkStart w:id="153" w:name="__Fieldmark__76_2949590075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2949590075"/>
            <w:bookmarkStart w:id="155" w:name="__Fieldmark__77_2949590075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2949590075"/>
            <w:bookmarkStart w:id="157" w:name="__Fieldmark__78_2949590075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woodlands-junior.kent.sch.uk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2949590075"/>
            <w:bookmarkStart w:id="159" w:name="__Fieldmark__79_2949590075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2949590075"/>
            <w:bookmarkStart w:id="161" w:name="__Fieldmark__80_2949590075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949590075"/>
            <w:bookmarkStart w:id="163" w:name="__Fieldmark__81_2949590075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949590075"/>
            <w:bookmarkStart w:id="165" w:name="__Fieldmark__82_2949590075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949590075"/>
            <w:bookmarkStart w:id="167" w:name="__Fieldmark__83_2949590075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949590075"/>
            <w:bookmarkStart w:id="169" w:name="__Fieldmark__84_2949590075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    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949590075"/>
            <w:bookmarkStart w:id="171" w:name="__Fieldmark__85_2949590075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949590075"/>
            <w:bookmarkStart w:id="173" w:name="__Fieldmark__86_2949590075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949590075"/>
            <w:bookmarkStart w:id="175" w:name="__Fieldmark__87_2949590075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timetabl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949590075"/>
            <w:bookmarkStart w:id="177" w:name="__Fieldmark__88_2949590075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’m good / bad at ..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949590075"/>
            <w:bookmarkStart w:id="179" w:name="__Fieldmark__89_2949590075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school lif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949590075"/>
            <w:bookmarkStart w:id="181" w:name="__Fieldmark__90_2949590075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irst day at schoo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949590075"/>
            <w:bookmarkStart w:id="183" w:name="__Fieldmark__91_2949590075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/ class rul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949590075"/>
            <w:bookmarkStart w:id="185" w:name="__Fieldmark__92_2949590075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acked lunch or school lunch?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949590075"/>
            <w:bookmarkStart w:id="187" w:name="__Fieldmark__93_2949590075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949590075"/>
            <w:bookmarkStart w:id="189" w:name="__Fieldmark__94_2949590075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949590075"/>
            <w:bookmarkStart w:id="191" w:name="__Fieldmark__95_2949590075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newspap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949590075"/>
            <w:bookmarkStart w:id="193" w:name="__Fieldmark__96_2949590075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2949590075"/>
            <w:bookmarkStart w:id="195" w:name="__Fieldmark__97_2949590075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timetabl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2949590075"/>
            <w:bookmarkStart w:id="197" w:name="__Fieldmark__98_2949590075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avourite subjec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2949590075"/>
            <w:bookmarkStart w:id="199" w:name="__Fieldmark__99_2949590075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p of my schoo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2949590075"/>
            <w:bookmarkStart w:id="201" w:name="__Fieldmark__100_2949590075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2949590075"/>
            <w:bookmarkStart w:id="203" w:name="__Fieldmark__101_2949590075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ritish school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2949590075"/>
            <w:bookmarkStart w:id="205" w:name="__Fieldmark__102_2949590075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ding system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2949590075"/>
            <w:bookmarkStart w:id="207" w:name="__Fieldmark__103_2949590075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2949590075"/>
            <w:bookmarkStart w:id="209" w:name="__Fieldmark__104_2949590075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rtual tou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Engels|Thema School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036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  <w:tab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woodlands-junior.kent.sch.uk/" TargetMode="External"/><Relationship Id="rId5" Type="http://schemas.openxmlformats.org/officeDocument/2006/relationships/hyperlink" Target="http://www.enchantedlearning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4:46:00Z</dcterms:created>
  <dc:creator>Tom</dc:creator>
  <dc:description/>
  <cp:keywords/>
  <dc:language>en-US</dc:language>
  <cp:lastModifiedBy>Leontine</cp:lastModifiedBy>
  <dcterms:modified xsi:type="dcterms:W3CDTF">2014-08-18T10:36:00Z</dcterms:modified>
  <cp:revision>17</cp:revision>
  <dc:subject/>
  <dc:title/>
</cp:coreProperties>
</file>