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695"/>
        <w:gridCol w:w="3969"/>
        <w:gridCol w:w="2092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erkplan Thema Spijsvertering   vmbo-b12</w:t>
            </w:r>
          </w:p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</w:t>
            </w:r>
          </w:p>
        </w:tc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37197278"/>
            <w:bookmarkStart w:id="1" w:name="__Fieldmark__0_43719727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Thema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437197278"/>
            <w:bookmarkStart w:id="3" w:name="__Fieldmark__1_437197278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Planni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437197278"/>
            <w:bookmarkStart w:id="5" w:name="__Fieldmark__2_437197278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plan</w:t>
            </w:r>
          </w:p>
        </w:tc>
      </w:tr>
      <w:tr>
        <w:trPr>
          <w:trHeight w:val="162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437197278"/>
            <w:bookmarkStart w:id="7" w:name="__Fieldmark__3_437197278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pdracht 1 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an cel tot organism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437197278"/>
            <w:bookmarkStart w:id="9" w:name="__Fieldmark__4_437197278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>
          <w:trHeight w:val="14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437197278"/>
            <w:bookmarkStart w:id="11" w:name="__Fieldmark__5_437197278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437197278"/>
            <w:bookmarkStart w:id="13" w:name="__Fieldmark__6_437197278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437197278"/>
            <w:bookmarkStart w:id="15" w:name="__Fieldmark__7_437197278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437197278"/>
            <w:bookmarkStart w:id="17" w:name="__Fieldmark__8_437197278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leepvraa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437197278"/>
            <w:bookmarkStart w:id="19" w:name="__Fieldmark__9_437197278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437197278"/>
            <w:bookmarkStart w:id="21" w:name="__Fieldmark__10_437197278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437197278"/>
            <w:bookmarkStart w:id="23" w:name="__Fieldmark__11_437197278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437197278"/>
            <w:bookmarkStart w:id="25" w:name="__Fieldmark__12_437197278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core: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437197278"/>
            <w:bookmarkStart w:id="27" w:name="__Fieldmark__13_437197278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2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pijsverteri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437197278"/>
            <w:bookmarkStart w:id="29" w:name="__Fieldmark__14_437197278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437197278"/>
            <w:bookmarkStart w:id="31" w:name="__Fieldmark__15_437197278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437197278"/>
            <w:bookmarkStart w:id="33" w:name="__Fieldmark__16_437197278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437197278"/>
            <w:bookmarkStart w:id="35" w:name="__Fieldmark__17_437197278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18_437197278"/>
            <w:bookmarkStart w:id="37" w:name="__Fieldmark__18_437197278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leepvraa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19_437197278"/>
            <w:bookmarkStart w:id="39" w:name="__Fieldmark__19_437197278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0_437197278"/>
            <w:bookmarkStart w:id="41" w:name="__Fieldmark__20_437197278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1_437197278"/>
            <w:bookmarkStart w:id="43" w:name="__Fieldmark__21_437197278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22_437197278"/>
            <w:bookmarkStart w:id="45" w:name="__Fieldmark__22_437197278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23_437197278"/>
            <w:bookmarkStart w:id="47" w:name="__Fieldmark__23_437197278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24_437197278"/>
            <w:bookmarkStart w:id="49" w:name="__Fieldmark__24_437197278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xtra: LvoorL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25_437197278"/>
            <w:bookmarkStart w:id="51" w:name="__Fieldmark__25_437197278"/>
            <w:bookmarkEnd w:id="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pdracht 3 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et gebit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26_437197278"/>
            <w:bookmarkStart w:id="53" w:name="__Fieldmark__26_437197278"/>
            <w:bookmarkEnd w:id="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27_437197278"/>
            <w:bookmarkStart w:id="55" w:name="__Fieldmark__27_437197278"/>
            <w:bookmarkEnd w:id="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28_437197278"/>
            <w:bookmarkStart w:id="57" w:name="__Fieldmark__28_437197278"/>
            <w:bookmarkEnd w:id="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29_437197278"/>
            <w:bookmarkStart w:id="59" w:name="__Fieldmark__29_437197278"/>
            <w:bookmarkEnd w:id="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30_437197278"/>
            <w:bookmarkStart w:id="61" w:name="__Fieldmark__30_437197278"/>
            <w:bookmarkEnd w:id="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31_437197278"/>
            <w:bookmarkStart w:id="63" w:name="__Fieldmark__31_437197278"/>
            <w:bookmarkEnd w:id="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32_437197278"/>
            <w:bookmarkStart w:id="65" w:name="__Fieldmark__32_437197278"/>
            <w:bookmarkEnd w:id="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pdracht 4 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erschillende eters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33_437197278"/>
            <w:bookmarkStart w:id="67" w:name="__Fieldmark__33_437197278"/>
            <w:bookmarkEnd w:id="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34_437197278"/>
            <w:bookmarkStart w:id="69" w:name="__Fieldmark__34_437197278"/>
            <w:bookmarkEnd w:id="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35_437197278"/>
            <w:bookmarkStart w:id="71" w:name="__Fieldmark__35_437197278"/>
            <w:bookmarkEnd w:id="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36_437197278"/>
            <w:bookmarkStart w:id="73" w:name="__Fieldmark__36_437197278"/>
            <w:bookmarkEnd w:id="7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37_437197278"/>
            <w:bookmarkStart w:id="75" w:name="__Fieldmark__37_437197278"/>
            <w:bookmarkEnd w:id="7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38_437197278"/>
            <w:bookmarkStart w:id="77" w:name="__Fieldmark__38_437197278"/>
            <w:bookmarkEnd w:id="7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39_437197278"/>
            <w:bookmarkStart w:id="79" w:name="__Fieldmark__39_437197278"/>
            <w:bookmarkEnd w:id="7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40_437197278"/>
            <w:bookmarkStart w:id="81" w:name="__Fieldmark__40_437197278"/>
            <w:bookmarkEnd w:id="8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ore: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</w:t>
            </w:r>
          </w:p>
        </w:tc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fsluiti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41_437197278"/>
            <w:bookmarkStart w:id="83" w:name="__Fieldmark__41_437197278"/>
            <w:bookmarkEnd w:id="8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indopdracht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42_437197278"/>
            <w:bookmarkStart w:id="85" w:name="__Fieldmark__42_437197278"/>
            <w:bookmarkEnd w:id="8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Beoordeli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6" w:name="__Fieldmark__43_437197278"/>
            <w:bookmarkStart w:id="87" w:name="__Fieldmark__43_437197278"/>
            <w:bookmarkEnd w:id="8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wijze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8" w:name="__Fieldmark__44_437197278"/>
            <w:bookmarkStart w:id="89" w:name="__Fieldmark__44_437197278"/>
            <w:bookmarkEnd w:id="8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0" w:name="__Fieldmark__45_437197278"/>
            <w:bookmarkStart w:id="91" w:name="__Fieldmark__45_437197278"/>
            <w:bookmarkEnd w:id="9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Fonts w:cs="Verdana" w:ascii="Verdana" w:hAnsi="Verdana"/>
        <w:color w:val="009900"/>
        <w:sz w:val="18"/>
        <w:szCs w:val="18"/>
      </w:rPr>
      <w:t>Biologie | Thema Spijsvertering – vmbo-b12 | Werkpl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99" w:leader="none"/>
      </w:tabs>
      <w:ind w:hanging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Biologie vmbo-b12</w:t>
      <w:tab/>
      <w:tab/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Calibri" w:cs="Verdan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andaardalinealettertype"/>
    <w:qFormat/>
    <w:rPr/>
  </w:style>
  <w:style w:type="character" w:styleId="Author">
    <w:name w:val="author"/>
    <w:basedOn w:val="Standaardalinealettertype"/>
    <w:qFormat/>
    <w:rPr/>
  </w:style>
  <w:style w:type="character" w:styleId="Hps">
    <w:name w:val="hps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tro">
    <w:name w:val="intro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basis">
    <w:name w:val="Tekst-basis"/>
    <w:basedOn w:val="Normal"/>
    <w:qFormat/>
    <w:pPr>
      <w:tabs>
        <w:tab w:val="clear" w:pos="708"/>
        <w:tab w:val="left" w:pos="1584" w:leader="none"/>
      </w:tabs>
      <w:spacing w:lineRule="auto" w:line="288"/>
      <w:ind w:left="1584" w:hanging="0"/>
    </w:pPr>
    <w:rPr>
      <w:rFonts w:ascii="Trebuchet MS" w:hAnsi="Trebuchet MS" w:eastAsia="Times New Roman" w:cs="Trebuchet MS"/>
      <w:szCs w:val="24"/>
    </w:rPr>
  </w:style>
  <w:style w:type="paragraph" w:styleId="Teksttussenkop">
    <w:name w:val="tekst-tussenkop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584" w:leader="none"/>
      </w:tabs>
      <w:spacing w:lineRule="auto" w:line="240" w:before="120" w:after="0"/>
      <w:ind w:left="1584" w:hanging="0"/>
      <w:outlineLvl w:val="1"/>
    </w:pPr>
    <w:rPr>
      <w:rFonts w:ascii="Trebuchet MS" w:hAnsi="Trebuchet MS" w:eastAsia="Times New Roman" w:cs="Arial"/>
      <w:b/>
      <w:bCs/>
      <w:i/>
      <w:iCs/>
      <w:color w:val="666633"/>
      <w:szCs w:val="28"/>
    </w:rPr>
  </w:style>
  <w:style w:type="paragraph" w:styleId="Bodytext">
    <w:name w:val="bodytext"/>
    <w:basedOn w:val="Normal"/>
    <w:qFormat/>
    <w:pPr>
      <w:spacing w:lineRule="auto" w:line="240" w:before="0" w:after="108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7:45:00Z</dcterms:created>
  <dc:creator>Ilse</dc:creator>
  <dc:description/>
  <cp:keywords/>
  <dc:language>en-US</dc:language>
  <cp:lastModifiedBy>Stagiair2</cp:lastModifiedBy>
  <dcterms:modified xsi:type="dcterms:W3CDTF">2015-04-24T06:42:00Z</dcterms:modified>
  <cp:revision>7</cp:revision>
  <dc:subject/>
  <dc:title/>
</cp:coreProperties>
</file>