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3969"/>
        <w:gridCol w:w="209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 Spijsvertering   vmbo-b12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77159161"/>
            <w:bookmarkStart w:id="1" w:name="__Fieldmark__0_38771591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877159161"/>
            <w:bookmarkStart w:id="3" w:name="__Fieldmark__1_3877159161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Plann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877159161"/>
            <w:bookmarkStart w:id="5" w:name="__Fieldmark__2_3877159161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877159161"/>
            <w:bookmarkStart w:id="7" w:name="__Fieldmark__3_3877159161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1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n cel tot organism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877159161"/>
            <w:bookmarkStart w:id="9" w:name="__Fieldmark__4_3877159161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>
          <w:trHeight w:val="1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877159161"/>
            <w:bookmarkStart w:id="11" w:name="__Fieldmark__5_3877159161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877159161"/>
            <w:bookmarkStart w:id="13" w:name="__Fieldmark__6_3877159161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877159161"/>
            <w:bookmarkStart w:id="15" w:name="__Fieldmark__7_3877159161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877159161"/>
            <w:bookmarkStart w:id="17" w:name="__Fieldmark__8_3877159161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leepvraa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877159161"/>
            <w:bookmarkStart w:id="19" w:name="__Fieldmark__9_3877159161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877159161"/>
            <w:bookmarkStart w:id="21" w:name="__Fieldmark__10_3877159161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877159161"/>
            <w:bookmarkStart w:id="23" w:name="__Fieldmark__11_3877159161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877159161"/>
            <w:bookmarkStart w:id="25" w:name="__Fieldmark__12_3877159161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877159161"/>
            <w:bookmarkStart w:id="27" w:name="__Fieldmark__13_3877159161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jsverter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877159161"/>
            <w:bookmarkStart w:id="29" w:name="__Fieldmark__14_3877159161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877159161"/>
            <w:bookmarkStart w:id="31" w:name="__Fieldmark__15_3877159161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877159161"/>
            <w:bookmarkStart w:id="33" w:name="__Fieldmark__16_3877159161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877159161"/>
            <w:bookmarkStart w:id="35" w:name="__Fieldmark__17_3877159161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3877159161"/>
            <w:bookmarkStart w:id="37" w:name="__Fieldmark__18_3877159161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leepvraa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3877159161"/>
            <w:bookmarkStart w:id="39" w:name="__Fieldmark__19_3877159161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3877159161"/>
            <w:bookmarkStart w:id="41" w:name="__Fieldmark__20_3877159161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3877159161"/>
            <w:bookmarkStart w:id="43" w:name="__Fieldmark__21_3877159161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3877159161"/>
            <w:bookmarkStart w:id="45" w:name="__Fieldmark__22_3877159161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3877159161"/>
            <w:bookmarkStart w:id="47" w:name="__Fieldmark__23_3877159161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3877159161"/>
            <w:bookmarkStart w:id="49" w:name="__Fieldmark__24_3877159161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3877159161"/>
            <w:bookmarkStart w:id="51" w:name="__Fieldmark__25_3877159161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3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t gebi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3877159161"/>
            <w:bookmarkStart w:id="53" w:name="__Fieldmark__26_3877159161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3877159161"/>
            <w:bookmarkStart w:id="55" w:name="__Fieldmark__27_3877159161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3877159161"/>
            <w:bookmarkStart w:id="57" w:name="__Fieldmark__28_3877159161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3877159161"/>
            <w:bookmarkStart w:id="59" w:name="__Fieldmark__29_3877159161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3877159161"/>
            <w:bookmarkStart w:id="61" w:name="__Fieldmark__30_3877159161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3877159161"/>
            <w:bookmarkStart w:id="63" w:name="__Fieldmark__31_3877159161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3877159161"/>
            <w:bookmarkStart w:id="65" w:name="__Fieldmark__32_3877159161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4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schillende eter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3877159161"/>
            <w:bookmarkStart w:id="67" w:name="__Fieldmark__33_3877159161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3877159161"/>
            <w:bookmarkStart w:id="69" w:name="__Fieldmark__34_3877159161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3877159161"/>
            <w:bookmarkStart w:id="71" w:name="__Fieldmark__35_3877159161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3877159161"/>
            <w:bookmarkStart w:id="73" w:name="__Fieldmark__36_3877159161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3877159161"/>
            <w:bookmarkStart w:id="75" w:name="__Fieldmark__37_3877159161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3877159161"/>
            <w:bookmarkStart w:id="77" w:name="__Fieldmark__38_3877159161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3877159161"/>
            <w:bookmarkStart w:id="79" w:name="__Fieldmark__39_3877159161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3877159161"/>
            <w:bookmarkStart w:id="81" w:name="__Fieldmark__40_3877159161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sluit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3877159161"/>
            <w:bookmarkStart w:id="83" w:name="__Fieldmark__41_3877159161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opdrach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3877159161"/>
            <w:bookmarkStart w:id="85" w:name="__Fieldmark__42_3877159161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Beoordel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3877159161"/>
            <w:bookmarkStart w:id="87" w:name="__Fieldmark__43_3877159161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3877159161"/>
            <w:bookmarkStart w:id="89" w:name="__Fieldmark__44_3877159161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3877159161"/>
            <w:bookmarkStart w:id="91" w:name="__Fieldmark__45_3877159161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Thema Spijsvertering – vmbo-b12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ind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Biologie vmbo-b12</w:t>
      <w:tab/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45:00Z</dcterms:created>
  <dc:creator>Ilse</dc:creator>
  <dc:description/>
  <cp:keywords/>
  <dc:language>en-US</dc:language>
  <cp:lastModifiedBy>Stagiair2</cp:lastModifiedBy>
  <dcterms:modified xsi:type="dcterms:W3CDTF">2015-04-24T06:42:00Z</dcterms:modified>
  <cp:revision>7</cp:revision>
  <dc:subject/>
  <dc:title/>
</cp:coreProperties>
</file>