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3969"/>
        <w:gridCol w:w="209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 Spijsvertering   vmbo-b12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98275661"/>
            <w:bookmarkStart w:id="1" w:name="__Fieldmark__0_17982756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798275661"/>
            <w:bookmarkStart w:id="3" w:name="__Fieldmark__1_1798275661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Plann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798275661"/>
            <w:bookmarkStart w:id="5" w:name="__Fieldmark__2_1798275661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798275661"/>
            <w:bookmarkStart w:id="7" w:name="__Fieldmark__3_1798275661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1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n cel tot organism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798275661"/>
            <w:bookmarkStart w:id="9" w:name="__Fieldmark__4_1798275661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>
          <w:trHeight w:val="1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798275661"/>
            <w:bookmarkStart w:id="11" w:name="__Fieldmark__5_1798275661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798275661"/>
            <w:bookmarkStart w:id="13" w:name="__Fieldmark__6_1798275661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798275661"/>
            <w:bookmarkStart w:id="15" w:name="__Fieldmark__7_1798275661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798275661"/>
            <w:bookmarkStart w:id="17" w:name="__Fieldmark__8_1798275661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leepvraa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798275661"/>
            <w:bookmarkStart w:id="19" w:name="__Fieldmark__9_1798275661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798275661"/>
            <w:bookmarkStart w:id="21" w:name="__Fieldmark__10_1798275661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798275661"/>
            <w:bookmarkStart w:id="23" w:name="__Fieldmark__11_1798275661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798275661"/>
            <w:bookmarkStart w:id="25" w:name="__Fieldmark__12_1798275661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798275661"/>
            <w:bookmarkStart w:id="27" w:name="__Fieldmark__13_1798275661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jsverter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798275661"/>
            <w:bookmarkStart w:id="29" w:name="__Fieldmark__14_1798275661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798275661"/>
            <w:bookmarkStart w:id="31" w:name="__Fieldmark__15_1798275661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798275661"/>
            <w:bookmarkStart w:id="33" w:name="__Fieldmark__16_1798275661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798275661"/>
            <w:bookmarkStart w:id="35" w:name="__Fieldmark__17_1798275661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798275661"/>
            <w:bookmarkStart w:id="37" w:name="__Fieldmark__18_1798275661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leepvraa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798275661"/>
            <w:bookmarkStart w:id="39" w:name="__Fieldmark__19_1798275661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798275661"/>
            <w:bookmarkStart w:id="41" w:name="__Fieldmark__20_1798275661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798275661"/>
            <w:bookmarkStart w:id="43" w:name="__Fieldmark__21_1798275661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798275661"/>
            <w:bookmarkStart w:id="45" w:name="__Fieldmark__22_1798275661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798275661"/>
            <w:bookmarkStart w:id="47" w:name="__Fieldmark__23_1798275661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798275661"/>
            <w:bookmarkStart w:id="49" w:name="__Fieldmark__24_1798275661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1798275661"/>
            <w:bookmarkStart w:id="51" w:name="__Fieldmark__25_1798275661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3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t gebi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1798275661"/>
            <w:bookmarkStart w:id="53" w:name="__Fieldmark__26_1798275661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1798275661"/>
            <w:bookmarkStart w:id="55" w:name="__Fieldmark__27_1798275661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1798275661"/>
            <w:bookmarkStart w:id="57" w:name="__Fieldmark__28_1798275661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1798275661"/>
            <w:bookmarkStart w:id="59" w:name="__Fieldmark__29_1798275661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1798275661"/>
            <w:bookmarkStart w:id="61" w:name="__Fieldmark__30_1798275661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1798275661"/>
            <w:bookmarkStart w:id="63" w:name="__Fieldmark__31_1798275661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1798275661"/>
            <w:bookmarkStart w:id="65" w:name="__Fieldmark__32_1798275661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4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schillende eter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1798275661"/>
            <w:bookmarkStart w:id="67" w:name="__Fieldmark__33_1798275661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1798275661"/>
            <w:bookmarkStart w:id="69" w:name="__Fieldmark__34_1798275661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1798275661"/>
            <w:bookmarkStart w:id="71" w:name="__Fieldmark__35_1798275661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1798275661"/>
            <w:bookmarkStart w:id="73" w:name="__Fieldmark__36_1798275661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1798275661"/>
            <w:bookmarkStart w:id="75" w:name="__Fieldmark__37_1798275661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1798275661"/>
            <w:bookmarkStart w:id="77" w:name="__Fieldmark__38_1798275661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1798275661"/>
            <w:bookmarkStart w:id="79" w:name="__Fieldmark__39_1798275661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1798275661"/>
            <w:bookmarkStart w:id="81" w:name="__Fieldmark__40_1798275661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sluit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1798275661"/>
            <w:bookmarkStart w:id="83" w:name="__Fieldmark__41_1798275661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opdrach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1798275661"/>
            <w:bookmarkStart w:id="85" w:name="__Fieldmark__42_1798275661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Beoordel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1798275661"/>
            <w:bookmarkStart w:id="87" w:name="__Fieldmark__43_1798275661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1798275661"/>
            <w:bookmarkStart w:id="89" w:name="__Fieldmark__44_1798275661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1798275661"/>
            <w:bookmarkStart w:id="91" w:name="__Fieldmark__45_1798275661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Thema Spijsvertering – vmbo-b12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ind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Biologie vmbo-b12</w:t>
      <w:tab/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45:00Z</dcterms:created>
  <dc:creator>Ilse</dc:creator>
  <dc:description/>
  <cp:keywords/>
  <dc:language>en-US</dc:language>
  <cp:lastModifiedBy>Stagiair2</cp:lastModifiedBy>
  <dcterms:modified xsi:type="dcterms:W3CDTF">2015-04-24T06:42:00Z</dcterms:modified>
  <cp:revision>7</cp:revision>
  <dc:subject/>
  <dc:title/>
</cp:coreProperties>
</file>