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asisrekenen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l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06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904490" cy="2904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8:13:00Z</dcterms:modified>
  <cp:revision>3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