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77308084"/>
            <w:bookmarkStart w:id="1" w:name="__Fieldmark__0_87730808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77308084"/>
            <w:bookmarkStart w:id="3" w:name="__Fieldmark__1_87730808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77308084"/>
            <w:bookmarkStart w:id="5" w:name="__Fieldmark__2_87730808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77308084"/>
            <w:bookmarkStart w:id="7" w:name="__Fieldmark__3_87730808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77308084"/>
            <w:bookmarkStart w:id="9" w:name="__Fieldmark__4_87730808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77308084"/>
            <w:bookmarkStart w:id="11" w:name="__Fieldmark__5_87730808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77308084"/>
            <w:bookmarkStart w:id="13" w:name="__Fieldmark__6_87730808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77308084"/>
            <w:bookmarkStart w:id="15" w:name="__Fieldmark__7_87730808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77308084"/>
            <w:bookmarkStart w:id="17" w:name="__Fieldmark__8_87730808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77308084"/>
            <w:bookmarkStart w:id="19" w:name="__Fieldmark__9_87730808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77308084"/>
            <w:bookmarkStart w:id="21" w:name="__Fieldmark__10_87730808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77308084"/>
            <w:bookmarkStart w:id="23" w:name="__Fieldmark__11_87730808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77308084"/>
            <w:bookmarkStart w:id="25" w:name="__Fieldmark__12_87730808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77308084"/>
            <w:bookmarkStart w:id="27" w:name="__Fieldmark__13_87730808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77308084"/>
            <w:bookmarkStart w:id="29" w:name="__Fieldmark__14_87730808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77308084"/>
            <w:bookmarkStart w:id="31" w:name="__Fieldmark__15_87730808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77308084"/>
            <w:bookmarkStart w:id="33" w:name="__Fieldmark__16_87730808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77308084"/>
            <w:bookmarkStart w:id="35" w:name="__Fieldmark__17_87730808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77308084"/>
            <w:bookmarkStart w:id="37" w:name="__Fieldmark__18_87730808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77308084"/>
            <w:bookmarkStart w:id="39" w:name="__Fieldmark__19_87730808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877308084"/>
            <w:bookmarkStart w:id="41" w:name="__Fieldmark__20_87730808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877308084"/>
            <w:bookmarkStart w:id="43" w:name="__Fieldmark__21_87730808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877308084"/>
            <w:bookmarkStart w:id="45" w:name="__Fieldmark__22_87730808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877308084"/>
            <w:bookmarkStart w:id="47" w:name="__Fieldmark__23_87730808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877308084"/>
            <w:bookmarkStart w:id="49" w:name="__Fieldmark__24_87730808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877308084"/>
            <w:bookmarkStart w:id="51" w:name="__Fieldmark__25_87730808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877308084"/>
            <w:bookmarkStart w:id="53" w:name="__Fieldmark__26_87730808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