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36"/>
        <w:gridCol w:w="1332"/>
        <w:gridCol w:w="449"/>
        <w:gridCol w:w="890"/>
        <w:gridCol w:w="1492"/>
        <w:gridCol w:w="236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: Arbeid en organisati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1729279"/>
            <w:bookmarkStart w:id="1" w:name="__Fieldmark__0_30317292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031729279"/>
            <w:bookmarkStart w:id="3" w:name="__Fieldmark__1_303172927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031729279"/>
            <w:bookmarkStart w:id="5" w:name="__Fieldmark__2_303172927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031729279"/>
            <w:bookmarkStart w:id="7" w:name="__Fieldmark__3_303172927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beidsovereenkomst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031729279"/>
            <w:bookmarkStart w:id="9" w:name="__Fieldmark__4_303172927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031729279"/>
            <w:bookmarkStart w:id="11" w:name="__Fieldmark__5_303172927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031729279"/>
            <w:bookmarkStart w:id="13" w:name="__Fieldmark__6_303172927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031729279"/>
            <w:bookmarkStart w:id="15" w:name="__Fieldmark__7_303172927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031729279"/>
            <w:bookmarkStart w:id="17" w:name="__Fieldmark__8_303172927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031729279"/>
            <w:bookmarkStart w:id="19" w:name="__Fieldmark__9_303172927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031729279"/>
            <w:bookmarkStart w:id="21" w:name="__Fieldmark__10_303172927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031729279"/>
            <w:bookmarkStart w:id="23" w:name="__Fieldmark__11_303172927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031729279"/>
            <w:bookmarkStart w:id="25" w:name="__Fieldmark__12_303172927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031729279"/>
            <w:bookmarkStart w:id="27" w:name="__Fieldmark__13_303172927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031729279"/>
            <w:bookmarkStart w:id="29" w:name="__Fieldmark__14_303172927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031729279"/>
            <w:bookmarkStart w:id="31" w:name="__Fieldmark__15_303172927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031729279"/>
            <w:bookmarkStart w:id="33" w:name="__Fieldmark__16_303172927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031729279"/>
            <w:bookmarkStart w:id="35" w:name="__Fieldmark__17_303172927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031729279"/>
            <w:bookmarkStart w:id="37" w:name="__Fieldmark__18_303172927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ren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031729279"/>
            <w:bookmarkStart w:id="39" w:name="__Fieldmark__19_303172927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031729279"/>
            <w:bookmarkStart w:id="41" w:name="__Fieldmark__20_303172927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031729279"/>
            <w:bookmarkStart w:id="43" w:name="__Fieldmark__21_303172927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031729279"/>
            <w:bookmarkStart w:id="45" w:name="__Fieldmark__22_303172927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031729279"/>
            <w:bookmarkStart w:id="47" w:name="__Fieldmark__23_3031729279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031729279"/>
            <w:bookmarkStart w:id="49" w:name="__Fieldmark__24_3031729279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031729279"/>
            <w:bookmarkStart w:id="51" w:name="__Fieldmark__25_3031729279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031729279"/>
            <w:bookmarkStart w:id="53" w:name="__Fieldmark__26_3031729279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031729279"/>
            <w:bookmarkStart w:id="55" w:name="__Fieldmark__27_3031729279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031729279"/>
            <w:bookmarkStart w:id="57" w:name="__Fieldmark__28_3031729279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031729279"/>
            <w:bookmarkStart w:id="59" w:name="__Fieldmark__29_3031729279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031729279"/>
            <w:bookmarkStart w:id="61" w:name="__Fieldmark__30_3031729279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satie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031729279"/>
            <w:bookmarkStart w:id="63" w:name="__Fieldmark__31_3031729279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031729279"/>
            <w:bookmarkStart w:id="65" w:name="__Fieldmark__32_3031729279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031729279"/>
            <w:bookmarkStart w:id="67" w:name="__Fieldmark__33_3031729279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3031729279"/>
            <w:bookmarkStart w:id="69" w:name="__Fieldmark__34_3031729279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3031729279"/>
            <w:bookmarkStart w:id="71" w:name="__Fieldmark__35_3031729279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3031729279"/>
            <w:bookmarkStart w:id="73" w:name="__Fieldmark__36_3031729279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3031729279"/>
            <w:bookmarkStart w:id="75" w:name="__Fieldmark__37_3031729279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3031729279"/>
            <w:bookmarkStart w:id="77" w:name="__Fieldmark__38_3031729279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3031729279"/>
            <w:bookmarkStart w:id="79" w:name="__Fieldmark__39_3031729279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3031729279"/>
            <w:bookmarkStart w:id="81" w:name="__Fieldmark__40_3031729279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3031729279"/>
            <w:bookmarkStart w:id="83" w:name="__Fieldmark__41_3031729279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3031729279"/>
            <w:bookmarkStart w:id="85" w:name="__Fieldmark__42_3031729279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3031729279"/>
            <w:bookmarkStart w:id="87" w:name="__Fieldmark__43_3031729279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3031729279"/>
            <w:bookmarkStart w:id="89" w:name="__Fieldmark__44_3031729279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3031729279"/>
            <w:bookmarkStart w:id="91" w:name="__Fieldmark__45_3031729279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orten werk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3031729279"/>
            <w:bookmarkStart w:id="93" w:name="__Fieldmark__46_3031729279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3031729279"/>
            <w:bookmarkStart w:id="95" w:name="__Fieldmark__47_3031729279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3031729279"/>
            <w:bookmarkStart w:id="97" w:name="__Fieldmark__48_3031729279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3031729279"/>
            <w:bookmarkStart w:id="99" w:name="__Fieldmark__49_3031729279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3031729279"/>
            <w:bookmarkStart w:id="101" w:name="__Fieldmark__50_3031729279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3031729279"/>
            <w:bookmarkStart w:id="103" w:name="__Fieldmark__51_3031729279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3031729279"/>
            <w:bookmarkStart w:id="105" w:name="__Fieldmark__52_3031729279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3031729279"/>
            <w:bookmarkStart w:id="107" w:name="__Fieldmark__53_3031729279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3031729279"/>
            <w:bookmarkStart w:id="109" w:name="__Fieldmark__54_3031729279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3031729279"/>
            <w:bookmarkStart w:id="111" w:name="__Fieldmark__55_3031729279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3031729279"/>
            <w:bookmarkStart w:id="113" w:name="__Fieldmark__56_3031729279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3031729279"/>
            <w:bookmarkStart w:id="115" w:name="__Fieldmark__57_3031729279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3031729279"/>
            <w:bookmarkStart w:id="117" w:name="__Fieldmark__58_3031729279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3031729279"/>
            <w:bookmarkStart w:id="119" w:name="__Fieldmark__59_3031729279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3031729279"/>
            <w:bookmarkStart w:id="121" w:name="__Fieldmark__60_3031729279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3031729279"/>
            <w:bookmarkStart w:id="123" w:name="__Fieldmark__61_3031729279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3031729279"/>
            <w:bookmarkStart w:id="125" w:name="__Fieldmark__62_3031729279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Arbeid en organisatie| vmbo B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B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4T14:51:00Z</dcterms:modified>
  <cp:revision>7</cp:revision>
  <dc:subject/>
  <dc:title/>
</cp:coreProperties>
</file>