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1332"/>
        <w:gridCol w:w="449"/>
        <w:gridCol w:w="890"/>
        <w:gridCol w:w="1492"/>
        <w:gridCol w:w="23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: Arbeid en organisati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5838240"/>
            <w:bookmarkStart w:id="1" w:name="__Fieldmark__0_11858382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185838240"/>
            <w:bookmarkStart w:id="3" w:name="__Fieldmark__1_118583824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185838240"/>
            <w:bookmarkStart w:id="5" w:name="__Fieldmark__2_118583824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185838240"/>
            <w:bookmarkStart w:id="7" w:name="__Fieldmark__3_118583824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dsovereenkomst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185838240"/>
            <w:bookmarkStart w:id="9" w:name="__Fieldmark__4_118583824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185838240"/>
            <w:bookmarkStart w:id="11" w:name="__Fieldmark__5_118583824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185838240"/>
            <w:bookmarkStart w:id="13" w:name="__Fieldmark__6_118583824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185838240"/>
            <w:bookmarkStart w:id="15" w:name="__Fieldmark__7_118583824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185838240"/>
            <w:bookmarkStart w:id="17" w:name="__Fieldmark__8_118583824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185838240"/>
            <w:bookmarkStart w:id="19" w:name="__Fieldmark__9_118583824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185838240"/>
            <w:bookmarkStart w:id="21" w:name="__Fieldmark__10_118583824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185838240"/>
            <w:bookmarkStart w:id="23" w:name="__Fieldmark__11_118583824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185838240"/>
            <w:bookmarkStart w:id="25" w:name="__Fieldmark__12_118583824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185838240"/>
            <w:bookmarkStart w:id="27" w:name="__Fieldmark__13_118583824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185838240"/>
            <w:bookmarkStart w:id="29" w:name="__Fieldmark__14_118583824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185838240"/>
            <w:bookmarkStart w:id="31" w:name="__Fieldmark__15_118583824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185838240"/>
            <w:bookmarkStart w:id="33" w:name="__Fieldmark__16_118583824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185838240"/>
            <w:bookmarkStart w:id="35" w:name="__Fieldmark__17_118583824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185838240"/>
            <w:bookmarkStart w:id="37" w:name="__Fieldmark__18_118583824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ren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185838240"/>
            <w:bookmarkStart w:id="39" w:name="__Fieldmark__19_118583824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185838240"/>
            <w:bookmarkStart w:id="41" w:name="__Fieldmark__20_118583824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185838240"/>
            <w:bookmarkStart w:id="43" w:name="__Fieldmark__21_118583824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185838240"/>
            <w:bookmarkStart w:id="45" w:name="__Fieldmark__22_118583824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185838240"/>
            <w:bookmarkStart w:id="47" w:name="__Fieldmark__23_118583824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185838240"/>
            <w:bookmarkStart w:id="49" w:name="__Fieldmark__24_118583824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185838240"/>
            <w:bookmarkStart w:id="51" w:name="__Fieldmark__25_118583824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185838240"/>
            <w:bookmarkStart w:id="53" w:name="__Fieldmark__26_118583824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185838240"/>
            <w:bookmarkStart w:id="55" w:name="__Fieldmark__27_118583824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185838240"/>
            <w:bookmarkStart w:id="57" w:name="__Fieldmark__28_118583824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185838240"/>
            <w:bookmarkStart w:id="59" w:name="__Fieldmark__29_118583824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185838240"/>
            <w:bookmarkStart w:id="61" w:name="__Fieldmark__30_118583824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satie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185838240"/>
            <w:bookmarkStart w:id="63" w:name="__Fieldmark__31_118583824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185838240"/>
            <w:bookmarkStart w:id="65" w:name="__Fieldmark__32_118583824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185838240"/>
            <w:bookmarkStart w:id="67" w:name="__Fieldmark__33_118583824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185838240"/>
            <w:bookmarkStart w:id="69" w:name="__Fieldmark__34_118583824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185838240"/>
            <w:bookmarkStart w:id="71" w:name="__Fieldmark__35_118583824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185838240"/>
            <w:bookmarkStart w:id="73" w:name="__Fieldmark__36_118583824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185838240"/>
            <w:bookmarkStart w:id="75" w:name="__Fieldmark__37_118583824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185838240"/>
            <w:bookmarkStart w:id="77" w:name="__Fieldmark__38_118583824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185838240"/>
            <w:bookmarkStart w:id="79" w:name="__Fieldmark__39_118583824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185838240"/>
            <w:bookmarkStart w:id="81" w:name="__Fieldmark__40_118583824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185838240"/>
            <w:bookmarkStart w:id="83" w:name="__Fieldmark__41_118583824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185838240"/>
            <w:bookmarkStart w:id="85" w:name="__Fieldmark__42_118583824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185838240"/>
            <w:bookmarkStart w:id="87" w:name="__Fieldmark__43_1185838240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185838240"/>
            <w:bookmarkStart w:id="89" w:name="__Fieldmark__44_1185838240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185838240"/>
            <w:bookmarkStart w:id="91" w:name="__Fieldmark__45_1185838240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orten werk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185838240"/>
            <w:bookmarkStart w:id="93" w:name="__Fieldmark__46_1185838240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185838240"/>
            <w:bookmarkStart w:id="95" w:name="__Fieldmark__47_1185838240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185838240"/>
            <w:bookmarkStart w:id="97" w:name="__Fieldmark__48_1185838240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185838240"/>
            <w:bookmarkStart w:id="99" w:name="__Fieldmark__49_1185838240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185838240"/>
            <w:bookmarkStart w:id="101" w:name="__Fieldmark__50_1185838240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185838240"/>
            <w:bookmarkStart w:id="103" w:name="__Fieldmark__51_1185838240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185838240"/>
            <w:bookmarkStart w:id="105" w:name="__Fieldmark__52_1185838240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185838240"/>
            <w:bookmarkStart w:id="107" w:name="__Fieldmark__53_1185838240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185838240"/>
            <w:bookmarkStart w:id="109" w:name="__Fieldmark__54_1185838240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185838240"/>
            <w:bookmarkStart w:id="111" w:name="__Fieldmark__55_1185838240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185838240"/>
            <w:bookmarkStart w:id="113" w:name="__Fieldmark__56_1185838240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185838240"/>
            <w:bookmarkStart w:id="115" w:name="__Fieldmark__57_1185838240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185838240"/>
            <w:bookmarkStart w:id="117" w:name="__Fieldmark__58_1185838240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185838240"/>
            <w:bookmarkStart w:id="119" w:name="__Fieldmark__59_1185838240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185838240"/>
            <w:bookmarkStart w:id="121" w:name="__Fieldmark__60_1185838240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185838240"/>
            <w:bookmarkStart w:id="123" w:name="__Fieldmark__61_1185838240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185838240"/>
            <w:bookmarkStart w:id="125" w:name="__Fieldmark__62_1185838240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Arbeid en organisatie| vmbo B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B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4T14:51:00Z</dcterms:modified>
  <cp:revision>7</cp:revision>
  <dc:subject/>
  <dc:title/>
</cp:coreProperties>
</file>