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36"/>
        <w:gridCol w:w="1332"/>
        <w:gridCol w:w="449"/>
        <w:gridCol w:w="890"/>
        <w:gridCol w:w="1492"/>
        <w:gridCol w:w="23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: Arbeid en organisat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4336709"/>
            <w:bookmarkStart w:id="1" w:name="__Fieldmark__0_36343367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634336709"/>
            <w:bookmarkStart w:id="3" w:name="__Fieldmark__1_363433670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634336709"/>
            <w:bookmarkStart w:id="5" w:name="__Fieldmark__2_363433670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634336709"/>
            <w:bookmarkStart w:id="7" w:name="__Fieldmark__3_363433670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dsovereenkomst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634336709"/>
            <w:bookmarkStart w:id="9" w:name="__Fieldmark__4_363433670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634336709"/>
            <w:bookmarkStart w:id="11" w:name="__Fieldmark__5_363433670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634336709"/>
            <w:bookmarkStart w:id="13" w:name="__Fieldmark__6_363433670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634336709"/>
            <w:bookmarkStart w:id="15" w:name="__Fieldmark__7_363433670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634336709"/>
            <w:bookmarkStart w:id="17" w:name="__Fieldmark__8_363433670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634336709"/>
            <w:bookmarkStart w:id="19" w:name="__Fieldmark__9_363433670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634336709"/>
            <w:bookmarkStart w:id="21" w:name="__Fieldmark__10_363433670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634336709"/>
            <w:bookmarkStart w:id="23" w:name="__Fieldmark__11_363433670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634336709"/>
            <w:bookmarkStart w:id="25" w:name="__Fieldmark__12_363433670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634336709"/>
            <w:bookmarkStart w:id="27" w:name="__Fieldmark__13_363433670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634336709"/>
            <w:bookmarkStart w:id="29" w:name="__Fieldmark__14_363433670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634336709"/>
            <w:bookmarkStart w:id="31" w:name="__Fieldmark__15_363433670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634336709"/>
            <w:bookmarkStart w:id="33" w:name="__Fieldmark__16_363433670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634336709"/>
            <w:bookmarkStart w:id="35" w:name="__Fieldmark__17_363433670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634336709"/>
            <w:bookmarkStart w:id="37" w:name="__Fieldmark__18_363433670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ren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634336709"/>
            <w:bookmarkStart w:id="39" w:name="__Fieldmark__19_363433670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634336709"/>
            <w:bookmarkStart w:id="41" w:name="__Fieldmark__20_363433670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634336709"/>
            <w:bookmarkStart w:id="43" w:name="__Fieldmark__21_363433670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634336709"/>
            <w:bookmarkStart w:id="45" w:name="__Fieldmark__22_363433670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634336709"/>
            <w:bookmarkStart w:id="47" w:name="__Fieldmark__23_363433670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634336709"/>
            <w:bookmarkStart w:id="49" w:name="__Fieldmark__24_363433670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634336709"/>
            <w:bookmarkStart w:id="51" w:name="__Fieldmark__25_363433670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634336709"/>
            <w:bookmarkStart w:id="53" w:name="__Fieldmark__26_363433670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634336709"/>
            <w:bookmarkStart w:id="55" w:name="__Fieldmark__27_363433670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634336709"/>
            <w:bookmarkStart w:id="57" w:name="__Fieldmark__28_363433670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634336709"/>
            <w:bookmarkStart w:id="59" w:name="__Fieldmark__29_363433670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634336709"/>
            <w:bookmarkStart w:id="61" w:name="__Fieldmark__30_363433670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satie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634336709"/>
            <w:bookmarkStart w:id="63" w:name="__Fieldmark__31_363433670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634336709"/>
            <w:bookmarkStart w:id="65" w:name="__Fieldmark__32_363433670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634336709"/>
            <w:bookmarkStart w:id="67" w:name="__Fieldmark__33_363433670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634336709"/>
            <w:bookmarkStart w:id="69" w:name="__Fieldmark__34_363433670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634336709"/>
            <w:bookmarkStart w:id="71" w:name="__Fieldmark__35_363433670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634336709"/>
            <w:bookmarkStart w:id="73" w:name="__Fieldmark__36_363433670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634336709"/>
            <w:bookmarkStart w:id="75" w:name="__Fieldmark__37_363433670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634336709"/>
            <w:bookmarkStart w:id="77" w:name="__Fieldmark__38_363433670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634336709"/>
            <w:bookmarkStart w:id="79" w:name="__Fieldmark__39_363433670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634336709"/>
            <w:bookmarkStart w:id="81" w:name="__Fieldmark__40_363433670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634336709"/>
            <w:bookmarkStart w:id="83" w:name="__Fieldmark__41_363433670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634336709"/>
            <w:bookmarkStart w:id="85" w:name="__Fieldmark__42_363433670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634336709"/>
            <w:bookmarkStart w:id="87" w:name="__Fieldmark__43_363433670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634336709"/>
            <w:bookmarkStart w:id="89" w:name="__Fieldmark__44_363433670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634336709"/>
            <w:bookmarkStart w:id="91" w:name="__Fieldmark__45_363433670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orten werk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634336709"/>
            <w:bookmarkStart w:id="93" w:name="__Fieldmark__46_3634336709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634336709"/>
            <w:bookmarkStart w:id="95" w:name="__Fieldmark__47_3634336709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634336709"/>
            <w:bookmarkStart w:id="97" w:name="__Fieldmark__48_3634336709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634336709"/>
            <w:bookmarkStart w:id="99" w:name="__Fieldmark__49_3634336709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634336709"/>
            <w:bookmarkStart w:id="101" w:name="__Fieldmark__50_3634336709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634336709"/>
            <w:bookmarkStart w:id="103" w:name="__Fieldmark__51_3634336709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634336709"/>
            <w:bookmarkStart w:id="105" w:name="__Fieldmark__52_3634336709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634336709"/>
            <w:bookmarkStart w:id="107" w:name="__Fieldmark__53_3634336709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634336709"/>
            <w:bookmarkStart w:id="109" w:name="__Fieldmark__54_3634336709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634336709"/>
            <w:bookmarkStart w:id="111" w:name="__Fieldmark__55_3634336709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634336709"/>
            <w:bookmarkStart w:id="113" w:name="__Fieldmark__56_3634336709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634336709"/>
            <w:bookmarkStart w:id="115" w:name="__Fieldmark__57_3634336709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634336709"/>
            <w:bookmarkStart w:id="117" w:name="__Fieldmark__58_3634336709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634336709"/>
            <w:bookmarkStart w:id="119" w:name="__Fieldmark__59_3634336709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634336709"/>
            <w:bookmarkStart w:id="121" w:name="__Fieldmark__60_3634336709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634336709"/>
            <w:bookmarkStart w:id="123" w:name="__Fieldmark__61_3634336709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634336709"/>
            <w:bookmarkStart w:id="125" w:name="__Fieldmark__62_3634336709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Arbeid en organisatie| vmbo B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B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4T14:51:00Z</dcterms:modified>
  <cp:revision>7</cp:revision>
  <dc:subject/>
  <dc:title/>
</cp:coreProperties>
</file>