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1332"/>
        <w:gridCol w:w="449"/>
        <w:gridCol w:w="890"/>
        <w:gridCol w:w="1492"/>
        <w:gridCol w:w="23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: Arbeid en organisat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4939295"/>
            <w:bookmarkStart w:id="1" w:name="__Fieldmark__0_10249392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024939295"/>
            <w:bookmarkStart w:id="3" w:name="__Fieldmark__1_102493929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024939295"/>
            <w:bookmarkStart w:id="5" w:name="__Fieldmark__2_102493929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024939295"/>
            <w:bookmarkStart w:id="7" w:name="__Fieldmark__3_102493929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dsovereenkomst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024939295"/>
            <w:bookmarkStart w:id="9" w:name="__Fieldmark__4_102493929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024939295"/>
            <w:bookmarkStart w:id="11" w:name="__Fieldmark__5_102493929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024939295"/>
            <w:bookmarkStart w:id="13" w:name="__Fieldmark__6_102493929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024939295"/>
            <w:bookmarkStart w:id="15" w:name="__Fieldmark__7_102493929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024939295"/>
            <w:bookmarkStart w:id="17" w:name="__Fieldmark__8_102493929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024939295"/>
            <w:bookmarkStart w:id="19" w:name="__Fieldmark__9_102493929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024939295"/>
            <w:bookmarkStart w:id="21" w:name="__Fieldmark__10_102493929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024939295"/>
            <w:bookmarkStart w:id="23" w:name="__Fieldmark__11_102493929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024939295"/>
            <w:bookmarkStart w:id="25" w:name="__Fieldmark__12_102493929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024939295"/>
            <w:bookmarkStart w:id="27" w:name="__Fieldmark__13_102493929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024939295"/>
            <w:bookmarkStart w:id="29" w:name="__Fieldmark__14_102493929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024939295"/>
            <w:bookmarkStart w:id="31" w:name="__Fieldmark__15_102493929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024939295"/>
            <w:bookmarkStart w:id="33" w:name="__Fieldmark__16_102493929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024939295"/>
            <w:bookmarkStart w:id="35" w:name="__Fieldmark__17_102493929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024939295"/>
            <w:bookmarkStart w:id="37" w:name="__Fieldmark__18_102493929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ren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024939295"/>
            <w:bookmarkStart w:id="39" w:name="__Fieldmark__19_102493929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024939295"/>
            <w:bookmarkStart w:id="41" w:name="__Fieldmark__20_102493929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024939295"/>
            <w:bookmarkStart w:id="43" w:name="__Fieldmark__21_102493929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024939295"/>
            <w:bookmarkStart w:id="45" w:name="__Fieldmark__22_1024939295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024939295"/>
            <w:bookmarkStart w:id="47" w:name="__Fieldmark__23_1024939295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024939295"/>
            <w:bookmarkStart w:id="49" w:name="__Fieldmark__24_1024939295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024939295"/>
            <w:bookmarkStart w:id="51" w:name="__Fieldmark__25_1024939295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024939295"/>
            <w:bookmarkStart w:id="53" w:name="__Fieldmark__26_1024939295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024939295"/>
            <w:bookmarkStart w:id="55" w:name="__Fieldmark__27_1024939295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024939295"/>
            <w:bookmarkStart w:id="57" w:name="__Fieldmark__28_1024939295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024939295"/>
            <w:bookmarkStart w:id="59" w:name="__Fieldmark__29_1024939295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024939295"/>
            <w:bookmarkStart w:id="61" w:name="__Fieldmark__30_1024939295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satie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024939295"/>
            <w:bookmarkStart w:id="63" w:name="__Fieldmark__31_1024939295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024939295"/>
            <w:bookmarkStart w:id="65" w:name="__Fieldmark__32_1024939295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024939295"/>
            <w:bookmarkStart w:id="67" w:name="__Fieldmark__33_1024939295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024939295"/>
            <w:bookmarkStart w:id="69" w:name="__Fieldmark__34_1024939295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024939295"/>
            <w:bookmarkStart w:id="71" w:name="__Fieldmark__35_1024939295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024939295"/>
            <w:bookmarkStart w:id="73" w:name="__Fieldmark__36_1024939295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024939295"/>
            <w:bookmarkStart w:id="75" w:name="__Fieldmark__37_1024939295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024939295"/>
            <w:bookmarkStart w:id="77" w:name="__Fieldmark__38_1024939295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024939295"/>
            <w:bookmarkStart w:id="79" w:name="__Fieldmark__39_1024939295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024939295"/>
            <w:bookmarkStart w:id="81" w:name="__Fieldmark__40_1024939295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024939295"/>
            <w:bookmarkStart w:id="83" w:name="__Fieldmark__41_1024939295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024939295"/>
            <w:bookmarkStart w:id="85" w:name="__Fieldmark__42_1024939295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024939295"/>
            <w:bookmarkStart w:id="87" w:name="__Fieldmark__43_1024939295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024939295"/>
            <w:bookmarkStart w:id="89" w:name="__Fieldmark__44_1024939295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024939295"/>
            <w:bookmarkStart w:id="91" w:name="__Fieldmark__45_1024939295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en werk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024939295"/>
            <w:bookmarkStart w:id="93" w:name="__Fieldmark__46_1024939295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024939295"/>
            <w:bookmarkStart w:id="95" w:name="__Fieldmark__47_1024939295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024939295"/>
            <w:bookmarkStart w:id="97" w:name="__Fieldmark__48_1024939295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024939295"/>
            <w:bookmarkStart w:id="99" w:name="__Fieldmark__49_1024939295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024939295"/>
            <w:bookmarkStart w:id="101" w:name="__Fieldmark__50_1024939295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024939295"/>
            <w:bookmarkStart w:id="103" w:name="__Fieldmark__51_1024939295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024939295"/>
            <w:bookmarkStart w:id="105" w:name="__Fieldmark__52_1024939295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024939295"/>
            <w:bookmarkStart w:id="107" w:name="__Fieldmark__53_1024939295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024939295"/>
            <w:bookmarkStart w:id="109" w:name="__Fieldmark__54_1024939295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024939295"/>
            <w:bookmarkStart w:id="111" w:name="__Fieldmark__55_1024939295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024939295"/>
            <w:bookmarkStart w:id="113" w:name="__Fieldmark__56_1024939295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024939295"/>
            <w:bookmarkStart w:id="115" w:name="__Fieldmark__57_1024939295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024939295"/>
            <w:bookmarkStart w:id="117" w:name="__Fieldmark__58_1024939295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024939295"/>
            <w:bookmarkStart w:id="119" w:name="__Fieldmark__59_1024939295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024939295"/>
            <w:bookmarkStart w:id="121" w:name="__Fieldmark__60_1024939295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024939295"/>
            <w:bookmarkStart w:id="123" w:name="__Fieldmark__61_1024939295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024939295"/>
            <w:bookmarkStart w:id="125" w:name="__Fieldmark__62_1024939295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Arbeid en organisatie| vmbo B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B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4T14:51:00Z</dcterms:modified>
  <cp:revision>7</cp:revision>
  <dc:subject/>
  <dc:title/>
</cp:coreProperties>
</file>