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9072" w:leader="dot"/>
        </w:tabs>
        <w:spacing w:before="120" w:after="60"/>
        <w:rPr>
          <w:sz w:val="28"/>
        </w:rPr>
      </w:pPr>
      <w:r>
        <w:rPr>
          <w:sz w:val="28"/>
        </w:rPr>
        <w:t>Weten en kunnen</w:t>
        <w:b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>
          <w:b/>
        </w:rPr>
        <w:t>Gestoken bloemwerk – BB</w:t>
      </w:r>
    </w:p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Naam docent/coach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Datum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Overleg met je docent welke opdrachten je gaat doen, kruis deze opdrachten aan.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24"/>
        <w:gridCol w:w="830"/>
        <w:gridCol w:w="1849"/>
        <w:gridCol w:w="1829"/>
      </w:tblGrid>
      <w:tr>
        <w:trPr>
          <w:trHeight w:val="5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nderdeel Weten en kunn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pdrach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Kruis a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Beoordelin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pmerkingen</w:t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estellingen aannem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yellow"/>
              </w:rPr>
            </w:pPr>
            <w:r>
              <w:rPr/>
              <w:t>Bestelformulier invull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yellow"/>
              </w:rPr>
            </w:pPr>
            <w:r>
              <w:rPr/>
              <w:t>Rollenspel bestelling opnem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Ondergronden mak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Collage ondergrond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Steekschuim onderzoe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biedermei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Moodboard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iedermeier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eenzijdig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Symmetrisch en asymmetrisch onderzoe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/>
            </w:pPr>
            <w:r>
              <w:rPr/>
              <w:t>Eenzijdig bloemwerk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vegetatief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Collage van groei- en bloeiwijz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getatief bloemstuk 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Gestoken drupp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loemvormen teken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loemstuk in druppelvor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koopprijs berekene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koopprijs bereken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Nota opma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pakken en verzendklaa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Verpakkingsmateriaal onderzoe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Bloemwerk inpakk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Ik heb alle opdrachten gedaan die ik nodig heb om de praktijkopdracht(en) bij ‘Laten zien’ goed te kunnen doen.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br/>
        <w:t>Paraaf docent/coach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Paraaf leerling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  <w:color w:val="339966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567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21:00Z</dcterms:created>
  <dc:creator>administrator</dc:creator>
  <dc:description/>
  <cp:keywords/>
  <dc:language>en-US</dc:language>
  <cp:lastModifiedBy>Liesbeth Eugelink</cp:lastModifiedBy>
  <cp:lastPrinted>2012-02-15T09:27:00Z</cp:lastPrinted>
  <dcterms:modified xsi:type="dcterms:W3CDTF">2012-06-20T16:35:00Z</dcterms:modified>
  <cp:revision>3</cp:revision>
  <dc:subject/>
  <dc:title>Vooruitkijken - werkblad</dc:title>
</cp:coreProperties>
</file>