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cticum hartslag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Stopwatch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erkwijze 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onderzoekt de invloed van inspanning op je hartslag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et je hartslag in rust: tel 30 seconden het aantal hartslagen aan je pols of in je hals. Vermenigvuldig dit aantal met 2 om het aantal slagen per minuut te krijgen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er het aantal in de tabel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e dan 15 diepe kniebuigingen. Meet onmiddellijk na de inspanning opnieuw je hartslag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it nog vier keer: 1 minuut na de inspanning, 2 minuten na de inspanning, 3 minuten na de inspanning en 4 minuten na de inspanning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er de resultaten in de tabel.</w:t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2902"/>
        <w:gridCol w:w="2900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omen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antal slagen in 30 second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antal slagen per minuut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rus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ect na inspann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inuut na inspann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minuten na inspann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 minuten na inspann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 minuten na inspann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een kort onderzoeksverslag.</w:t>
      </w:r>
      <w:r>
        <w:br w:type="page"/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: Wat is het antwoord op de onderzoeksvraag? 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Kun je de conclusie verklaren?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ind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123"/>
        <w:gridCol w:w="987"/>
        <w:gridCol w:w="1081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Thema Bloed KGT12 | Hart en bloedsomloop | Practicum hartsl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32:00Z</dcterms:created>
  <dc:creator>Ilse</dc:creator>
  <dc:description/>
  <cp:keywords/>
  <dc:language>en-US</dc:language>
  <cp:lastModifiedBy>Tom</cp:lastModifiedBy>
  <dcterms:modified xsi:type="dcterms:W3CDTF">2014-11-20T16:20:00Z</dcterms:modified>
  <cp:revision>3</cp:revision>
  <dc:subject/>
  <dc:title/>
</cp:coreProperties>
</file>