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Bekijken van bloedcellen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gaat bloed bekijken onder de microscoop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gaat twee tekeningen van maken van rode bloedcellen (één van opzij en één van bovenaf) en twee tekeningen van twee verschillende witte bloedcel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tekening benoem je de onderde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dig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ant en klaar preparaat van bloed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icroscoop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et de microscoop voor je neer met het statief naar je toe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e de lamp aan en draai met de revolver de kleinste objectief voor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raai tafel en objectief zo ver mogelijk uit elkaar met de grote schroef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eg het preparaat op de tafel van de microscoop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et op! Klem het preparaat niet vast. Dan beschadig je het uitstrijkje van de cellen op het preparaa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raai met de grote schroef terwijl je van opzij kijkt tafel en objectief zo dicht mogelijk naar elkaar toe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tel scherp door met de grote schroef van je af te draaien bij een vergroting van 40 keer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oek naar een mooi gedeelte in het preparaat van de bloedcel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e mogen niet te dicht op elkaar zitten. Dan zie je de celvorm niet goed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org dat je ook enkele witte bloedcellen in het midden van het beeld heb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raai nu het objectief van 10 keer voor het preparaa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tel weer scherp door aan de grote schroef te draai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org opnieuw dat de cellen die je wilt bekijken en tekenen goed in het midden ligg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raai nu het objectief van 40 keer voor.</w:t>
      </w:r>
    </w:p>
    <w:p>
      <w:pPr>
        <w:pStyle w:val="Normal"/>
        <w:ind w:hanging="0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LETOP!!!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ind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iet meer aan de grote schroef draaien dan draai je het glas of objectief stuk!!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tel nu scherp door aan de kleine schroef te draaien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ak nu een tekening van de bloedcellen die je ziet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iefst een deel, waar rode bloedcellen van verschillende kanten te zien zij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eken minimaal 1 witte en 3 rode bloedcel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eken de rode bloedcellen tussen de 4 en 5 cm groot en de witte bloedcellen in verhouding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enoem de onderdelen in je tekening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laar? Ruim de microscoop op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raai eerst de kleinste vergroting ervoor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raai de tafel omlaag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Haal het preparaat eronder weg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ikkel het snoer er omhe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e de hoes erover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uim de microscoop op.</w:t>
      </w:r>
      <w:r>
        <w:br w:type="page"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oordeel je tekening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51"/>
        <w:gridCol w:w="991"/>
        <w:gridCol w:w="9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punt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uw pu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en docent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enschriften  bestaan uit opdrachtnummer, lesnummer, titel, soort tekening, type aanzicht of doorsnede, kleurstofsoort, naam en kl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e bloedcellen zijn tussen 4 en 5 cm groo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te bloedcellen en onderdelen van de cellen zijn in verhouding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men van de celtypen en onderdelen zijn correc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loodlijnen zijn strak en dun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wijsstreepjes zijn horizontaal langs  een geodriehoek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 onderdelen van de cellen zijn 1x in de tekening benoemd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ok witte en rode bloedcel staat aangegev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is netjes en overzichtelijk gewer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Thema Bloed KGT12 | Bloed | Werkblad Bekijken van bloedcelle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4:00Z</dcterms:created>
  <dc:creator>Ilse</dc:creator>
  <dc:description/>
  <cp:keywords/>
  <dc:language>en-US</dc:language>
  <cp:lastModifiedBy>Tom</cp:lastModifiedBy>
  <dcterms:modified xsi:type="dcterms:W3CDTF">2014-11-20T16:19:00Z</dcterms:modified>
  <cp:revision>3</cp:revision>
  <dc:subject/>
  <dc:title/>
</cp:coreProperties>
</file>