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3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389"/>
      </w:tblGrid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erkproces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.1 Bereidt voeren voor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dracht nr. 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Voerschema vleesvarkens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ijbehorende theor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oerschema  vleesvarkens</w:t>
            </w:r>
          </w:p>
        </w:tc>
      </w:tr>
      <w:tr>
        <w:trPr/>
        <w:tc>
          <w:tcPr>
            <w:tcW w:w="9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riëntat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it opdracht 1 weet je dat er verschillende soorten voer voor de vleesvarkens gebruikt worden. Nu ga je ook de hoeveelheid voer beoordelen.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at ga je doen?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Je gaat in de stal gegevens mbt het voeren van deze vleesvarkens inventariseren 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oorbereiding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org eerst dat je de achtergronden mbt het voeren van de vleesvarkens kent.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 opdracht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e gaat de stal in en verzamelt zoveel mogelijk gegevens mbt het voeren van deze vleesvarkens. Vraag de ondernemer om de redenen waarom deze keuzes gemaakt zijn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iervan maak je een rapport.</w:t>
            </w:r>
            <w:r>
              <w:rPr/>
              <w:t xml:space="preserve"> In het rapport moet minimaal het volgende uitgewerkt zijn: schema’s -onbeperkt/beperkt- droog/brij- bijproducten- start/overgangsvoer/afmestvoer+ opleg/overschakeling/aflever gewichten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Afsluiting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(in de eerstvolgende les)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spreek deze opdracht in de groep met een docent. Bepaal gezamenlijk of er verschillen zijn en waarom deze er zijn!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eoordeling (O/V)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s de opdracht en de afsluiting voldoende uitgevoerd?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V=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</w:r>
          </w:p>
          <w:p>
            <w:pPr>
              <w:pStyle w:val="Aanhef"/>
              <w:spacing w:before="0" w:after="0"/>
              <w:rPr>
                <w:rFonts w:cs="Arial"/>
                <w:bCs/>
                <w:szCs w:val="22"/>
                <w:lang w:val="en-GB"/>
              </w:rPr>
            </w:pPr>
            <w:r>
              <w:rPr>
                <w:rFonts w:cs="Arial"/>
                <w:bCs/>
                <w:szCs w:val="22"/>
                <w:lang w:val="en-GB"/>
              </w:rPr>
              <w:t>Paraaf coach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aats deze opdracht in je port folio en ga verder met opdracht 4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=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oer de opdracht in overleg met jouw coach nogmaals geheel of gedeeltelijk u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 (W1);Arial" w:hAnsi="Univers (W1);Arial" w:cs="Univers (W1);Arial"/>
      <w:b/>
      <w:smallCaps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Univers;Univers" w:hAnsi="Univers;Univers" w:cs="Univers;Univer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;Univers" w:hAnsi="Univers;Univers" w:cs="Univers;Univer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hadow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Univers;Univers" w:hAnsi="Univers;Univers" w:cs="Univers;Univers"/>
      <w:outline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emboss/>
      <w:color w:val="FFFF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imprint/>
      <w:color w:val="FFFF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mallCaps/>
      <w:imprint/>
      <w:color w:val="FFFFFF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mallCaps/>
      <w:emboss/>
      <w:color w:val="FFFFFF"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nhef">
    <w:name w:val="Aanhef"/>
    <w:basedOn w:val="Normal"/>
    <w:next w:val="Normal"/>
    <w:qFormat/>
    <w:pPr>
      <w:spacing w:before="0" w:after="240"/>
    </w:pPr>
    <w:rPr/>
  </w:style>
  <w:style w:type="paragraph" w:styleId="Afsluiting">
    <w:name w:val="Afsluiting"/>
    <w:basedOn w:val="Normal"/>
    <w:next w:val="Normal"/>
    <w:qFormat/>
    <w:pPr>
      <w:spacing w:before="240" w:after="1440"/>
    </w:pPr>
    <w:rPr/>
  </w:style>
  <w:style w:type="paragraph" w:styleId="Sender">
    <w:name w:val="Envelope Return"/>
    <w:basedOn w:val="Normal"/>
    <w:next w:val="Normal"/>
    <w:pPr/>
    <w:rPr>
      <w:lang w:val="en-US" w:eastAsia="en-US"/>
    </w:rPr>
  </w:style>
  <w:style w:type="paragraph" w:styleId="AfzenderEngels">
    <w:name w:val="Afzender Engels"/>
    <w:basedOn w:val="Sender"/>
    <w:next w:val="Normal"/>
    <w:qFormat/>
    <w:pPr/>
    <w:rPr/>
  </w:style>
  <w:style w:type="paragraph" w:styleId="Betreft">
    <w:name w:val="Betreft"/>
    <w:basedOn w:val="Normal"/>
    <w:next w:val="Normal"/>
    <w:qFormat/>
    <w:pPr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628" w:leader="none"/>
      </w:tabs>
      <w:spacing w:before="120" w:after="0"/>
    </w:pPr>
    <w:rPr>
      <w:rFonts w:ascii="Univers;Univers" w:hAnsi="Univers;Univers" w:cs="Univers;Univers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8" w:leader="none"/>
      </w:tabs>
    </w:pPr>
    <w:rPr>
      <w:rFonts w:ascii="Univers;Univers" w:hAnsi="Univers;Univers" w:cs="Univers;Univers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9:06:00Z</dcterms:created>
  <dc:creator>5hvo</dc:creator>
  <dc:description/>
  <cp:keywords/>
  <dc:language>en-US</dc:language>
  <cp:lastModifiedBy>Herman Voortman</cp:lastModifiedBy>
  <dcterms:modified xsi:type="dcterms:W3CDTF">2007-05-20T19:06:00Z</dcterms:modified>
  <cp:revision>2</cp:revision>
  <dc:subject/>
  <dc:title>werkproces</dc:title>
</cp:coreProperties>
</file>