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Stekken doe je zo!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K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/>
      </w:pPr>
      <w:r>
        <w:rPr>
          <w:lang w:val="nl-NL"/>
        </w:rPr>
        <w:t>Opdracht: Stekken verzorgen</w:t>
      </w:r>
    </w:p>
    <w:p>
      <w:pPr>
        <w:pStyle w:val="Normal"/>
        <w:rPr>
          <w:lang w:val="nl-NL"/>
        </w:rPr>
      </w:pPr>
      <w:r>
        <w:rPr>
          <w:lang w:val="nl-NL"/>
        </w:rPr>
        <w:t>Je gaat stekken verzorgen en controleren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1</w:t>
        <w:tab/>
        <w:t>Vul het eerste deel van het invulformulier ‘Stekken verzorgen’ in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2</w:t>
        <w:tab/>
        <w:t>Bespreek het formulier met je docent. Pas het formulier aan als dat nodig is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3</w:t>
        <w:tab/>
        <w:t>Voer de werkzaamheden uit zoals je ze op het invulformulier hebt gezet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4</w:t>
        <w:tab/>
        <w:t>Vul het tweede deel van het invulformulier ‘Stekken verzorgen’ in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5</w:t>
        <w:tab/>
        <w:t>Bespreek als je klaar bent je ervaringen met je docent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4"/>
        <w:gridCol w:w="5444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sz w:val="36"/>
                <w:szCs w:val="36"/>
                <w:lang w:val="nl-NL"/>
              </w:rPr>
              <w:t>Stekken verzorgen De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Onderwe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Wat je gaat doen om dit uit te voeren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Zijn de stekken gelabeld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taan de stekken op de juiste plaats?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un je de stekken zonder hulpmiddelen vervoeren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ebben de stekken voldoende water?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sz w:val="36"/>
                <w:szCs w:val="36"/>
                <w:lang w:val="nl-NL"/>
              </w:rPr>
              <w:t>Stekken verzorgen Deel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Onderwe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Ja/ne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>
                <w:b/>
                <w:lang w:val="nl-NL"/>
              </w:rPr>
              <w:t xml:space="preserve">Toelichting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taan de stekken er na het vervoer en na het water geven goed bij?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Zijn de stekken die eerder gestekt zijn al goed geworteld?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eb je deze werkzaamheden zelfstandig uit kunnen voeren?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  <w:t>Ja/ne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altName w:val="Century Gothic"/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MS Mincho"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;Century Gothic" w:hAnsi="Gill Sans MT;Century Gothic" w:eastAsia="ヒラギノ角ゴ Pro W3;MS Mincho" w:cs="Gill Sans MT;Century Gothic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;Century Gothic" w:hAnsi="Gill Sans MT;Century Gothic" w:eastAsia="ヒラギノ角ゴ Pro W3;MS Mincho" w:cs="Gill Sans MT;Century Gothic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7:00Z</dcterms:created>
  <dc:creator>administrator</dc:creator>
  <dc:description/>
  <cp:keywords/>
  <dc:language>en-US</dc:language>
  <cp:lastModifiedBy>Brigitte Meinen</cp:lastModifiedBy>
  <dcterms:modified xsi:type="dcterms:W3CDTF">2013-06-30T20:37:00Z</dcterms:modified>
  <cp:revision>3</cp:revision>
  <dc:subject/>
  <dc:title>Vooruitkijken - werkblad</dc:title>
</cp:coreProperties>
</file>