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1 Negatieve getallen </w:t>
      </w:r>
      <w:r>
        <w:rPr>
          <w:rFonts w:cs="Verdana" w:ascii="Verdana" w:hAnsi="Verdana"/>
          <w:sz w:val="20"/>
          <w:szCs w:val="20"/>
        </w:rPr>
        <w:t>– Extra opgav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305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</wp:posOffset>
            </wp:positionH>
            <wp:positionV relativeFrom="paragraph">
              <wp:posOffset>-5080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exact" w:line="3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115"/>
        <w:gridCol w:w="3268"/>
        <w:gridCol w:w="1485"/>
      </w:tblGrid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ginsald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komsten (bij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itgaven (af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do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0,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wijk          € 35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75,-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ieuwe jas            € 95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’s wassen        € 2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on              € 125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geld                 € 2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wijk           € 35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erse kleding      € 5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wijk           € 35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’s wassen        € 1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Donalds               € 1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id tegoed        € 20,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geld                 € 2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antenwijk           € 35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>
          <w:trHeight w:val="4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’s wassen        € 20,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Negatieve getal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Tom</cp:lastModifiedBy>
  <cp:lastPrinted>2008-09-30T11:06:00Z</cp:lastPrinted>
  <dcterms:modified xsi:type="dcterms:W3CDTF">2015-04-17T13:23:00Z</dcterms:modified>
  <cp:revision>4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