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3680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king an appoint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  <w:gridCol w:w="510"/>
        <w:gridCol w:w="4350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 is een goede film zaterdagavond in de bioscoop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t lijkt je leuk en vraagt welke film er draai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em een film en vertel waar het over gaat. Zeg dat het heel goed moet zijn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rg houdt van dat soort films. Vraag hoe laat het begin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film om 20.30 begint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om 20.15 bij de bioscoop zal staa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Beëindig het gesprek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23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1330</wp:posOffset>
            </wp:positionH>
            <wp:positionV relativeFrom="paragraph">
              <wp:posOffset>-175895</wp:posOffset>
            </wp:positionV>
            <wp:extent cx="1552575" cy="1042670"/>
            <wp:effectExtent l="0" t="0" r="0" b="0"/>
            <wp:wrapNone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Contacts</w:t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Making an appointment</w:t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eoordel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Geenafstand"/>
        <w:spacing w:lineRule="auto" w:line="360"/>
        <w:rPr/>
      </w:pPr>
      <w:r>
        <w:rPr/>
        <w:t>Elk onderdeel uit het gesprek kan 0, 1 of 2 punten opleveren.</w:t>
      </w:r>
    </w:p>
    <w:p>
      <w:pPr>
        <w:pStyle w:val="Geenafstand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Geenafstand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Geenafstand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Geenafstand"/>
        <w:spacing w:lineRule="auto" w:line="360"/>
        <w:rPr/>
      </w:pPr>
      <w:r>
        <w:rPr/>
        <w:t>Vul in het schema hieronder de score per onderdeel in.</w:t>
      </w:r>
    </w:p>
    <w:p>
      <w:pPr>
        <w:pStyle w:val="Geenafstand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Geenafstand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 is een goede film zaterdagavond in de bioscoop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t lijkt je leuk en vraagt welke film er draai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em een film en vertel waar het over gaat. Zeg dat het heel goed moet zij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rg houdt van dat soort films. Vraag hoe laat het begi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film om 20.30 begi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om 20.15 bij de bioscoop zal staa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766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Speech card - Thema Contacts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2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09:00Z</dcterms:modified>
  <cp:revision>6</cp:revision>
  <dc:subject/>
  <dc:title/>
</cp:coreProperties>
</file>