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933597367"/>
            <w:bookmarkStart w:id="1" w:name="__Fieldmark__0_193359736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933597367"/>
            <w:bookmarkStart w:id="3" w:name="__Fieldmark__1_193359736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933597367"/>
            <w:bookmarkStart w:id="5" w:name="__Fieldmark__2_193359736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933597367"/>
            <w:bookmarkStart w:id="7" w:name="__Fieldmark__3_193359736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33597367"/>
            <w:bookmarkStart w:id="9" w:name="__Fieldmark__4_193359736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33597367"/>
            <w:bookmarkStart w:id="11" w:name="__Fieldmark__5_193359736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933597367"/>
            <w:bookmarkStart w:id="13" w:name="__Fieldmark__6_193359736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33597367"/>
            <w:bookmarkStart w:id="15" w:name="__Fieldmark__7_193359736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933597367"/>
            <w:bookmarkStart w:id="17" w:name="__Fieldmark__8_193359736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933597367"/>
            <w:bookmarkStart w:id="19" w:name="__Fieldmark__9_193359736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33597367"/>
            <w:bookmarkStart w:id="21" w:name="__Fieldmark__10_193359736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933597367"/>
            <w:bookmarkStart w:id="23" w:name="__Fieldmark__11_193359736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933597367"/>
            <w:bookmarkStart w:id="25" w:name="__Fieldmark__12_193359736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933597367"/>
            <w:bookmarkStart w:id="27" w:name="__Fieldmark__13_193359736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933597367"/>
            <w:bookmarkStart w:id="29" w:name="__Fieldmark__14_193359736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933597367"/>
            <w:bookmarkStart w:id="31" w:name="__Fieldmark__15_193359736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933597367"/>
            <w:bookmarkStart w:id="33" w:name="__Fieldmark__16_193359736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33597367"/>
            <w:bookmarkStart w:id="35" w:name="__Fieldmark__17_193359736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933597367"/>
            <w:bookmarkStart w:id="37" w:name="__Fieldmark__18_193359736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33597367"/>
            <w:bookmarkStart w:id="39" w:name="__Fieldmark__19_193359736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933597367"/>
            <w:bookmarkStart w:id="41" w:name="__Fieldmark__20_193359736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933597367"/>
            <w:bookmarkStart w:id="43" w:name="__Fieldmark__21_193359736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933597367"/>
            <w:bookmarkStart w:id="45" w:name="__Fieldmark__22_193359736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933597367"/>
            <w:bookmarkStart w:id="47" w:name="__Fieldmark__23_193359736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933597367"/>
            <w:bookmarkStart w:id="49" w:name="__Fieldmark__24_193359736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933597367"/>
            <w:bookmarkStart w:id="51" w:name="__Fieldmark__25_193359736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933597367"/>
            <w:bookmarkStart w:id="53" w:name="__Fieldmark__26_193359736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933597367"/>
            <w:bookmarkStart w:id="55" w:name="__Fieldmark__27_193359736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933597367"/>
            <w:bookmarkStart w:id="57" w:name="__Fieldmark__28_193359736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933597367"/>
            <w:bookmarkStart w:id="59" w:name="__Fieldmark__29_193359736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933597367"/>
            <w:bookmarkStart w:id="61" w:name="__Fieldmark__30_193359736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33597367"/>
            <w:bookmarkStart w:id="63" w:name="__Fieldmark__31_193359736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933597367"/>
            <w:bookmarkStart w:id="65" w:name="__Fieldmark__32_193359736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933597367"/>
            <w:bookmarkStart w:id="67" w:name="__Fieldmark__33_193359736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33597367"/>
            <w:bookmarkStart w:id="69" w:name="__Fieldmark__34_193359736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933597367"/>
            <w:bookmarkStart w:id="71" w:name="__Fieldmark__35_193359736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933597367"/>
            <w:bookmarkStart w:id="73" w:name="__Fieldmark__36_193359736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933597367"/>
            <w:bookmarkStart w:id="75" w:name="__Fieldmark__37_193359736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933597367"/>
            <w:bookmarkStart w:id="77" w:name="__Fieldmark__38_193359736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933597367"/>
            <w:bookmarkStart w:id="79" w:name="__Fieldmark__39_193359736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933597367"/>
            <w:bookmarkStart w:id="81" w:name="__Fieldmark__40_193359736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933597367"/>
            <w:bookmarkStart w:id="83" w:name="__Fieldmark__41_193359736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33597367"/>
            <w:bookmarkStart w:id="85" w:name="__Fieldmark__42_193359736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933597367"/>
            <w:bookmarkStart w:id="87" w:name="__Fieldmark__43_193359736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933597367"/>
            <w:bookmarkStart w:id="89" w:name="__Fieldmark__44_193359736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933597367"/>
            <w:bookmarkStart w:id="91" w:name="__Fieldmark__45_193359736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933597367"/>
            <w:bookmarkStart w:id="93" w:name="__Fieldmark__46_193359736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933597367"/>
            <w:bookmarkStart w:id="95" w:name="__Fieldmark__47_193359736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933597367"/>
            <w:bookmarkStart w:id="97" w:name="__Fieldmark__48_193359736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933597367"/>
            <w:bookmarkStart w:id="99" w:name="__Fieldmark__49_193359736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933597367"/>
            <w:bookmarkStart w:id="101" w:name="__Fieldmark__50_193359736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933597367"/>
            <w:bookmarkStart w:id="103" w:name="__Fieldmark__51_193359736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933597367"/>
            <w:bookmarkStart w:id="105" w:name="__Fieldmark__52_193359736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933597367"/>
            <w:bookmarkStart w:id="107" w:name="__Fieldmark__53_193359736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933597367"/>
            <w:bookmarkStart w:id="109" w:name="__Fieldmark__54_193359736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933597367"/>
            <w:bookmarkStart w:id="111" w:name="__Fieldmark__55_193359736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933597367"/>
            <w:bookmarkStart w:id="113" w:name="__Fieldmark__56_193359736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933597367"/>
            <w:bookmarkStart w:id="115" w:name="__Fieldmark__57_193359736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933597367"/>
            <w:bookmarkStart w:id="117" w:name="__Fieldmark__58_193359736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933597367"/>
            <w:bookmarkStart w:id="119" w:name="__Fieldmark__59_193359736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933597367"/>
            <w:bookmarkStart w:id="121" w:name="__Fieldmark__60_193359736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933597367"/>
            <w:bookmarkStart w:id="123" w:name="__Fieldmark__61_193359736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933597367"/>
            <w:bookmarkStart w:id="125" w:name="__Fieldmark__62_193359736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933597367"/>
            <w:bookmarkStart w:id="127" w:name="__Fieldmark__63_193359736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933597367"/>
            <w:bookmarkStart w:id="129" w:name="__Fieldmark__64_1933597367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933597367"/>
            <w:bookmarkStart w:id="131" w:name="__Fieldmark__65_1933597367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933597367"/>
            <w:bookmarkStart w:id="133" w:name="__Fieldmark__66_193359736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933597367"/>
            <w:bookmarkStart w:id="135" w:name="__Fieldmark__67_193359736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933597367"/>
            <w:bookmarkStart w:id="137" w:name="__Fieldmark__68_193359736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933597367"/>
            <w:bookmarkStart w:id="139" w:name="__Fieldmark__69_193359736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933597367"/>
            <w:bookmarkStart w:id="141" w:name="__Fieldmark__70_193359736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33597367"/>
            <w:bookmarkStart w:id="143" w:name="__Fieldmark__71_193359736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933597367"/>
            <w:bookmarkStart w:id="145" w:name="__Fieldmark__72_193359736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933597367"/>
            <w:bookmarkStart w:id="147" w:name="__Fieldmark__73_193359736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933597367"/>
            <w:bookmarkStart w:id="149" w:name="__Fieldmark__74_193359736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933597367"/>
            <w:bookmarkStart w:id="151" w:name="__Fieldmark__75_193359736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933597367"/>
            <w:bookmarkStart w:id="153" w:name="__Fieldmark__76_193359736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33597367"/>
            <w:bookmarkStart w:id="155" w:name="__Fieldmark__77_193359736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933597367"/>
            <w:bookmarkStart w:id="157" w:name="__Fieldmark__78_1933597367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933597367"/>
            <w:bookmarkStart w:id="159" w:name="__Fieldmark__79_1933597367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933597367"/>
            <w:bookmarkStart w:id="161" w:name="__Fieldmark__80_1933597367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933597367"/>
            <w:bookmarkStart w:id="163" w:name="__Fieldmark__81_1933597367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933597367"/>
            <w:bookmarkStart w:id="165" w:name="__Fieldmark__82_1933597367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933597367"/>
            <w:bookmarkStart w:id="167" w:name="__Fieldmark__83_1933597367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933597367"/>
            <w:bookmarkStart w:id="169" w:name="__Fieldmark__84_1933597367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933597367"/>
            <w:bookmarkStart w:id="171" w:name="__Fieldmark__85_193359736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33597367"/>
            <w:bookmarkStart w:id="173" w:name="__Fieldmark__86_193359736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33597367"/>
            <w:bookmarkStart w:id="175" w:name="__Fieldmark__87_193359736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33597367"/>
            <w:bookmarkStart w:id="177" w:name="__Fieldmark__88_193359736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33597367"/>
            <w:bookmarkStart w:id="179" w:name="__Fieldmark__89_193359736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933597367"/>
            <w:bookmarkStart w:id="181" w:name="__Fieldmark__90_193359736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933597367"/>
            <w:bookmarkStart w:id="183" w:name="__Fieldmark__91_193359736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933597367"/>
            <w:bookmarkStart w:id="185" w:name="__Fieldmark__92_193359736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933597367"/>
            <w:bookmarkStart w:id="187" w:name="__Fieldmark__93_193359736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933597367"/>
            <w:bookmarkStart w:id="189" w:name="__Fieldmark__94_193359736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933597367"/>
            <w:bookmarkStart w:id="191" w:name="__Fieldmark__95_193359736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933597367"/>
            <w:bookmarkStart w:id="193" w:name="__Fieldmark__96_193359736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933597367"/>
            <w:bookmarkStart w:id="195" w:name="__Fieldmark__97_193359736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933597367"/>
            <w:bookmarkStart w:id="197" w:name="__Fieldmark__98_193359736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933597367"/>
            <w:bookmarkStart w:id="199" w:name="__Fieldmark__99_193359736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933597367"/>
            <w:bookmarkStart w:id="201" w:name="__Fieldmark__100_193359736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933597367"/>
            <w:bookmarkStart w:id="203" w:name="__Fieldmark__101_193359736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933597367"/>
            <w:bookmarkStart w:id="205" w:name="__Fieldmark__102_193359736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933597367"/>
            <w:bookmarkStart w:id="207" w:name="__Fieldmark__103_1933597367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933597367"/>
            <w:bookmarkStart w:id="209" w:name="__Fieldmark__104_1933597367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933597367"/>
            <w:bookmarkStart w:id="211" w:name="__Fieldmark__105_1933597367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933597367"/>
            <w:bookmarkStart w:id="213" w:name="__Fieldmark__106_1933597367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933597367"/>
            <w:bookmarkStart w:id="215" w:name="__Fieldmark__107_193359736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933597367"/>
            <w:bookmarkStart w:id="217" w:name="__Fieldmark__108_193359736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933597367"/>
            <w:bookmarkStart w:id="219" w:name="__Fieldmark__109_193359736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