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2232"/>
      </w:tblGrid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Contac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818445639"/>
            <w:bookmarkStart w:id="1" w:name="__Fieldmark__0_1818445639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818445639"/>
            <w:bookmarkStart w:id="3" w:name="__Fieldmark__1_1818445639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818445639"/>
            <w:bookmarkStart w:id="5" w:name="__Fieldmark__2_1818445639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818445639"/>
            <w:bookmarkStart w:id="7" w:name="__Fieldmark__3_1818445639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818445639"/>
            <w:bookmarkStart w:id="9" w:name="__Fieldmark__4_1818445639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818445639"/>
            <w:bookmarkStart w:id="11" w:name="__Fieldmark__5_1818445639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818445639"/>
            <w:bookmarkStart w:id="13" w:name="__Fieldmark__6_1818445639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expression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818445639"/>
            <w:bookmarkStart w:id="15" w:name="__Fieldmark__7_1818445639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818445639"/>
            <w:bookmarkStart w:id="17" w:name="__Fieldmark__8_1818445639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hone messag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818445639"/>
            <w:bookmarkStart w:id="19" w:name="__Fieldmark__9_1818445639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818445639"/>
            <w:bookmarkStart w:id="21" w:name="__Fieldmark__10_1818445639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post offi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818445639"/>
            <w:bookmarkStart w:id="23" w:name="__Fieldmark__11_1818445639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818445639"/>
            <w:bookmarkStart w:id="25" w:name="__Fieldmark__12_1818445639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ing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818445639"/>
            <w:bookmarkStart w:id="27" w:name="__Fieldmark__13_1818445639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818445639"/>
            <w:bookmarkStart w:id="29" w:name="__Fieldmark__14_1818445639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ergency cal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818445639"/>
            <w:bookmarkStart w:id="31" w:name="__Fieldmark__15_1818445639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818445639"/>
            <w:bookmarkStart w:id="33" w:name="__Fieldmark__16_1818445639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818445639"/>
            <w:bookmarkStart w:id="35" w:name="__Fieldmark__17_1818445639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818445639"/>
            <w:bookmarkStart w:id="37" w:name="__Fieldmark__18_1818445639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818445639"/>
            <w:bookmarkStart w:id="39" w:name="__Fieldmark__19_1818445639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818445639"/>
            <w:bookmarkStart w:id="41" w:name="__Fieldmark__20_1818445639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xt messages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818445639"/>
            <w:bookmarkStart w:id="43" w:name="__Fieldmark__21_1818445639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818445639"/>
            <w:bookmarkStart w:id="45" w:name="__Fieldmark__22_1818445639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-mail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818445639"/>
            <w:bookmarkStart w:id="47" w:name="__Fieldmark__23_1818445639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818445639"/>
            <w:bookmarkStart w:id="49" w:name="__Fieldmark__24_1818445639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818445639"/>
            <w:bookmarkStart w:id="51" w:name="__Fieldmark__25_1818445639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818445639"/>
            <w:bookmarkStart w:id="53" w:name="__Fieldmark__26_1818445639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old planet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818445639"/>
            <w:bookmarkStart w:id="55" w:name="__Fieldmark__27_1818445639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818445639"/>
            <w:bookmarkStart w:id="57" w:name="__Fieldmark__28_1818445639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818445639"/>
            <w:bookmarkStart w:id="59" w:name="__Fieldmark__29_1818445639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Bijvoeglijk naamwoord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818445639"/>
            <w:bookmarkStart w:id="61" w:name="__Fieldmark__30_1818445639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Bijvoeglijk naamwoo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818445639"/>
            <w:bookmarkStart w:id="63" w:name="__Fieldmark__31_1818445639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Trappen van vergelij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818445639"/>
            <w:bookmarkStart w:id="65" w:name="__Fieldmark__32_1818445639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Exercise Trappenvergelijking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818445639"/>
            <w:bookmarkStart w:id="67" w:name="__Fieldmark__33_1818445639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Trappenvergelijking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818445639"/>
            <w:bookmarkStart w:id="69" w:name="__Fieldmark__34_1818445639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gen 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818445639"/>
            <w:bookmarkStart w:id="71" w:name="__Fieldmark__35_1818445639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Ontkenning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818445639"/>
            <w:bookmarkStart w:id="73" w:name="__Fieldmark__36_1818445639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Question ta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818445639"/>
            <w:bookmarkStart w:id="75" w:name="__Fieldmark__37_1818445639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818445639"/>
            <w:bookmarkStart w:id="77" w:name="__Fieldmark__38_1818445639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estion tags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818445639"/>
            <w:bookmarkStart w:id="79" w:name="__Fieldmark__39_1818445639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818445639"/>
            <w:bookmarkStart w:id="81" w:name="__Fieldmark__40_1818445639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1818445639"/>
            <w:bookmarkStart w:id="83" w:name="__Fieldmark__41_1818445639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1818445639"/>
            <w:bookmarkStart w:id="85" w:name="__Fieldmark__42_1818445639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818445639"/>
            <w:bookmarkStart w:id="87" w:name="__Fieldmark__43_1818445639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818445639"/>
            <w:bookmarkStart w:id="89" w:name="__Fieldmark__44_1818445639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818445639"/>
            <w:bookmarkStart w:id="91" w:name="__Fieldmark__45_1818445639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818445639"/>
            <w:bookmarkStart w:id="93" w:name="__Fieldmark__46_1818445639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ntacts chuncks B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818445639"/>
            <w:bookmarkStart w:id="95" w:name="__Fieldmark__47_1818445639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818445639"/>
            <w:bookmarkStart w:id="97" w:name="__Fieldmark__48_1818445639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818445639"/>
            <w:bookmarkStart w:id="99" w:name="__Fieldmark__49_1818445639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818445639"/>
            <w:bookmarkStart w:id="101" w:name="__Fieldmark__50_1818445639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818445639"/>
            <w:bookmarkStart w:id="103" w:name="__Fieldmark__51_1818445639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818445639"/>
            <w:bookmarkStart w:id="105" w:name="__Fieldmark__52_1818445639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818445639"/>
            <w:bookmarkStart w:id="107" w:name="__Fieldmark__53_1818445639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818445639"/>
            <w:bookmarkStart w:id="109" w:name="__Fieldmark__54_1818445639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818445639"/>
            <w:bookmarkStart w:id="111" w:name="__Fieldmark__55_1818445639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818445639"/>
            <w:bookmarkStart w:id="113" w:name="__Fieldmark__56_1818445639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818445639"/>
            <w:bookmarkStart w:id="115" w:name="__Fieldmark__57_1818445639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818445639"/>
            <w:bookmarkStart w:id="117" w:name="__Fieldmark__58_1818445639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818445639"/>
            <w:bookmarkStart w:id="119" w:name="__Fieldmark__59_1818445639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818445639"/>
            <w:bookmarkStart w:id="121" w:name="__Fieldmark__60_1818445639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818445639"/>
            <w:bookmarkStart w:id="123" w:name="__Fieldmark__61_1818445639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818445639"/>
            <w:bookmarkStart w:id="125" w:name="__Fieldmark__62_1818445639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818445639"/>
            <w:bookmarkStart w:id="127" w:name="__Fieldmark__63_1818445639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8" w:name="__Fieldmark__64_1818445639"/>
            <w:bookmarkStart w:id="129" w:name="__Fieldmark__64_1818445639"/>
            <w:bookmarkEnd w:id="129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Greeting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30" w:name="__Fieldmark__65_1818445639"/>
            <w:bookmarkStart w:id="131" w:name="__Fieldmark__65_1818445639"/>
            <w:bookmarkEnd w:id="131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Numb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1818445639"/>
            <w:bookmarkStart w:id="133" w:name="__Fieldmark__66_1818445639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1818445639"/>
            <w:bookmarkStart w:id="135" w:name="__Fieldmark__67_1818445639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mpute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1818445639"/>
            <w:bookmarkStart w:id="137" w:name="__Fieldmark__68_1818445639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phabe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1818445639"/>
            <w:bookmarkStart w:id="139" w:name="__Fieldmark__69_1818445639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1818445639"/>
            <w:bookmarkStart w:id="141" w:name="__Fieldmark__70_1818445639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umbers -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1818445639"/>
            <w:bookmarkStart w:id="143" w:name="__Fieldmark__71_1818445639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ling tim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1818445639"/>
            <w:bookmarkStart w:id="145" w:name="__Fieldmark__72_1818445639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818445639"/>
            <w:bookmarkStart w:id="147" w:name="__Fieldmark__73_1818445639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tex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818445639"/>
            <w:bookmarkStart w:id="149" w:name="__Fieldmark__74_1818445639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reate your own sto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818445639"/>
            <w:bookmarkStart w:id="151" w:name="__Fieldmark__75_1818445639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Quiz communica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818445639"/>
            <w:bookmarkStart w:id="153" w:name="__Fieldmark__76_1818445639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umour contro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818445639"/>
            <w:bookmarkStart w:id="155" w:name="__Fieldmark__77_1818445639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1818445639"/>
            <w:bookmarkStart w:id="157" w:name="__Fieldmark__78_1818445639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1818445639"/>
            <w:bookmarkStart w:id="159" w:name="__Fieldmark__79_1818445639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1818445639"/>
            <w:bookmarkStart w:id="161" w:name="__Fieldmark__80_1818445639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2" w:name="__Fieldmark__81_1818445639"/>
            <w:bookmarkStart w:id="163" w:name="__Fieldmark__81_1818445639"/>
            <w:bookmarkEnd w:id="16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4" w:name="__Fieldmark__82_1818445639"/>
            <w:bookmarkStart w:id="165" w:name="__Fieldmark__82_1818445639"/>
            <w:bookmarkEnd w:id="16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6" w:name="__Fieldmark__83_1818445639"/>
            <w:bookmarkStart w:id="167" w:name="__Fieldmark__83_1818445639"/>
            <w:bookmarkEnd w:id="16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8" w:name="__Fieldmark__84_1818445639"/>
            <w:bookmarkStart w:id="169" w:name="__Fieldmark__84_1818445639"/>
            <w:bookmarkEnd w:id="16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818445639"/>
            <w:bookmarkStart w:id="171" w:name="__Fieldmark__85_1818445639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818445639"/>
            <w:bookmarkStart w:id="173" w:name="__Fieldmark__86_1818445639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818445639"/>
            <w:bookmarkStart w:id="175" w:name="__Fieldmark__87_1818445639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818445639"/>
            <w:bookmarkStart w:id="177" w:name="__Fieldmark__88_1818445639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Score2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818445639"/>
            <w:bookmarkStart w:id="179" w:name="__Fieldmark__89_1818445639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3:                  Score4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818445639"/>
            <w:bookmarkStart w:id="181" w:name="__Fieldmark__90_1818445639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818445639"/>
            <w:bookmarkStart w:id="183" w:name="__Fieldmark__91_1818445639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818445639"/>
            <w:bookmarkStart w:id="185" w:name="__Fieldmark__92_1818445639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818445639"/>
            <w:bookmarkStart w:id="187" w:name="__Fieldmark__93_1818445639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hit-ch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818445639"/>
            <w:bookmarkStart w:id="189" w:name="__Fieldmark__94_1818445639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swering the pho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818445639"/>
            <w:bookmarkStart w:id="191" w:name="__Fieldmark__95_1818445639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New neighbour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818445639"/>
            <w:bookmarkStart w:id="193" w:name="__Fieldmark__96_1818445639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 the post offic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818445639"/>
            <w:bookmarkStart w:id="195" w:name="__Fieldmark__97_1818445639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phone conversatio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818445639"/>
            <w:bookmarkStart w:id="197" w:name="__Fieldmark__98_1818445639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818445639"/>
            <w:bookmarkStart w:id="199" w:name="__Fieldmark__99_1818445639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818445639"/>
            <w:bookmarkStart w:id="201" w:name="__Fieldmark__100_1818445639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818445639"/>
            <w:bookmarkStart w:id="203" w:name="__Fieldmark__101_1818445639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s1 and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1818445639"/>
            <w:bookmarkStart w:id="205" w:name="__Fieldmark__102_1818445639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1818445639"/>
            <w:bookmarkStart w:id="207" w:name="__Fieldmark__103_1818445639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1818445639"/>
            <w:bookmarkStart w:id="209" w:name="__Fieldmark__104_1818445639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merican and British English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0" w:name="__Fieldmark__105_1818445639"/>
            <w:bookmarkStart w:id="211" w:name="__Fieldmark__105_1818445639"/>
            <w:bookmarkEnd w:id="2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2" w:name="__Fieldmark__106_1818445639"/>
            <w:bookmarkStart w:id="213" w:name="__Fieldmark__106_1818445639"/>
            <w:bookmarkEnd w:id="2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fferent generation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4" w:name="__Fieldmark__107_1818445639"/>
            <w:bookmarkStart w:id="215" w:name="__Fieldmark__107_1818445639"/>
            <w:bookmarkEnd w:id="2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ell phone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6" w:name="__Fieldmark__108_1818445639"/>
            <w:bookmarkStart w:id="217" w:name="__Fieldmark__108_1818445639"/>
            <w:bookmarkEnd w:id="2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mail surve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18" w:name="__Fieldmark__109_1818445639"/>
            <w:bookmarkStart w:id="219" w:name="__Fieldmark__109_1818445639"/>
            <w:bookmarkEnd w:id="2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bile phone use</w:t>
            </w:r>
          </w:p>
        </w:tc>
      </w:tr>
      <w:tr>
        <w:trPr/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p>
      <w:pPr>
        <w:pStyle w:val="Normal"/>
        <w:spacing w:before="0" w:after="200"/>
        <w:jc w:val="center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 xml:space="preserve">Engels|Thema </w:t>
    </w:r>
    <w:r>
      <w:rPr>
        <w:rFonts w:cs="Verdana" w:ascii="Verdana" w:hAnsi="Verdana"/>
        <w:sz w:val="18"/>
        <w:szCs w:val="18"/>
        <w:lang w:val="en-GB"/>
      </w:rPr>
      <w:t>Contacts</w:t>
    </w:r>
    <w:r>
      <w:rPr/>
      <w:t>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87985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5:46:00Z</dcterms:created>
  <dc:creator>Tom</dc:creator>
  <dc:description/>
  <cp:keywords/>
  <dc:language>en-US</dc:language>
  <cp:lastModifiedBy>leontine</cp:lastModifiedBy>
  <dcterms:modified xsi:type="dcterms:W3CDTF">2015-01-20T11:07:00Z</dcterms:modified>
  <cp:revision>17</cp:revision>
  <dc:subject/>
  <dc:title/>
</cp:coreProperties>
</file>