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/>
      </w:pPr>
      <w:r>
        <w:rPr/>
        <w:drawing>
          <wp:inline distT="0" distB="0" distL="0" distR="0">
            <wp:extent cx="5715000" cy="571500"/>
            <wp:effectExtent l="0" t="0" r="0" b="0"/>
            <wp:docPr id="1" name="Image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/>
      </w:pPr>
      <w:r>
        <w:rPr>
          <w:rStyle w:val="StrongEmphasis"/>
          <w:rFonts w:cs="Trebuchet MS" w:ascii="Trebuchet MS" w:hAnsi="Trebuchet MS"/>
          <w:color w:val="FF0000"/>
        </w:rPr>
        <w:t>Je hebt nodig:</w:t>
      </w:r>
      <w:r>
        <w:rPr>
          <w:rFonts w:cs="Trebuchet MS" w:ascii="Trebuchet MS" w:hAnsi="Trebuchet MS"/>
          <w:b/>
          <w:bCs/>
          <w:color w:val="FF0000"/>
        </w:rPr>
        <w:br/>
      </w:r>
      <w:r>
        <w:rPr>
          <w:rFonts w:cs="Trebuchet MS" w:ascii="Trebuchet MS" w:hAnsi="Trebuchet MS"/>
          <w:color w:val="000000"/>
        </w:rPr>
        <w:t>een fles water, plakband, potlood, boetseerklei, satéstokje, rietje, korte liniaal, stevig karton en een schaar.</w:t>
      </w:r>
    </w:p>
    <w:p>
      <w:pPr>
        <w:pStyle w:val="Normaalweb"/>
        <w:rPr/>
      </w:pPr>
      <w:r>
        <w:rPr>
          <w:rStyle w:val="StrongEmphasis"/>
          <w:rFonts w:cs="Trebuchet MS" w:ascii="Trebuchet MS" w:hAnsi="Trebuchet MS"/>
          <w:color w:val="FF0000"/>
        </w:rPr>
        <w:t>Een windmeter maak je zo:</w:t>
      </w:r>
      <w:r>
        <w:rPr>
          <w:rFonts w:cs="Trebuchet MS" w:ascii="Trebuchet MS" w:hAnsi="Trebuchet MS"/>
          <w:b/>
          <w:bCs/>
          <w:color w:val="FF0000"/>
        </w:rPr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04925" cy="1381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6" t="-328" r="-34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1. Houd je liniaal in een hoek van het karton en je potlood aan de andere kant. Draai je liniaal en teken een boog op de kaar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52550" cy="1238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4" t="-397" r="-364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Trek lijnen vanuit de hoek van de kaart tot over de boog. Knip uit. Dit is je schaalverdeling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04950" cy="1352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3" t="-347" r="-31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3. Plak de liniaal aan een eind van het satéstokje vast. Plak het rietje op de dop van de fles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/>
      </w:pPr>
      <w:r>
        <w:rPr>
          <w:rFonts w:cs="Trebuchet MS" w:ascii="Trebuchet MS" w:hAnsi="Trebuchet MS"/>
          <w:color w:val="000000"/>
        </w:rPr>
        <w:t>4. Dw het satéstokje door het rietje en doe een beetje boetseerklei op het uiteinde. Plak je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57300" cy="15525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6" t="-305" r="-376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 xml:space="preserve"> schaalverdeling aan de fles vas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33475" cy="1257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2" t="-146" r="-16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5. Dit is je windmeter. Hoe harder (en vlugger) de wind blaast, hoe verder de liniaal over de schaalverdeling schuif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2.planetinternet.be/pkenis/#Pagina begin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00:00Z</dcterms:created>
  <dc:creator>DirkJaapB</dc:creator>
  <dc:description/>
  <cp:keywords/>
  <dc:language>en-US</dc:language>
  <cp:lastModifiedBy>DirkJaapB</cp:lastModifiedBy>
  <dcterms:modified xsi:type="dcterms:W3CDTF">2005-10-03T11:00:00Z</dcterms:modified>
  <cp:revision>1</cp:revision>
  <dc:subject/>
  <dc:title>webquest HET WEER - windmeter.doc</dc:title>
</cp:coreProperties>
</file>