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/>
      </w:pPr>
      <w:r>
        <w:rPr>
          <w:rFonts w:cs="Trebuchet MS" w:ascii="Trebuchet MS" w:hAnsi="Trebuchet MS"/>
          <w:b/>
          <w:bCs/>
          <w:color w:val="000000"/>
          <w:sz w:val="48"/>
          <w:szCs w:val="48"/>
        </w:rPr>
        <w:drawing>
          <wp:inline distT="0" distB="0" distL="0" distR="0">
            <wp:extent cx="5715000" cy="5715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</w:rPr>
        <w:br/>
      </w:r>
      <w:r>
        <w:rPr>
          <w:rStyle w:val="StrongEmphasis"/>
          <w:rFonts w:cs="Trebuchet MS" w:ascii="Trebuchet MS" w:hAnsi="Trebuchet MS"/>
          <w:color w:val="FF0000"/>
        </w:rPr>
        <w:t>Je hebt nodig:</w:t>
      </w:r>
      <w:r>
        <w:rPr>
          <w:rFonts w:cs="Trebuchet MS" w:ascii="Trebuchet MS" w:hAnsi="Trebuchet MS"/>
          <w:b/>
          <w:bCs/>
          <w:color w:val="FF0000"/>
        </w:rPr>
        <w:br/>
      </w:r>
      <w:r>
        <w:rPr>
          <w:rFonts w:cs="Trebuchet MS" w:ascii="Trebuchet MS" w:hAnsi="Trebuchet MS"/>
          <w:color w:val="000000"/>
        </w:rPr>
        <w:t>karton, lijm, een aarden bloempot, een liniaal, een potlood, een viltstift, twee rietjes, een satéstokje, een schaar, boetseerklei en papier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Style w:val="StrongEmphasis"/>
          <w:rFonts w:cs="Trebuchet MS" w:ascii="Trebuchet MS" w:hAnsi="Trebuchet MS"/>
          <w:color w:val="FF0000"/>
        </w:rPr>
        <w:t>Een windmeter maak je zo: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57300" cy="962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2" t="-461" r="-352" b="-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>1. Knip een driehoek uit het karton. Knip de top van de driehoek eraf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47875" cy="11525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0" t="-442" r="-250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>2 Knip inkepingen in een rietje. Duw de top van de driehoek in de gleufjes aan de ene kant en het overblijvende gedeelte in die aan de andere kant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24000" cy="11239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341" r="-251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>3. Duw de punt van het satéstokje door het midden van het rietje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85875" cy="13335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282" r="-29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>4. Teken twee lijnen op het papier, van hoek naar hoek. Zet de bloempot op het papier. Trek een lijn rond de buitenkant en rond het gaatje binnenin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76425" cy="27336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8" t="-143" r="-20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>5. Knip de grote en de kleine cirkel uit. Plak de cirkel aan de buitenkant tegen de bodem van de bloempot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6. Zet het andere rietje in het gaatje in de pot en zet het vast met boetseerklei. Steek het satéstokje erin met de pijl erop. Dit is je windwijzer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59:00Z</dcterms:created>
  <dc:creator>DirkJaapB</dc:creator>
  <dc:description/>
  <cp:keywords/>
  <dc:language>en-US</dc:language>
  <cp:lastModifiedBy>DirkJaapB</cp:lastModifiedBy>
  <dcterms:modified xsi:type="dcterms:W3CDTF">2005-10-03T10:59:00Z</dcterms:modified>
  <cp:revision>1</cp:revision>
  <dc:subject/>
  <dc:title>webquest HET WEER - windwijzer.doc</dc:title>
</cp:coreProperties>
</file>