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402"/>
        <w:gridCol w:w="3544"/>
        <w:gridCol w:w="3543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,Datu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heorie   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aktijk               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dere opdrachten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1: inleiding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kijk filmpjes en lees de tek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duct gekozen hebb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anning maken voor de komende twee less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oepen  maken, onderwerp kiezen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2:  Organisatie en produc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kijk filmpjes en lees de tek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RGANOGRAM make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k ook verder aan je produc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H 3 : Marketingpl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a marktonderzoek doen. Achter de computer maar ook in de omgeving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k ook verder aan je produc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 xml:space="preserve">Les 4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4: Retail en marketingmi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k de marketingmix uit voor jou produc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k ook verder aan je produc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Les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H</w:t>
            </w:r>
            <w:r>
              <w:rPr>
                <w:rFonts w:cs="Arial" w:ascii="Arial" w:hAnsi="Arial"/>
                <w:sz w:val="22"/>
                <w:szCs w:val="22"/>
              </w:rPr>
              <w:t>5 : Soorten marktonderzo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6 : Enquêtes maken en uitvoer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schrijf soorten marktonderzoek en werk aan je enquête. Ga de enquête uitvoeren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k ook verder aan je produc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k na over de presentatie van product en plan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Les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7: Social marketing Nudging en Online marketing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H9 : Swot analyse make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Uitkomsten enquête verwerken. Werk aan H7.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Maak een Swotanalys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k ook verder aan je produc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k na over de presentatie van product en plan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Les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H 8: Kosten van marketing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H 10: Duurzame verpakking 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erk aan de kosten van Marketing en aan de duurzame verpakking als je die hebt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k ook verder aan je produc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k na over de presentatie van product en plan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Les 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eorietoets =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erslag inleveren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chrijf nu jullie bedrijfsomschrijving  (H2) en maak een inhoudsopgave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sentatie voorbereiden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slag inleveren vandaag om …….uur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Les 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ktijktoets = Presentatie houden voor jur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atie houden minimaal 10 tot 15 minuten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Les 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Les 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Les 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>
        <w:rFonts w:cs="Arial" w:ascii="Arial" w:hAnsi="Arial"/>
      </w:rPr>
      <w:t>Leerjaar3/4</w:t>
      <w:tab/>
      <w:t>Studiewijzer</w:t>
      <w:tab/>
      <w:t>Groene Marketing KV 15   leerjaar 2020/2021</w:t>
      <w:tab/>
      <w:tab/>
      <w:tab/>
      <w:tab/>
      <w:tab/>
      <w:tab/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3:45:00Z</dcterms:created>
  <dc:creator>EW/LN/CB</dc:creator>
  <dc:description/>
  <cp:keywords>Ethan</cp:keywords>
  <dc:language>en-US</dc:language>
  <cp:lastModifiedBy>Veerle Veltman - van Kappel</cp:lastModifiedBy>
  <cp:lastPrinted>2012-06-29T12:50:00Z</cp:lastPrinted>
  <dcterms:modified xsi:type="dcterms:W3CDTF">2021-03-08T13:45:00Z</dcterms:modified>
  <cp:revision>2</cp:revision>
  <dc:subject/>
  <dc:title>Ethan Fro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8B949394BD9A6499BD60F65415D63A5</vt:lpwstr>
  </property>
  <property fmtid="{D5CDD505-2E9C-101B-9397-08002B2CF9AE}" pid="3" name="_dlc_DocId">
    <vt:lpwstr>VA4QADCN67U6-428836747-2976</vt:lpwstr>
  </property>
  <property fmtid="{D5CDD505-2E9C-101B-9397-08002B2CF9AE}" pid="4" name="_dlc_DocIdItemGuid">
    <vt:lpwstr>75352594-d215-4f72-a612-fbf693e16daf</vt:lpwstr>
  </property>
  <property fmtid="{D5CDD505-2E9C-101B-9397-08002B2CF9AE}" pid="5" name="_dlc_DocIdUrl">
    <vt:lpwstr>https://liveadminclusius.sharepoint.com/sites/Castricum-vmbo-voeding/_layouts/15/DocIdRedir.aspx?ID=VA4QADCN67U6-428836747-2976, VA4QADCN67U6-428836747-2976</vt:lpwstr>
  </property>
</Properties>
</file>