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alweb"/>
              <w:rPr/>
            </w:pPr>
            <w:r>
              <w:rPr>
                <w:rFonts w:cs="Arial" w:ascii="Arial" w:hAnsi="Arial"/>
                <w:b/>
                <w:bCs/>
              </w:rPr>
              <w:t>vragen behorende bij het arrangement    ‘Aanleg groen basis’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4103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am leerling: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p>
      <w:pPr>
        <w:pStyle w:val="Normaalweb"/>
        <w:numPr>
          <w:ilvl w:val="0"/>
          <w:numId w:val="7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val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Geef een omschrijving van afvalstoffen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fvalstoffen worden in vijf groepen verdeeld. Noem deze vijf groepen.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voor staan de letters GFT?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kun je doen met GFT?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door is het gescheiden inzamelen van afval de laatste jaren enorm toegenomen? Noem drie redenen.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alweb"/>
        <w:numPr>
          <w:ilvl w:val="0"/>
          <w:numId w:val="7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ONDVERZET EN GRONDBEWERKING.</w:t>
      </w:r>
      <w:r>
        <w:rPr>
          <w:rFonts w:cs="Arial" w:ascii="Arial" w:hAnsi="Arial"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</w:t>
      </w:r>
    </w:p>
    <w:p>
      <w:pPr>
        <w:pStyle w:val="Normaalweb"/>
        <w:numPr>
          <w:ilvl w:val="0"/>
          <w:numId w:val="10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veengrond? Noem een voordeel en een nadeel van deze grondsoort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zandgrond? Noem een voordeel en een nadeel van deze grondsoort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kleigrond? Noem een voordeel en een nadeel van deze grondsoort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voorwaarden waaraan de grond moet voldoen, zodat de planten goed kunnen groeien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humus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zure grond minder zuur maken?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grond zuurder maken?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nut van bodemleven voor een grond?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mesting</w:t>
      </w:r>
    </w:p>
    <w:p>
      <w:pPr>
        <w:pStyle w:val="Normaalweb"/>
        <w:numPr>
          <w:ilvl w:val="0"/>
          <w:numId w:val="6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organische meststoffen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3 gunstige eigenschappen van anorganische meststoffen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oorten organische mest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 welk jaargetijde dien je organische mest toe?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hoofdelementen die een plant nodig heeft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tijd om kunstmest te strooien?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bewerking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vier soorten handgereedschap om de grond te bewerken.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nneer gebruik je een spade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arvoor gebruik je een rechttand haak?  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doel van grondbewerking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grootste nadeel van een gewone frees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twee voordelen van het gebruik met een spitfrees ten opzichte van een gewone fre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numPr>
          <w:ilvl w:val="0"/>
          <w:numId w:val="7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nten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betekent “inboetplicht” 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elk tijdstip van het jaar is het meest geschikt om bosplantsoen te planten? 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t is het voordeel van planten die in containers gekweekt zijn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plantverbanden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tijd om bomen te planten? </w:t>
      </w:r>
    </w:p>
    <w:p>
      <w:pPr>
        <w:pStyle w:val="Norma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Waarom plaats je een boompaal en aan welke kant komt de boompaal te staan?  </w:t>
        <w:br/>
        <w:t>   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svelden.</w:t>
      </w:r>
      <w:r>
        <w:rPr>
          <w:rFonts w:cs="Arial" w:ascii="Arial" w:hAnsi="Arial"/>
        </w:rPr>
        <w:t xml:space="preserve"> </w:t>
      </w:r>
    </w:p>
    <w:p>
      <w:pPr>
        <w:pStyle w:val="Norma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goede periode om gras te zaaien?</w:t>
      </w:r>
    </w:p>
    <w:p>
      <w:pPr>
        <w:pStyle w:val="Norma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maak je een goed zaaibed?    </w:t>
      </w:r>
    </w:p>
    <w:p>
      <w:pPr>
        <w:pStyle w:val="Norma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kielsteek?</w:t>
      </w:r>
    </w:p>
    <w:p>
      <w:pPr>
        <w:pStyle w:val="Normaalweb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NLEG VERHARDINGEN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bedoelt met een “cunet” 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gesloten verharding? Noem een voorbeeld.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open verharding? Noem een voorbeeld.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halfverharding? Noem een voorbeeld.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arom gebruik je kantopsluitingen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steen verbanden. (straatverbanden)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wordt op doorgaande wegen het meest keperverband toegepast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“straten van een verharding”  en wat wordt bedoeld met “vlijen” 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Noem 2 hulpmiddelen bij het vlijen.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meten en uitzetten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3 methoden om hoogteverschillen te meten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een voordeel en een nadeel van het waterpastoestel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Leg uit wat tussenzichten is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jalon?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ut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veel duurzaamheidklassen zijn er voor hout?   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drie manieren om hout te verduurzamen?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kieren tussen de palen voorkomen?  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slingering voorkomen?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diep moet een boompaal in de grond?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 </w:t>
        <w:br/>
        <w:t> </w:t>
        <w:br/>
      </w:r>
      <w:r>
        <w:rPr>
          <w:rFonts w:cs="Arial" w:ascii="Arial" w:hAnsi="Arial"/>
          <w:b/>
          <w:sz w:val="28"/>
          <w:szCs w:val="28"/>
        </w:rPr>
        <w:t> Einde vragen</w:t>
      </w:r>
    </w:p>
    <w:p>
      <w:pPr>
        <w:pStyle w:val="Normaalweb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929640</wp:posOffset>
            </wp:positionV>
            <wp:extent cx="2616200" cy="2616200"/>
            <wp:effectExtent l="0" t="0" r="0" b="0"/>
            <wp:wrapSquare wrapText="bothSides"/>
            <wp:docPr id="2" name="belo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lo99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ucces met het  leren!</w:t>
      </w:r>
      <w:r>
        <w:rPr>
          <w:rFonts w:cs="Arial" w:ascii="Arial" w:hAnsi="Arial"/>
        </w:rPr>
        <w:br/>
        <w:br/>
        <w:t> </w:t>
        <w:br/>
        <w:t> 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alweb"/>
      <w:spacing w:before="280" w:after="28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vragen behorende bij het arrangement                              ‘Aanleg entree’                  JS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12:00Z</dcterms:created>
  <dc:creator>William Dekker</dc:creator>
  <dc:description/>
  <cp:keywords/>
  <dc:language>en-US</dc:language>
  <cp:lastModifiedBy>Johan Schuppert</cp:lastModifiedBy>
  <dcterms:modified xsi:type="dcterms:W3CDTF">2015-11-24T15:13:00Z</dcterms:modified>
  <cp:revision>3</cp:revision>
  <dc:subject/>
  <dc:title>Uittreksel  “ Grondige aanpak”</dc:title>
</cp:coreProperties>
</file>