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rPr/>
            </w:pPr>
            <w:r>
              <w:rPr/>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Entree</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Basis aanleg</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Basis aanleg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1.1 t/m 1.9</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op een goede wijze kunnen aanleggen van alle soorten materialen in het gro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Bij de aanleg van groen wordt de bodem bewerkt. Daarna wordt er bestraat en bouwkundige voorzieningen geplaatst. Vervolgens worden er bomen, hagen en struiken geplant en gras gezaaid of zoden gelegd. Je leert tijdens deze leeractiviteit hoe je dit uitvoert.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Je krijg tijdens deze leeractiviteit praktijk en theorie lessen. Je leert hoe je op een goede wijze  grond bewerkt, eenvoudige bestrating aanlegt, bouwkundige voorzieningen plaatst, plant en zaait. Je wordt tijdens de praktijklessen in de gelegenheid gesteld om deze werkzaamheden te oefenen. Dit zal op school en/of op een extern bedrijf gebeuren. Je zult als assistent natuur en leefomgeving deze aanlegwerkzaamheden uit 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assistent aanlegwerk uit te voeren van meest voorkomende onderdelen in het groen.</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praktijktoets en een theorietoets. Voorwaarde voor toetsing is een ingeleverd en door de praktijkopleider afgetekend stageverslag. Je hebt deze leeractiviteit behaald als het cijfer van beid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aanleg entree</w:t>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82B000"/>
      </w:rPr>
    </w:pPr>
    <w:r>
      <w:rPr>
        <w:rFonts w:cs="Tahoma" w:ascii="Tahoma" w:hAnsi="Tahoma"/>
        <w:color w:val="82B000"/>
      </w:rPr>
      <w:t>De Groene Welle       2015-2016</w:t>
    </w:r>
  </w:p>
  <w:p>
    <w:pPr>
      <w:pStyle w:val="Footer"/>
      <w:jc w:val="right"/>
      <w:rPr>
        <w:rFonts w:ascii="Tahoma" w:hAnsi="Tahoma" w:eastAsia="Tahoma" w:cs="Tahoma"/>
        <w:color w:val="82B000"/>
      </w:rPr>
    </w:pPr>
    <w:r>
      <w:rPr>
        <w:rFonts w:eastAsia="Tahoma" w:cs="Tahoma" w:ascii="Tahoma" w:hAnsi="Tahoma"/>
        <w:color w:val="82B00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16:00Z</dcterms:created>
  <dc:creator>default</dc:creator>
  <dc:description/>
  <dc:language>en-US</dc:language>
  <cp:lastModifiedBy>johan</cp:lastModifiedBy>
  <cp:lastPrinted>2008-03-12T07:23:00Z</cp:lastPrinted>
  <dcterms:modified xsi:type="dcterms:W3CDTF">2016-01-31T17:16:00Z</dcterms:modified>
  <cp:revision>2</cp:revision>
  <dc:subject/>
  <dc:title/>
</cp:coreProperties>
</file>