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erjaar 1</w:t>
        <w:tab/>
        <w:tab/>
        <w:t>VZ-IG 1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CCFF" w:val="clear"/>
        <w:suppressAutoHyphens w:val="false"/>
        <w:rPr>
          <w:rFonts w:ascii="Verdana" w:hAnsi="Verdana" w:cs="Verdana"/>
          <w:sz w:val="28"/>
          <w:szCs w:val="28"/>
          <w:lang w:eastAsia="nl-NL"/>
        </w:rPr>
      </w:pPr>
      <w:r>
        <w:rPr>
          <w:rFonts w:cs="Verdana" w:ascii="Verdana" w:hAnsi="Verdana"/>
          <w:sz w:val="28"/>
          <w:szCs w:val="28"/>
          <w:lang w:eastAsia="nl-NL"/>
        </w:rPr>
        <w:t xml:space="preserve">Voortgangsgesprek met studieloopbaanbegeleider.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uppressAutoHyphens w:val="false"/>
        <w:rPr/>
      </w:pPr>
      <w:r>
        <w:rPr>
          <w:rFonts w:cs="Verdana" w:ascii="Verdana" w:hAnsi="Verdana"/>
          <w:sz w:val="22"/>
          <w:szCs w:val="22"/>
          <w:lang w:eastAsia="nl-NL"/>
        </w:rPr>
        <w:t>Naam deelnemer:</w:t>
        <w:tab/>
        <w:t xml:space="preserve"> </w:t>
        <w:tab/>
        <w:tab/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uppressAutoHyphens w:val="false"/>
        <w:rPr>
          <w:rFonts w:ascii="Verdana" w:hAnsi="Verdana" w:cs="Verdana"/>
          <w:sz w:val="22"/>
          <w:szCs w:val="22"/>
          <w:lang w:eastAsia="nl-NL"/>
        </w:rPr>
      </w:pPr>
      <w:r>
        <w:rPr>
          <w:rFonts w:cs="Verdana" w:ascii="Verdana" w:hAnsi="Verdana"/>
          <w:sz w:val="22"/>
          <w:szCs w:val="22"/>
          <w:lang w:eastAsia="nl-NL"/>
        </w:rPr>
        <w:t xml:space="preserve">Naam studieloopbaanbegeleider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uppressAutoHyphens w:val="false"/>
        <w:rPr/>
      </w:pPr>
      <w:r>
        <w:rPr>
          <w:rFonts w:cs="Verdana" w:ascii="Verdana" w:hAnsi="Verdana"/>
          <w:sz w:val="22"/>
          <w:szCs w:val="22"/>
          <w:lang w:eastAsia="nl-NL"/>
        </w:rPr>
        <w:t>Datum:</w:t>
        <w:tab/>
        <w:tab/>
        <w:tab/>
        <w:tab/>
        <w:tab/>
        <w:t xml:space="preserve">Leerperiode:       </w:t>
        <w:tab/>
        <w:t xml:space="preserve">2  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uppressAutoHyphens w:val="false"/>
        <w:rPr>
          <w:rFonts w:ascii="Verdana" w:hAnsi="Verdana" w:cs="Verdana"/>
          <w:sz w:val="22"/>
          <w:szCs w:val="22"/>
          <w:lang w:eastAsia="nl-NL"/>
        </w:rPr>
      </w:pPr>
      <w:r>
        <w:rPr>
          <w:rFonts w:cs="Verdana" w:ascii="Verdana" w:hAnsi="Verdana"/>
          <w:sz w:val="22"/>
          <w:szCs w:val="22"/>
          <w:lang w:eastAsia="nl-NL"/>
        </w:rPr>
        <w:t>Datum:</w:t>
        <w:tab/>
        <w:tab/>
        <w:tab/>
        <w:tab/>
        <w:tab/>
        <w:t>Leerperiode:</w:t>
        <w:tab/>
        <w:tab/>
        <w:t>3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uppressAutoHyphens w:val="false"/>
        <w:rPr>
          <w:rFonts w:ascii="Verdana" w:hAnsi="Verdana" w:cs="Verdana"/>
          <w:sz w:val="22"/>
          <w:szCs w:val="22"/>
          <w:lang w:eastAsia="nl-NL"/>
        </w:rPr>
      </w:pPr>
      <w:r>
        <w:rPr>
          <w:rFonts w:cs="Verdana" w:ascii="Verdana" w:hAnsi="Verdana"/>
          <w:sz w:val="22"/>
          <w:szCs w:val="22"/>
          <w:lang w:eastAsia="nl-NL"/>
        </w:rPr>
        <w:t xml:space="preserve">Datum: </w:t>
        <w:tab/>
        <w:tab/>
        <w:tab/>
        <w:tab/>
        <w:tab/>
        <w:t>Leerperiode:</w:t>
        <w:tab/>
        <w:tab/>
        <w:t>4</w:t>
      </w:r>
    </w:p>
    <w:p>
      <w:pPr>
        <w:pStyle w:val="Normal"/>
        <w:suppressAutoHyphens w:val="false"/>
        <w:rPr>
          <w:rFonts w:ascii="Verdana" w:hAnsi="Verdana" w:cs="Verdana"/>
          <w:sz w:val="28"/>
          <w:szCs w:val="28"/>
          <w:lang w:eastAsia="nl-NL"/>
        </w:rPr>
      </w:pPr>
      <w:r>
        <w:rPr>
          <w:rFonts w:cs="Verdana" w:ascii="Verdana" w:hAnsi="Verdana"/>
          <w:sz w:val="28"/>
          <w:szCs w:val="28"/>
          <w:lang w:eastAsia="nl-N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rPr/>
            </w:pPr>
            <w:r>
              <w:rPr>
                <w:rFonts w:cs="Verdana" w:ascii="Verdana" w:hAnsi="Verdana"/>
                <w:sz w:val="28"/>
                <w:szCs w:val="28"/>
                <w:lang w:eastAsia="nl-NL"/>
              </w:rPr>
              <w:t>Voortgang op de opleiding: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Wat heb je tot nu toe, sinds het vorige gesprek gedaan? Waar zit je voortgang? Waar zit je eventuele stagnatie?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Studieloopbaan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Samenwerkend leren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Leefstijl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Werken aan de toekomst: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Studievaardigheden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i/>
                <w:i/>
                <w:sz w:val="22"/>
                <w:szCs w:val="22"/>
                <w:lang w:eastAsia="nl-NL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i/>
                <w:sz w:val="22"/>
                <w:szCs w:val="22"/>
                <w:lang w:eastAsia="nl-NL"/>
              </w:rPr>
              <w:t>TOA Intake MBO scores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Leerbaarheid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Leereffectiviteit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Sociale context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MBO niveau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Werktype: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Themaweek Dementi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Bewijsstuk afgerond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PEP (praktijk ervaringsplaats)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Logboek/verslag afgerond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Aftekenkaarten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 xml:space="preserve">Skills: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Verplaatsingstechnieken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Prestatiebegeleiding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 xml:space="preserve">Begeleidingskunde: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 xml:space="preserve">Huishoudkunde: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Dram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Beeldend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Studievaardigheden/digitale vaardigheden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Leefstijl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Skilltoetsen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Periode 1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Periode 2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Periode 3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Periode 4: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Nederlands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Verdana" w:hAnsi="Verdana" w:cs="Verdana"/>
                <w:i/>
                <w:i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eastAsia="nl-NL"/>
              </w:rPr>
              <w:t xml:space="preserve">TOA scores: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Lezen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Luisteren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Taalverzorging: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Voortgang  Nederlands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 xml:space="preserve">Eind leerjaar 1: VZ 5 vaardigheden op 1F1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eastAsia="nl-NL"/>
              </w:rPr>
              <w:t xml:space="preserve">                      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Rekenen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eastAsia="nl-NL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eastAsia="nl-NL"/>
              </w:rPr>
              <w:t xml:space="preserve">       </w:t>
            </w:r>
            <w:r>
              <w:rPr>
                <w:rFonts w:cs="Verdana" w:ascii="Verdana" w:hAnsi="Verdana"/>
                <w:i/>
                <w:sz w:val="22"/>
                <w:szCs w:val="22"/>
                <w:lang w:eastAsia="nl-NL"/>
              </w:rPr>
              <w:t>TOA score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Getallen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Meten en meetkunde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Verbanden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Verhoudingen: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Voortgang Rekenen: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Eind leerjaar 1:  VZ Getallen op: 2F en voldoende voortgang andere onderdelen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eastAsia="nl-NL"/>
              </w:rPr>
              <w:t xml:space="preserve">                       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Verpleegkundig rekenen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Toets 1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Toets 2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Theorie toetsen: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8"/>
              <w:gridCol w:w="1260"/>
              <w:gridCol w:w="1236"/>
              <w:gridCol w:w="1222"/>
              <w:gridCol w:w="1235"/>
              <w:gridCol w:w="1236"/>
              <w:gridCol w:w="1165"/>
            </w:tblGrid>
            <w:tr>
              <w:trPr/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Cluster 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Toets 1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Toets 2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Gem. 1 en 2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Toets 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Toets 4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Gem</w:t>
                  </w:r>
                </w:p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1 t/m 4</w:t>
                  </w:r>
                </w:p>
              </w:tc>
            </w:tr>
            <w:tr>
              <w:trPr/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  <w:t>AF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1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</w:tr>
            <w:tr>
              <w:trPr/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  <w:t>P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1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</w:tr>
            <w:tr>
              <w:trPr/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Cluster 2</w:t>
                  </w:r>
                </w:p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Toets 1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Toets 2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Gem.</w:t>
                  </w:r>
                </w:p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1 en 2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Toets 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Toets 4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Gem</w:t>
                  </w:r>
                </w:p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1 t/m 4</w:t>
                  </w:r>
                </w:p>
              </w:tc>
            </w:tr>
            <w:tr>
              <w:trPr/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  <w:t>BGK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1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</w:tr>
            <w:tr>
              <w:trPr/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  <w:t>ZGK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1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</w:tr>
            <w:tr>
              <w:trPr/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  <w:t>ZGKv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1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</w:tr>
            <w:tr>
              <w:trPr/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  <w:t>HHK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  <w:t>NVT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  <w:t>NVT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  <w:t>NVT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1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Burgerschap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Politiek juridische dimensi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Economische dimensi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Sociaal-maatschappelijke dimensi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 xml:space="preserve">Vitaal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Vrije Ruimte deel: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eastAsia="nl-NL"/>
              </w:rPr>
              <w:t xml:space="preserve">                                              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i/>
                <w:i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Adviezen en afspraken</w:t>
            </w:r>
            <w:r>
              <w:rPr>
                <w:rFonts w:cs="Verdana" w:ascii="Verdana" w:hAnsi="Verdana"/>
                <w:i/>
                <w:sz w:val="22"/>
                <w:szCs w:val="22"/>
                <w:lang w:eastAsia="nl-NL"/>
              </w:rPr>
              <w:t>: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i/>
                <w:i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i/>
                <w:i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i/>
                <w:i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i/>
                <w:i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eastAsia="nl-N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15-2016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BA3FBE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45:00Z</dcterms:created>
  <dc:creator>R. van der Hoek</dc:creator>
  <dc:description/>
  <cp:keywords/>
  <dc:language>en-US</dc:language>
  <cp:lastModifiedBy>J. Kunst-Eerenstein</cp:lastModifiedBy>
  <dcterms:modified xsi:type="dcterms:W3CDTF">2015-11-06T12:17:00Z</dcterms:modified>
  <cp:revision>13</cp:revision>
  <dc:subject/>
  <dc:title>Leerperiode 1 en 2</dc:title>
</cp:coreProperties>
</file>