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6959229"/>
            <w:bookmarkStart w:id="1" w:name="__Fieldmark__0_1669592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6959229"/>
            <w:bookmarkStart w:id="3" w:name="__Fieldmark__1_1669592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6959229"/>
            <w:bookmarkStart w:id="5" w:name="__Fieldmark__2_1669592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6959229"/>
            <w:bookmarkStart w:id="7" w:name="__Fieldmark__3_1669592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6959229"/>
            <w:bookmarkStart w:id="9" w:name="__Fieldmark__4_1669592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6959229"/>
            <w:bookmarkStart w:id="11" w:name="__Fieldmark__5_1669592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6959229"/>
            <w:bookmarkStart w:id="13" w:name="__Fieldmark__6_1669592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6959229"/>
            <w:bookmarkStart w:id="15" w:name="__Fieldmark__7_1669592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6959229"/>
            <w:bookmarkStart w:id="17" w:name="__Fieldmark__8_1669592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6959229"/>
            <w:bookmarkStart w:id="19" w:name="__Fieldmark__9_1669592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6959229"/>
            <w:bookmarkStart w:id="21" w:name="__Fieldmark__10_1669592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6959229"/>
            <w:bookmarkStart w:id="23" w:name="__Fieldmark__11_1669592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6959229"/>
            <w:bookmarkStart w:id="25" w:name="__Fieldmark__12_1669592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6959229"/>
            <w:bookmarkStart w:id="27" w:name="__Fieldmark__13_1669592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6959229"/>
            <w:bookmarkStart w:id="29" w:name="__Fieldmark__14_1669592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6959229"/>
            <w:bookmarkStart w:id="31" w:name="__Fieldmark__15_1669592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6959229"/>
            <w:bookmarkStart w:id="33" w:name="__Fieldmark__16_1669592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6959229"/>
            <w:bookmarkStart w:id="35" w:name="__Fieldmark__17_1669592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6959229"/>
            <w:bookmarkStart w:id="37" w:name="__Fieldmark__18_1669592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6959229"/>
            <w:bookmarkStart w:id="39" w:name="__Fieldmark__19_1669592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6959229"/>
            <w:bookmarkStart w:id="41" w:name="__Fieldmark__20_1669592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6959229"/>
            <w:bookmarkStart w:id="43" w:name="__Fieldmark__21_1669592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6959229"/>
            <w:bookmarkStart w:id="45" w:name="__Fieldmark__22_1669592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6959229"/>
            <w:bookmarkStart w:id="47" w:name="__Fieldmark__23_1669592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6959229"/>
            <w:bookmarkStart w:id="49" w:name="__Fieldmark__24_1669592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6959229"/>
            <w:bookmarkStart w:id="51" w:name="__Fieldmark__25_1669592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6959229"/>
            <w:bookmarkStart w:id="53" w:name="__Fieldmark__26_1669592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6959229"/>
            <w:bookmarkStart w:id="55" w:name="__Fieldmark__27_1669592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6959229"/>
            <w:bookmarkStart w:id="57" w:name="__Fieldmark__28_1669592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6959229"/>
            <w:bookmarkStart w:id="59" w:name="__Fieldmark__29_1669592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6959229"/>
            <w:bookmarkStart w:id="61" w:name="__Fieldmark__30_1669592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6959229"/>
            <w:bookmarkStart w:id="63" w:name="__Fieldmark__31_1669592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6959229"/>
            <w:bookmarkStart w:id="65" w:name="__Fieldmark__32_1669592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6959229"/>
            <w:bookmarkStart w:id="67" w:name="__Fieldmark__33_1669592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6959229"/>
            <w:bookmarkStart w:id="69" w:name="__Fieldmark__34_1669592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6959229"/>
            <w:bookmarkStart w:id="71" w:name="__Fieldmark__35_1669592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6959229"/>
            <w:bookmarkStart w:id="73" w:name="__Fieldmark__36_16695922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6959229"/>
            <w:bookmarkStart w:id="75" w:name="__Fieldmark__37_16695922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6959229"/>
            <w:bookmarkStart w:id="77" w:name="__Fieldmark__38_1669592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6959229"/>
            <w:bookmarkStart w:id="79" w:name="__Fieldmark__39_1669592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6959229"/>
            <w:bookmarkStart w:id="81" w:name="__Fieldmark__40_1669592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6959229"/>
            <w:bookmarkStart w:id="83" w:name="__Fieldmark__41_1669592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6959229"/>
            <w:bookmarkStart w:id="85" w:name="__Fieldmark__42_1669592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6959229"/>
            <w:bookmarkStart w:id="87" w:name="__Fieldmark__43_1669592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66959229"/>
            <w:bookmarkStart w:id="89" w:name="__Fieldmark__44_16695922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66959229"/>
            <w:bookmarkStart w:id="91" w:name="__Fieldmark__45_16695922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6959229"/>
            <w:bookmarkStart w:id="93" w:name="__Fieldmark__46_1669592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6959229"/>
            <w:bookmarkStart w:id="95" w:name="__Fieldmark__47_1669592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6959229"/>
            <w:bookmarkStart w:id="97" w:name="__Fieldmark__48_1669592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6959229"/>
            <w:bookmarkStart w:id="99" w:name="__Fieldmark__49_1669592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6959229"/>
            <w:bookmarkStart w:id="101" w:name="__Fieldmark__50_16695922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6959229"/>
            <w:bookmarkStart w:id="103" w:name="__Fieldmark__51_16695922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6959229"/>
            <w:bookmarkStart w:id="105" w:name="__Fieldmark__52_16695922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6959229"/>
            <w:bookmarkStart w:id="107" w:name="__Fieldmark__53_16695922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6959229"/>
            <w:bookmarkStart w:id="109" w:name="__Fieldmark__54_16695922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6959229"/>
            <w:bookmarkStart w:id="111" w:name="__Fieldmark__55_16695922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6959229"/>
            <w:bookmarkStart w:id="113" w:name="__Fieldmark__56_16695922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6959229"/>
            <w:bookmarkStart w:id="115" w:name="__Fieldmark__57_16695922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6959229"/>
            <w:bookmarkStart w:id="117" w:name="__Fieldmark__58_16695922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6959229"/>
            <w:bookmarkStart w:id="119" w:name="__Fieldmark__59_16695922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166959229"/>
            <w:bookmarkStart w:id="121" w:name="__Fieldmark__60_166959229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66959229"/>
            <w:bookmarkStart w:id="123" w:name="__Fieldmark__61_166959229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66959229"/>
            <w:bookmarkStart w:id="125" w:name="__Fieldmark__62_166959229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66959229"/>
            <w:bookmarkStart w:id="127" w:name="__Fieldmark__63_166959229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66959229"/>
            <w:bookmarkStart w:id="129" w:name="__Fieldmark__64_166959229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66959229"/>
            <w:bookmarkStart w:id="131" w:name="__Fieldmark__65_166959229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66959229"/>
            <w:bookmarkStart w:id="133" w:name="__Fieldmark__66_166959229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6959229"/>
            <w:bookmarkStart w:id="135" w:name="__Fieldmark__67_16695922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6959229"/>
            <w:bookmarkStart w:id="137" w:name="__Fieldmark__68_16695922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6959229"/>
            <w:bookmarkStart w:id="139" w:name="__Fieldmark__69_16695922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6959229"/>
            <w:bookmarkStart w:id="141" w:name="__Fieldmark__70_16695922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6959229"/>
            <w:bookmarkStart w:id="143" w:name="__Fieldmark__71_16695922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6959229"/>
            <w:bookmarkStart w:id="145" w:name="__Fieldmark__72_16695922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6959229"/>
            <w:bookmarkStart w:id="147" w:name="__Fieldmark__73_16695922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6959229"/>
            <w:bookmarkStart w:id="149" w:name="__Fieldmark__74_16695922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6959229"/>
            <w:bookmarkStart w:id="151" w:name="__Fieldmark__75_16695922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66959229"/>
            <w:bookmarkStart w:id="153" w:name="__Fieldmark__76_16695922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66959229"/>
            <w:bookmarkStart w:id="155" w:name="__Fieldmark__77_16695922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66959229"/>
            <w:bookmarkStart w:id="157" w:name="__Fieldmark__78_16695922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66959229"/>
            <w:bookmarkStart w:id="159" w:name="__Fieldmark__79_16695922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66959229"/>
            <w:bookmarkStart w:id="161" w:name="__Fieldmark__80_16695922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66959229"/>
            <w:bookmarkStart w:id="163" w:name="__Fieldmark__81_16695922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66959229"/>
            <w:bookmarkStart w:id="165" w:name="__Fieldmark__82_16695922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66959229"/>
            <w:bookmarkStart w:id="167" w:name="__Fieldmark__83_16695922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66959229"/>
            <w:bookmarkStart w:id="169" w:name="__Fieldmark__84_16695922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66959229"/>
            <w:bookmarkStart w:id="171" w:name="__Fieldmark__85_16695922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66959229"/>
            <w:bookmarkStart w:id="173" w:name="__Fieldmark__86_16695922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66959229"/>
            <w:bookmarkStart w:id="175" w:name="__Fieldmark__87_16695922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66959229"/>
            <w:bookmarkStart w:id="177" w:name="__Fieldmark__88_16695922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66959229"/>
            <w:bookmarkStart w:id="179" w:name="__Fieldmark__89_16695922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66959229"/>
            <w:bookmarkStart w:id="181" w:name="__Fieldmark__90_16695922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66959229"/>
            <w:bookmarkStart w:id="183" w:name="__Fieldmark__91_16695922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66959229"/>
            <w:bookmarkStart w:id="185" w:name="__Fieldmark__92_16695922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66959229"/>
            <w:bookmarkStart w:id="187" w:name="__Fieldmark__93_16695922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66959229"/>
            <w:bookmarkStart w:id="189" w:name="__Fieldmark__94_16695922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66959229"/>
            <w:bookmarkStart w:id="191" w:name="__Fieldmark__95_16695922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66959229"/>
            <w:bookmarkStart w:id="193" w:name="__Fieldmark__96_16695922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66959229"/>
            <w:bookmarkStart w:id="195" w:name="__Fieldmark__97_16695922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66959229"/>
            <w:bookmarkStart w:id="197" w:name="__Fieldmark__98_16695922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66959229"/>
            <w:bookmarkStart w:id="199" w:name="__Fieldmark__99_16695922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66959229"/>
            <w:bookmarkStart w:id="201" w:name="__Fieldmark__100_16695922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66959229"/>
            <w:bookmarkStart w:id="203" w:name="__Fieldmark__101_16695922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