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96067185"/>
            <w:bookmarkStart w:id="1" w:name="__Fieldmark__0_229606718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96067185"/>
            <w:bookmarkStart w:id="3" w:name="__Fieldmark__1_229606718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96067185"/>
            <w:bookmarkStart w:id="5" w:name="__Fieldmark__2_229606718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rttest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96067185"/>
            <w:bookmarkStart w:id="7" w:name="__Fieldmark__3_229606718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96067185"/>
            <w:bookmarkStart w:id="9" w:name="__Fieldmark__4_229606718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96067185"/>
            <w:bookmarkStart w:id="11" w:name="__Fieldmark__5_229606718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96067185"/>
            <w:bookmarkStart w:id="13" w:name="__Fieldmark__6_229606718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96067185"/>
            <w:bookmarkStart w:id="15" w:name="__Fieldmark__7_229606718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96067185"/>
            <w:bookmarkStart w:id="17" w:name="__Fieldmark__8_229606718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96067185"/>
            <w:bookmarkStart w:id="19" w:name="__Fieldmark__9_229606718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96067185"/>
            <w:bookmarkStart w:id="21" w:name="__Fieldmark__10_229606718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96067185"/>
            <w:bookmarkStart w:id="23" w:name="__Fieldmark__11_229606718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chers and Pup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96067185"/>
            <w:bookmarkStart w:id="25" w:name="__Fieldmark__12_229606718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96067185"/>
            <w:bookmarkStart w:id="27" w:name="__Fieldmark__13_229606718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rge familie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96067185"/>
            <w:bookmarkStart w:id="29" w:name="__Fieldmark__14_229606718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96067185"/>
            <w:bookmarkStart w:id="31" w:name="__Fieldmark__15_229606718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96067185"/>
            <w:bookmarkStart w:id="33" w:name="__Fieldmark__16_229606718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wo famil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96067185"/>
            <w:bookmarkStart w:id="35" w:name="__Fieldmark__17_229606718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96067185"/>
            <w:bookmarkStart w:id="37" w:name="__Fieldmark__18_229606718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96067185"/>
            <w:bookmarkStart w:id="39" w:name="__Fieldmark__19_229606718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96067185"/>
            <w:bookmarkStart w:id="41" w:name="__Fieldmark__20_229606718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country and y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96067185"/>
            <w:bookmarkStart w:id="43" w:name="__Fieldmark__21_229606718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hero Jo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96067185"/>
            <w:bookmarkStart w:id="45" w:name="__Fieldmark__22_229606718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y’s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96067185"/>
            <w:bookmarkStart w:id="47" w:name="__Fieldmark__23_229606718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96067185"/>
            <w:bookmarkStart w:id="49" w:name="__Fieldmark__24_229606718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 – Shaun the shee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96067185"/>
            <w:bookmarkStart w:id="51" w:name="__Fieldmark__25_229606718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96067185"/>
            <w:bookmarkStart w:id="53" w:name="__Fieldmark__26_229606718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96067185"/>
            <w:bookmarkStart w:id="55" w:name="__Fieldmark__27_229606718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96067185"/>
            <w:bookmarkStart w:id="57" w:name="__Fieldmark__28_229606718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96067185"/>
            <w:bookmarkStart w:id="59" w:name="__Fieldmark__29_229606718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96067185"/>
            <w:bookmarkStart w:id="61" w:name="__Fieldmark__30_229606718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o 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96067185"/>
            <w:bookmarkStart w:id="63" w:name="__Fieldmark__31_229606718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96067185"/>
            <w:bookmarkStart w:id="65" w:name="__Fieldmark__32_229606718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simp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96067185"/>
            <w:bookmarkStart w:id="67" w:name="__Fieldmark__33_229606718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96067185"/>
            <w:bookmarkStart w:id="69" w:name="__Fieldmark__34_229606718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96067185"/>
            <w:bookmarkStart w:id="71" w:name="__Fieldmark__35_229606718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96067185"/>
            <w:bookmarkStart w:id="73" w:name="__Fieldmark__36_229606718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96067185"/>
            <w:bookmarkStart w:id="75" w:name="__Fieldmark__37_229606718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96067185"/>
            <w:bookmarkStart w:id="77" w:name="__Fieldmark__38_229606718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96067185"/>
            <w:bookmarkStart w:id="79" w:name="__Fieldmark__39_229606718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96067185"/>
            <w:bookmarkStart w:id="81" w:name="__Fieldmark__40_229606718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96067185"/>
            <w:bookmarkStart w:id="83" w:name="__Fieldmark__41_229606718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96067185"/>
            <w:bookmarkStart w:id="85" w:name="__Fieldmark__42_229606718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96067185"/>
            <w:bookmarkStart w:id="87" w:name="__Fieldmark__43_229606718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296067185"/>
            <w:bookmarkStart w:id="89" w:name="__Fieldmark__44_2296067185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296067185"/>
            <w:bookmarkStart w:id="91" w:name="__Fieldmark__45_2296067185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ho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96067185"/>
            <w:bookmarkStart w:id="93" w:name="__Fieldmark__46_229606718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96067185"/>
            <w:bookmarkStart w:id="95" w:name="__Fieldmark__47_229606718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96067185"/>
            <w:bookmarkStart w:id="97" w:name="__Fieldmark__48_229606718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96067185"/>
            <w:bookmarkStart w:id="99" w:name="__Fieldmark__49_229606718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96067185"/>
            <w:bookmarkStart w:id="101" w:name="__Fieldmark__50_229606718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96067185"/>
            <w:bookmarkStart w:id="103" w:name="__Fieldmark__51_229606718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96067185"/>
            <w:bookmarkStart w:id="105" w:name="__Fieldmark__52_229606718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96067185"/>
            <w:bookmarkStart w:id="107" w:name="__Fieldmark__53_229606718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96067185"/>
            <w:bookmarkStart w:id="109" w:name="__Fieldmark__54_229606718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96067185"/>
            <w:bookmarkStart w:id="111" w:name="__Fieldmark__55_229606718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96067185"/>
            <w:bookmarkStart w:id="113" w:name="__Fieldmark__56_229606718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96067185"/>
            <w:bookmarkStart w:id="115" w:name="__Fieldmark__57_229606718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96067185"/>
            <w:bookmarkStart w:id="117" w:name="__Fieldmark__58_229606718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96067185"/>
            <w:bookmarkStart w:id="119" w:name="__Fieldmark__59_229606718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0" w:name="__Fieldmark__60_2296067185"/>
            <w:bookmarkStart w:id="121" w:name="__Fieldmark__60_2296067185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2296067185"/>
            <w:bookmarkStart w:id="123" w:name="__Fieldmark__61_2296067185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2296067185"/>
            <w:bookmarkStart w:id="125" w:name="__Fieldmark__62_2296067185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2296067185"/>
            <w:bookmarkStart w:id="127" w:name="__Fieldmark__63_2296067185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2296067185"/>
            <w:bookmarkStart w:id="129" w:name="__Fieldmark__64_2296067185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2296067185"/>
            <w:bookmarkStart w:id="131" w:name="__Fieldmark__65_2296067185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2296067185"/>
            <w:bookmarkStart w:id="133" w:name="__Fieldmark__66_2296067185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96067185"/>
            <w:bookmarkStart w:id="135" w:name="__Fieldmark__67_229606718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96067185"/>
            <w:bookmarkStart w:id="137" w:name="__Fieldmark__68_229606718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96067185"/>
            <w:bookmarkStart w:id="139" w:name="__Fieldmark__69_229606718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96067185"/>
            <w:bookmarkStart w:id="141" w:name="__Fieldmark__70_229606718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96067185"/>
            <w:bookmarkStart w:id="143" w:name="__Fieldmark__71_229606718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96067185"/>
            <w:bookmarkStart w:id="145" w:name="__Fieldmark__72_229606718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96067185"/>
            <w:bookmarkStart w:id="147" w:name="__Fieldmark__73_229606718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96067185"/>
            <w:bookmarkStart w:id="149" w:name="__Fieldmark__74_229606718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96067185"/>
            <w:bookmarkStart w:id="151" w:name="__Fieldmark__75_229606718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96067185"/>
            <w:bookmarkStart w:id="153" w:name="__Fieldmark__76_229606718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ere do you live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96067185"/>
            <w:bookmarkStart w:id="155" w:name="__Fieldmark__77_229606718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mil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96067185"/>
            <w:bookmarkStart w:id="157" w:name="__Fieldmark__78_229606718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96067185"/>
            <w:bookmarkStart w:id="159" w:name="__Fieldmark__79_2296067185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296067185"/>
            <w:bookmarkStart w:id="161" w:name="__Fieldmark__80_2296067185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 car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96067185"/>
            <w:bookmarkStart w:id="163" w:name="__Fieldmark__81_229606718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96067185"/>
            <w:bookmarkStart w:id="165" w:name="__Fieldmark__82_229606718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vit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96067185"/>
            <w:bookmarkStart w:id="167" w:name="__Fieldmark__83_229606718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96067185"/>
            <w:bookmarkStart w:id="169" w:name="__Fieldmark__84_229606718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96067185"/>
            <w:bookmarkStart w:id="171" w:name="__Fieldmark__85_229606718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296067185"/>
            <w:bookmarkStart w:id="173" w:name="__Fieldmark__86_229606718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o your host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296067185"/>
            <w:bookmarkStart w:id="175" w:name="__Fieldmark__87_229606718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bout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296067185"/>
            <w:bookmarkStart w:id="177" w:name="__Fieldmark__88_229606718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an email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296067185"/>
            <w:bookmarkStart w:id="179" w:name="__Fieldmark__89_229606718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296067185"/>
            <w:bookmarkStart w:id="181" w:name="__Fieldmark__90_229606718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296067185"/>
            <w:bookmarkStart w:id="183" w:name="__Fieldmark__91_229606718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296067185"/>
            <w:bookmarkStart w:id="185" w:name="__Fieldmark__92_229606718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296067185"/>
            <w:bookmarkStart w:id="187" w:name="__Fieldmark__93_229606718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296067185"/>
            <w:bookmarkStart w:id="189" w:name="__Fieldmark__94_229606718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296067185"/>
            <w:bookmarkStart w:id="191" w:name="__Fieldmark__95_229606718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mall talk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296067185"/>
            <w:bookmarkStart w:id="193" w:name="__Fieldmark__96_229606718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296067185"/>
            <w:bookmarkStart w:id="195" w:name="__Fieldmark__97_2296067185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296067185"/>
            <w:bookmarkStart w:id="197" w:name="__Fieldmark__98_2296067185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296067185"/>
            <w:bookmarkStart w:id="199" w:name="__Fieldmark__99_2296067185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296067185"/>
            <w:bookmarkStart w:id="201" w:name="__Fieldmark__100_2296067185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296067185"/>
            <w:bookmarkStart w:id="203" w:name="__Fieldmark__101_2296067185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5:00Z</dcterms:created>
  <dc:creator>Tom</dc:creator>
  <dc:description/>
  <cp:keywords/>
  <dc:language>en-US</dc:language>
  <cp:lastModifiedBy>Leontine</cp:lastModifiedBy>
  <dcterms:modified xsi:type="dcterms:W3CDTF">2014-08-18T10:23:00Z</dcterms:modified>
  <cp:revision>3</cp:revision>
  <dc:subject/>
  <dc:title/>
</cp:coreProperties>
</file>