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6832042"/>
            <w:bookmarkStart w:id="1" w:name="__Fieldmark__0_34683204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6832042"/>
            <w:bookmarkStart w:id="3" w:name="__Fieldmark__1_34683204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6832042"/>
            <w:bookmarkStart w:id="5" w:name="__Fieldmark__2_34683204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6832042"/>
            <w:bookmarkStart w:id="7" w:name="__Fieldmark__3_34683204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6832042"/>
            <w:bookmarkStart w:id="9" w:name="__Fieldmark__4_34683204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6832042"/>
            <w:bookmarkStart w:id="11" w:name="__Fieldmark__5_34683204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6832042"/>
            <w:bookmarkStart w:id="13" w:name="__Fieldmark__6_34683204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6832042"/>
            <w:bookmarkStart w:id="15" w:name="__Fieldmark__7_34683204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6832042"/>
            <w:bookmarkStart w:id="17" w:name="__Fieldmark__8_34683204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6832042"/>
            <w:bookmarkStart w:id="19" w:name="__Fieldmark__9_34683204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6832042"/>
            <w:bookmarkStart w:id="21" w:name="__Fieldmark__10_34683204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6832042"/>
            <w:bookmarkStart w:id="23" w:name="__Fieldmark__11_34683204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6832042"/>
            <w:bookmarkStart w:id="25" w:name="__Fieldmark__12_34683204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6832042"/>
            <w:bookmarkStart w:id="27" w:name="__Fieldmark__13_34683204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6832042"/>
            <w:bookmarkStart w:id="29" w:name="__Fieldmark__14_34683204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6832042"/>
            <w:bookmarkStart w:id="31" w:name="__Fieldmark__15_34683204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6832042"/>
            <w:bookmarkStart w:id="33" w:name="__Fieldmark__16_34683204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6832042"/>
            <w:bookmarkStart w:id="35" w:name="__Fieldmark__17_34683204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6832042"/>
            <w:bookmarkStart w:id="37" w:name="__Fieldmark__18_34683204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6832042"/>
            <w:bookmarkStart w:id="39" w:name="__Fieldmark__19_34683204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6832042"/>
            <w:bookmarkStart w:id="41" w:name="__Fieldmark__20_34683204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6832042"/>
            <w:bookmarkStart w:id="43" w:name="__Fieldmark__21_34683204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6832042"/>
            <w:bookmarkStart w:id="45" w:name="__Fieldmark__22_34683204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6832042"/>
            <w:bookmarkStart w:id="47" w:name="__Fieldmark__23_34683204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6832042"/>
            <w:bookmarkStart w:id="49" w:name="__Fieldmark__24_34683204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6832042"/>
            <w:bookmarkStart w:id="51" w:name="__Fieldmark__25_34683204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6832042"/>
            <w:bookmarkStart w:id="53" w:name="__Fieldmark__26_34683204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6832042"/>
            <w:bookmarkStart w:id="55" w:name="__Fieldmark__27_34683204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6832042"/>
            <w:bookmarkStart w:id="57" w:name="__Fieldmark__28_34683204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6832042"/>
            <w:bookmarkStart w:id="59" w:name="__Fieldmark__29_34683204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6832042"/>
            <w:bookmarkStart w:id="61" w:name="__Fieldmark__30_34683204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6832042"/>
            <w:bookmarkStart w:id="63" w:name="__Fieldmark__31_34683204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6832042"/>
            <w:bookmarkStart w:id="65" w:name="__Fieldmark__32_34683204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6832042"/>
            <w:bookmarkStart w:id="67" w:name="__Fieldmark__33_34683204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6832042"/>
            <w:bookmarkStart w:id="69" w:name="__Fieldmark__34_34683204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6832042"/>
            <w:bookmarkStart w:id="71" w:name="__Fieldmark__35_34683204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6832042"/>
            <w:bookmarkStart w:id="73" w:name="__Fieldmark__36_34683204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6832042"/>
            <w:bookmarkStart w:id="75" w:name="__Fieldmark__37_34683204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6832042"/>
            <w:bookmarkStart w:id="77" w:name="__Fieldmark__38_34683204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6832042"/>
            <w:bookmarkStart w:id="79" w:name="__Fieldmark__39_34683204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6832042"/>
            <w:bookmarkStart w:id="81" w:name="__Fieldmark__40_34683204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6832042"/>
            <w:bookmarkStart w:id="83" w:name="__Fieldmark__41_34683204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6832042"/>
            <w:bookmarkStart w:id="85" w:name="__Fieldmark__42_34683204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6832042"/>
            <w:bookmarkStart w:id="87" w:name="__Fieldmark__43_34683204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46832042"/>
            <w:bookmarkStart w:id="89" w:name="__Fieldmark__44_34683204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46832042"/>
            <w:bookmarkStart w:id="91" w:name="__Fieldmark__45_34683204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6832042"/>
            <w:bookmarkStart w:id="93" w:name="__Fieldmark__46_34683204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6832042"/>
            <w:bookmarkStart w:id="95" w:name="__Fieldmark__47_34683204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6832042"/>
            <w:bookmarkStart w:id="97" w:name="__Fieldmark__48_34683204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6832042"/>
            <w:bookmarkStart w:id="99" w:name="__Fieldmark__49_34683204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6832042"/>
            <w:bookmarkStart w:id="101" w:name="__Fieldmark__50_34683204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6832042"/>
            <w:bookmarkStart w:id="103" w:name="__Fieldmark__51_34683204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6832042"/>
            <w:bookmarkStart w:id="105" w:name="__Fieldmark__52_34683204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6832042"/>
            <w:bookmarkStart w:id="107" w:name="__Fieldmark__53_34683204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46832042"/>
            <w:bookmarkStart w:id="109" w:name="__Fieldmark__54_34683204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46832042"/>
            <w:bookmarkStart w:id="111" w:name="__Fieldmark__55_34683204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6832042"/>
            <w:bookmarkStart w:id="113" w:name="__Fieldmark__56_34683204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6832042"/>
            <w:bookmarkStart w:id="115" w:name="__Fieldmark__57_34683204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6832042"/>
            <w:bookmarkStart w:id="117" w:name="__Fieldmark__58_34683204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6832042"/>
            <w:bookmarkStart w:id="119" w:name="__Fieldmark__59_34683204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346832042"/>
            <w:bookmarkStart w:id="121" w:name="__Fieldmark__60_346832042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46832042"/>
            <w:bookmarkStart w:id="123" w:name="__Fieldmark__61_34683204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46832042"/>
            <w:bookmarkStart w:id="125" w:name="__Fieldmark__62_34683204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46832042"/>
            <w:bookmarkStart w:id="127" w:name="__Fieldmark__63_34683204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46832042"/>
            <w:bookmarkStart w:id="129" w:name="__Fieldmark__64_34683204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46832042"/>
            <w:bookmarkStart w:id="131" w:name="__Fieldmark__65_34683204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46832042"/>
            <w:bookmarkStart w:id="133" w:name="__Fieldmark__66_34683204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46832042"/>
            <w:bookmarkStart w:id="135" w:name="__Fieldmark__67_34683204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6832042"/>
            <w:bookmarkStart w:id="137" w:name="__Fieldmark__68_34683204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46832042"/>
            <w:bookmarkStart w:id="139" w:name="__Fieldmark__69_34683204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46832042"/>
            <w:bookmarkStart w:id="141" w:name="__Fieldmark__70_34683204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6832042"/>
            <w:bookmarkStart w:id="143" w:name="__Fieldmark__71_34683204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46832042"/>
            <w:bookmarkStart w:id="145" w:name="__Fieldmark__72_34683204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46832042"/>
            <w:bookmarkStart w:id="147" w:name="__Fieldmark__73_34683204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46832042"/>
            <w:bookmarkStart w:id="149" w:name="__Fieldmark__74_34683204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46832042"/>
            <w:bookmarkStart w:id="151" w:name="__Fieldmark__75_34683204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46832042"/>
            <w:bookmarkStart w:id="153" w:name="__Fieldmark__76_34683204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46832042"/>
            <w:bookmarkStart w:id="155" w:name="__Fieldmark__77_34683204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46832042"/>
            <w:bookmarkStart w:id="157" w:name="__Fieldmark__78_34683204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46832042"/>
            <w:bookmarkStart w:id="159" w:name="__Fieldmark__79_34683204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46832042"/>
            <w:bookmarkStart w:id="161" w:name="__Fieldmark__80_34683204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46832042"/>
            <w:bookmarkStart w:id="163" w:name="__Fieldmark__81_34683204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46832042"/>
            <w:bookmarkStart w:id="165" w:name="__Fieldmark__82_34683204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46832042"/>
            <w:bookmarkStart w:id="167" w:name="__Fieldmark__83_34683204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46832042"/>
            <w:bookmarkStart w:id="169" w:name="__Fieldmark__84_34683204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46832042"/>
            <w:bookmarkStart w:id="171" w:name="__Fieldmark__85_34683204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46832042"/>
            <w:bookmarkStart w:id="173" w:name="__Fieldmark__86_34683204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46832042"/>
            <w:bookmarkStart w:id="175" w:name="__Fieldmark__87_34683204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46832042"/>
            <w:bookmarkStart w:id="177" w:name="__Fieldmark__88_34683204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46832042"/>
            <w:bookmarkStart w:id="179" w:name="__Fieldmark__89_34683204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46832042"/>
            <w:bookmarkStart w:id="181" w:name="__Fieldmark__90_34683204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46832042"/>
            <w:bookmarkStart w:id="183" w:name="__Fieldmark__91_34683204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46832042"/>
            <w:bookmarkStart w:id="185" w:name="__Fieldmark__92_34683204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46832042"/>
            <w:bookmarkStart w:id="187" w:name="__Fieldmark__93_34683204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46832042"/>
            <w:bookmarkStart w:id="189" w:name="__Fieldmark__94_34683204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46832042"/>
            <w:bookmarkStart w:id="191" w:name="__Fieldmark__95_34683204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46832042"/>
            <w:bookmarkStart w:id="193" w:name="__Fieldmark__96_34683204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46832042"/>
            <w:bookmarkStart w:id="195" w:name="__Fieldmark__97_34683204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46832042"/>
            <w:bookmarkStart w:id="197" w:name="__Fieldmark__98_34683204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46832042"/>
            <w:bookmarkStart w:id="199" w:name="__Fieldmark__99_34683204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46832042"/>
            <w:bookmarkStart w:id="201" w:name="__Fieldmark__100_34683204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46832042"/>
            <w:bookmarkStart w:id="203" w:name="__Fieldmark__101_34683204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