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tieformulier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Je eigen winkel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6"/>
        <w:gridCol w:w="1535"/>
        <w:gridCol w:w="1535"/>
        <w:gridCol w:w="1536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am van de winkel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oort winkel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igenaren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stigingsplaats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currenti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and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c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koopprij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rkoopprij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z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mze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rutowins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verige kosten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Huur winkel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Personeelskosten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Reclamekosten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- Overige kosten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tto wins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clusie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nformatieformulier: Winkelen in je eigen woonplaa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40785</wp:posOffset>
          </wp:positionH>
          <wp:positionV relativeFrom="paragraph">
            <wp:posOffset>-2813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0"/>
        <w:szCs w:val="20"/>
      </w:rPr>
      <w:t>ECONOMIE VMBO 3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26:00Z</dcterms:created>
  <dc:creator>esther</dc:creator>
  <dc:description/>
  <cp:keywords/>
  <dc:language>en-US</dc:language>
  <cp:lastModifiedBy>Stagiair2</cp:lastModifiedBy>
  <cp:lastPrinted>2010-02-20T17:36:00Z</cp:lastPrinted>
  <dcterms:modified xsi:type="dcterms:W3CDTF">2013-10-24T12:46:00Z</dcterms:modified>
  <cp:revision>4</cp:revision>
  <dc:subject/>
  <dc:title>MEER &amp; MINDER</dc:title>
</cp:coreProperties>
</file>