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038600</wp:posOffset>
            </wp:positionH>
            <wp:positionV relativeFrom="margin">
              <wp:posOffset>93345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llenkarte Thema Wohnor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iveau A1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kan met een kort en eenvoudig antwoord reageren op korte, eenvoudige  vragen over mezelf.</w:t>
      </w:r>
      <w:r>
        <w:rPr>
          <w:rFonts w:cs="Verdana" w:ascii="Verdana" w:hAnsi="Verdana"/>
          <w:b/>
          <w:sz w:val="20"/>
          <w:szCs w:val="20"/>
        </w:rPr>
        <w:tab/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iveau A2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kan informatie van persoonlijke aard vragen en ge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rsoon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raag waar de ander vandaan kom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raag waar dat i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g dat jij in Nederland woon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g dat jij in Monster woon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ntken dat en zeg dat dat een klein dorpje is.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g ook dat het niet ver van de zee i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g dat jij ook graag in Monster woon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oet teru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36830</wp:posOffset>
            </wp:positionV>
            <wp:extent cx="1414780" cy="2085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05250</wp:posOffset>
          </wp:positionH>
          <wp:positionV relativeFrom="paragraph">
            <wp:posOffset>-309880</wp:posOffset>
          </wp:positionV>
          <wp:extent cx="1934845" cy="64452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17:00Z</dcterms:created>
  <dc:creator>Stephanie</dc:creator>
  <dc:description/>
  <cp:keywords/>
  <dc:language>en-US</dc:language>
  <cp:lastModifiedBy>Sanne</cp:lastModifiedBy>
  <dcterms:modified xsi:type="dcterms:W3CDTF">2013-10-14T13:06:00Z</dcterms:modified>
  <cp:revision>10</cp:revision>
  <dc:subject/>
  <dc:title/>
</cp:coreProperties>
</file>