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ndernemingsvormen:</w:t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063"/>
        <w:gridCol w:w="1598"/>
        <w:gridCol w:w="1717"/>
        <w:gridCol w:w="2355"/>
        <w:gridCol w:w="1985"/>
        <w:gridCol w:w="2551"/>
        <w:gridCol w:w="2268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m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nmerk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ansprakelijkhei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j schulde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elasting die je moet betalen over de winst.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ordel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del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e op te richten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 Voorbeelden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Eenmanszaak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VO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atsch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CV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br/>
              <w:t>B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N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2:09:00Z</dcterms:created>
  <dc:creator>boerg</dc:creator>
  <dc:description/>
  <dc:language>en-US</dc:language>
  <cp:lastModifiedBy>Geert Keijsers</cp:lastModifiedBy>
  <dcterms:modified xsi:type="dcterms:W3CDTF">2015-09-11T12:09:00Z</dcterms:modified>
  <cp:revision>2</cp:revision>
  <dc:subject/>
  <dc:title>Ondernemingsvormen:</dc:title>
</cp:coreProperties>
</file>