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64480156"/>
            <w:bookmarkStart w:id="1" w:name="__Fieldmark__0_66448015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64480156"/>
            <w:bookmarkStart w:id="3" w:name="__Fieldmark__1_66448015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64480156"/>
            <w:bookmarkStart w:id="5" w:name="__Fieldmark__2_66448015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64480156"/>
            <w:bookmarkStart w:id="7" w:name="__Fieldmark__3_66448015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64480156"/>
            <w:bookmarkStart w:id="9" w:name="__Fieldmark__4_66448015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64480156"/>
            <w:bookmarkStart w:id="11" w:name="__Fieldmark__5_66448015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64480156"/>
            <w:bookmarkStart w:id="13" w:name="__Fieldmark__6_66448015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64480156"/>
            <w:bookmarkStart w:id="15" w:name="__Fieldmark__7_66448015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64480156"/>
            <w:bookmarkStart w:id="17" w:name="__Fieldmark__8_66448015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64480156"/>
            <w:bookmarkStart w:id="19" w:name="__Fieldmark__9_66448015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64480156"/>
            <w:bookmarkStart w:id="21" w:name="__Fieldmark__10_66448015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64480156"/>
            <w:bookmarkStart w:id="23" w:name="__Fieldmark__11_66448015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64480156"/>
            <w:bookmarkStart w:id="25" w:name="__Fieldmark__12_66448015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64480156"/>
            <w:bookmarkStart w:id="27" w:name="__Fieldmark__13_66448015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64480156"/>
            <w:bookmarkStart w:id="29" w:name="__Fieldmark__14_66448015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64480156"/>
            <w:bookmarkStart w:id="31" w:name="__Fieldmark__15_66448015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64480156"/>
            <w:bookmarkStart w:id="33" w:name="__Fieldmark__16_66448015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64480156"/>
            <w:bookmarkStart w:id="35" w:name="__Fieldmark__17_66448015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64480156"/>
            <w:bookmarkStart w:id="37" w:name="__Fieldmark__18_66448015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64480156"/>
            <w:bookmarkStart w:id="39" w:name="__Fieldmark__19_66448015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64480156"/>
            <w:bookmarkStart w:id="41" w:name="__Fieldmark__20_66448015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64480156"/>
            <w:bookmarkStart w:id="43" w:name="__Fieldmark__21_66448015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64480156"/>
            <w:bookmarkStart w:id="45" w:name="__Fieldmark__22_66448015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64480156"/>
            <w:bookmarkStart w:id="47" w:name="__Fieldmark__23_66448015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64480156"/>
            <w:bookmarkStart w:id="49" w:name="__Fieldmark__24_66448015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64480156"/>
            <w:bookmarkStart w:id="51" w:name="__Fieldmark__25_66448015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64480156"/>
            <w:bookmarkStart w:id="53" w:name="__Fieldmark__26_66448015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64480156"/>
            <w:bookmarkStart w:id="55" w:name="__Fieldmark__27_66448015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64480156"/>
            <w:bookmarkStart w:id="57" w:name="__Fieldmark__28_66448015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64480156"/>
            <w:bookmarkStart w:id="59" w:name="__Fieldmark__29_66448015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64480156"/>
            <w:bookmarkStart w:id="61" w:name="__Fieldmark__30_66448015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64480156"/>
            <w:bookmarkStart w:id="63" w:name="__Fieldmark__31_66448015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64480156"/>
            <w:bookmarkStart w:id="65" w:name="__Fieldmark__32_66448015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64480156"/>
            <w:bookmarkStart w:id="67" w:name="__Fieldmark__33_66448015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64480156"/>
            <w:bookmarkStart w:id="69" w:name="__Fieldmark__34_66448015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64480156"/>
            <w:bookmarkStart w:id="71" w:name="__Fieldmark__35_66448015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664480156"/>
            <w:bookmarkStart w:id="73" w:name="__Fieldmark__36_66448015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664480156"/>
            <w:bookmarkStart w:id="75" w:name="__Fieldmark__37_66448015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64480156"/>
            <w:bookmarkStart w:id="77" w:name="__Fieldmark__38_66448015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64480156"/>
            <w:bookmarkStart w:id="79" w:name="__Fieldmark__39_66448015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64480156"/>
            <w:bookmarkStart w:id="81" w:name="__Fieldmark__40_66448015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64480156"/>
            <w:bookmarkStart w:id="83" w:name="__Fieldmark__41_66448015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64480156"/>
            <w:bookmarkStart w:id="85" w:name="__Fieldmark__42_66448015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64480156"/>
            <w:bookmarkStart w:id="87" w:name="__Fieldmark__43_66448015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64480156"/>
            <w:bookmarkStart w:id="89" w:name="__Fieldmark__44_66448015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64480156"/>
            <w:bookmarkStart w:id="91" w:name="__Fieldmark__45_66448015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64480156"/>
            <w:bookmarkStart w:id="93" w:name="__Fieldmark__46_66448015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64480156"/>
            <w:bookmarkStart w:id="95" w:name="__Fieldmark__47_66448015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64480156"/>
            <w:bookmarkStart w:id="97" w:name="__Fieldmark__48_66448015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64480156"/>
            <w:bookmarkStart w:id="99" w:name="__Fieldmark__49_66448015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64480156"/>
            <w:bookmarkStart w:id="101" w:name="__Fieldmark__50_66448015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64480156"/>
            <w:bookmarkStart w:id="103" w:name="__Fieldmark__51_66448015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64480156"/>
            <w:bookmarkStart w:id="105" w:name="__Fieldmark__52_66448015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64480156"/>
            <w:bookmarkStart w:id="107" w:name="__Fieldmark__53_66448015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64480156"/>
            <w:bookmarkStart w:id="109" w:name="__Fieldmark__54_66448015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64480156"/>
            <w:bookmarkStart w:id="111" w:name="__Fieldmark__55_66448015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64480156"/>
            <w:bookmarkStart w:id="113" w:name="__Fieldmark__56_66448015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64480156"/>
            <w:bookmarkStart w:id="115" w:name="__Fieldmark__57_66448015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64480156"/>
            <w:bookmarkStart w:id="117" w:name="__Fieldmark__58_66448015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64480156"/>
            <w:bookmarkStart w:id="119" w:name="__Fieldmark__59_66448015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64480156"/>
            <w:bookmarkStart w:id="121" w:name="__Fieldmark__60_66448015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664480156"/>
            <w:bookmarkStart w:id="123" w:name="__Fieldmark__61_664480156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664480156"/>
            <w:bookmarkStart w:id="125" w:name="__Fieldmark__62_664480156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664480156"/>
            <w:bookmarkStart w:id="127" w:name="__Fieldmark__63_664480156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664480156"/>
            <w:bookmarkStart w:id="129" w:name="__Fieldmark__64_664480156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664480156"/>
            <w:bookmarkStart w:id="131" w:name="__Fieldmark__65_664480156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664480156"/>
            <w:bookmarkStart w:id="133" w:name="__Fieldmark__66_664480156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664480156"/>
            <w:bookmarkStart w:id="135" w:name="__Fieldmark__67_664480156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64480156"/>
            <w:bookmarkStart w:id="137" w:name="__Fieldmark__68_66448015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64480156"/>
            <w:bookmarkStart w:id="139" w:name="__Fieldmark__69_66448015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64480156"/>
            <w:bookmarkStart w:id="141" w:name="__Fieldmark__70_66448015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64480156"/>
            <w:bookmarkStart w:id="143" w:name="__Fieldmark__71_66448015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64480156"/>
            <w:bookmarkStart w:id="145" w:name="__Fieldmark__72_66448015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64480156"/>
            <w:bookmarkStart w:id="147" w:name="__Fieldmark__73_66448015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64480156"/>
            <w:bookmarkStart w:id="149" w:name="__Fieldmark__74_66448015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64480156"/>
            <w:bookmarkStart w:id="151" w:name="__Fieldmark__75_66448015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64480156"/>
            <w:bookmarkStart w:id="153" w:name="__Fieldmark__76_66448015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64480156"/>
            <w:bookmarkStart w:id="155" w:name="__Fieldmark__77_66448015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64480156"/>
            <w:bookmarkStart w:id="157" w:name="__Fieldmark__78_66448015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664480156"/>
            <w:bookmarkStart w:id="159" w:name="__Fieldmark__79_66448015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664480156"/>
            <w:bookmarkStart w:id="161" w:name="__Fieldmark__80_66448015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664480156"/>
            <w:bookmarkStart w:id="163" w:name="__Fieldmark__81_66448015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664480156"/>
            <w:bookmarkStart w:id="165" w:name="__Fieldmark__82_66448015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664480156"/>
            <w:bookmarkStart w:id="167" w:name="__Fieldmark__83_66448015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664480156"/>
            <w:bookmarkStart w:id="169" w:name="__Fieldmark__84_66448015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664480156"/>
            <w:bookmarkStart w:id="171" w:name="__Fieldmark__85_66448015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664480156"/>
            <w:bookmarkStart w:id="173" w:name="__Fieldmark__86_66448015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664480156"/>
            <w:bookmarkStart w:id="175" w:name="__Fieldmark__87_66448015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664480156"/>
            <w:bookmarkStart w:id="177" w:name="__Fieldmark__88_66448015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664480156"/>
            <w:bookmarkStart w:id="179" w:name="__Fieldmark__89_66448015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664480156"/>
            <w:bookmarkStart w:id="181" w:name="__Fieldmark__90_66448015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664480156"/>
            <w:bookmarkStart w:id="183" w:name="__Fieldmark__91_66448015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664480156"/>
            <w:bookmarkStart w:id="185" w:name="__Fieldmark__92_66448015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664480156"/>
            <w:bookmarkStart w:id="187" w:name="__Fieldmark__93_66448015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664480156"/>
            <w:bookmarkStart w:id="189" w:name="__Fieldmark__94_66448015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664480156"/>
            <w:bookmarkStart w:id="191" w:name="__Fieldmark__95_66448015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664480156"/>
            <w:bookmarkStart w:id="193" w:name="__Fieldmark__96_66448015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