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964506128"/>
            <w:bookmarkStart w:id="1" w:name="__Fieldmark__0_196450612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964506128"/>
            <w:bookmarkStart w:id="3" w:name="__Fieldmark__1_196450612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964506128"/>
            <w:bookmarkStart w:id="5" w:name="__Fieldmark__2_196450612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964506128"/>
            <w:bookmarkStart w:id="7" w:name="__Fieldmark__3_196450612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964506128"/>
            <w:bookmarkStart w:id="9" w:name="__Fieldmark__4_196450612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964506128"/>
            <w:bookmarkStart w:id="11" w:name="__Fieldmark__5_196450612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964506128"/>
            <w:bookmarkStart w:id="13" w:name="__Fieldmark__6_196450612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964506128"/>
            <w:bookmarkStart w:id="15" w:name="__Fieldmark__7_196450612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964506128"/>
            <w:bookmarkStart w:id="17" w:name="__Fieldmark__8_196450612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964506128"/>
            <w:bookmarkStart w:id="19" w:name="__Fieldmark__9_196450612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964506128"/>
            <w:bookmarkStart w:id="21" w:name="__Fieldmark__10_196450612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964506128"/>
            <w:bookmarkStart w:id="23" w:name="__Fieldmark__11_196450612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964506128"/>
            <w:bookmarkStart w:id="25" w:name="__Fieldmark__12_196450612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964506128"/>
            <w:bookmarkStart w:id="27" w:name="__Fieldmark__13_196450612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964506128"/>
            <w:bookmarkStart w:id="29" w:name="__Fieldmark__14_196450612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964506128"/>
            <w:bookmarkStart w:id="31" w:name="__Fieldmark__15_196450612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964506128"/>
            <w:bookmarkStart w:id="33" w:name="__Fieldmark__16_196450612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964506128"/>
            <w:bookmarkStart w:id="35" w:name="__Fieldmark__17_196450612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964506128"/>
            <w:bookmarkStart w:id="37" w:name="__Fieldmark__18_196450612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964506128"/>
            <w:bookmarkStart w:id="39" w:name="__Fieldmark__19_196450612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964506128"/>
            <w:bookmarkStart w:id="41" w:name="__Fieldmark__20_196450612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964506128"/>
            <w:bookmarkStart w:id="43" w:name="__Fieldmark__21_196450612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964506128"/>
            <w:bookmarkStart w:id="45" w:name="__Fieldmark__22_196450612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964506128"/>
            <w:bookmarkStart w:id="47" w:name="__Fieldmark__23_196450612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964506128"/>
            <w:bookmarkStart w:id="49" w:name="__Fieldmark__24_196450612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964506128"/>
            <w:bookmarkStart w:id="51" w:name="__Fieldmark__25_196450612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964506128"/>
            <w:bookmarkStart w:id="53" w:name="__Fieldmark__26_196450612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964506128"/>
            <w:bookmarkStart w:id="55" w:name="__Fieldmark__27_196450612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964506128"/>
            <w:bookmarkStart w:id="57" w:name="__Fieldmark__28_196450612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964506128"/>
            <w:bookmarkStart w:id="59" w:name="__Fieldmark__29_196450612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964506128"/>
            <w:bookmarkStart w:id="61" w:name="__Fieldmark__30_196450612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964506128"/>
            <w:bookmarkStart w:id="63" w:name="__Fieldmark__31_196450612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964506128"/>
            <w:bookmarkStart w:id="65" w:name="__Fieldmark__32_196450612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964506128"/>
            <w:bookmarkStart w:id="67" w:name="__Fieldmark__33_196450612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964506128"/>
            <w:bookmarkStart w:id="69" w:name="__Fieldmark__34_196450612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964506128"/>
            <w:bookmarkStart w:id="71" w:name="__Fieldmark__35_196450612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964506128"/>
            <w:bookmarkStart w:id="73" w:name="__Fieldmark__36_196450612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964506128"/>
            <w:bookmarkStart w:id="75" w:name="__Fieldmark__37_196450612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964506128"/>
            <w:bookmarkStart w:id="77" w:name="__Fieldmark__38_196450612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964506128"/>
            <w:bookmarkStart w:id="79" w:name="__Fieldmark__39_196450612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964506128"/>
            <w:bookmarkStart w:id="81" w:name="__Fieldmark__40_196450612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964506128"/>
            <w:bookmarkStart w:id="83" w:name="__Fieldmark__41_196450612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964506128"/>
            <w:bookmarkStart w:id="85" w:name="__Fieldmark__42_196450612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964506128"/>
            <w:bookmarkStart w:id="87" w:name="__Fieldmark__43_196450612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964506128"/>
            <w:bookmarkStart w:id="89" w:name="__Fieldmark__44_196450612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964506128"/>
            <w:bookmarkStart w:id="91" w:name="__Fieldmark__45_196450612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964506128"/>
            <w:bookmarkStart w:id="93" w:name="__Fieldmark__46_196450612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964506128"/>
            <w:bookmarkStart w:id="95" w:name="__Fieldmark__47_196450612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964506128"/>
            <w:bookmarkStart w:id="97" w:name="__Fieldmark__48_196450612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964506128"/>
            <w:bookmarkStart w:id="99" w:name="__Fieldmark__49_196450612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964506128"/>
            <w:bookmarkStart w:id="101" w:name="__Fieldmark__50_196450612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964506128"/>
            <w:bookmarkStart w:id="103" w:name="__Fieldmark__51_196450612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964506128"/>
            <w:bookmarkStart w:id="105" w:name="__Fieldmark__52_196450612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964506128"/>
            <w:bookmarkStart w:id="107" w:name="__Fieldmark__53_196450612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964506128"/>
            <w:bookmarkStart w:id="109" w:name="__Fieldmark__54_196450612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964506128"/>
            <w:bookmarkStart w:id="111" w:name="__Fieldmark__55_196450612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964506128"/>
            <w:bookmarkStart w:id="113" w:name="__Fieldmark__56_196450612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964506128"/>
            <w:bookmarkStart w:id="115" w:name="__Fieldmark__57_196450612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964506128"/>
            <w:bookmarkStart w:id="117" w:name="__Fieldmark__58_196450612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964506128"/>
            <w:bookmarkStart w:id="119" w:name="__Fieldmark__59_196450612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964506128"/>
            <w:bookmarkStart w:id="121" w:name="__Fieldmark__60_196450612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964506128"/>
            <w:bookmarkStart w:id="123" w:name="__Fieldmark__61_1964506128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964506128"/>
            <w:bookmarkStart w:id="125" w:name="__Fieldmark__62_1964506128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964506128"/>
            <w:bookmarkStart w:id="127" w:name="__Fieldmark__63_1964506128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964506128"/>
            <w:bookmarkStart w:id="129" w:name="__Fieldmark__64_1964506128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964506128"/>
            <w:bookmarkStart w:id="131" w:name="__Fieldmark__65_1964506128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964506128"/>
            <w:bookmarkStart w:id="133" w:name="__Fieldmark__66_1964506128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964506128"/>
            <w:bookmarkStart w:id="135" w:name="__Fieldmark__67_1964506128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964506128"/>
            <w:bookmarkStart w:id="137" w:name="__Fieldmark__68_196450612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964506128"/>
            <w:bookmarkStart w:id="139" w:name="__Fieldmark__69_196450612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964506128"/>
            <w:bookmarkStart w:id="141" w:name="__Fieldmark__70_196450612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964506128"/>
            <w:bookmarkStart w:id="143" w:name="__Fieldmark__71_196450612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964506128"/>
            <w:bookmarkStart w:id="145" w:name="__Fieldmark__72_196450612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964506128"/>
            <w:bookmarkStart w:id="147" w:name="__Fieldmark__73_196450612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964506128"/>
            <w:bookmarkStart w:id="149" w:name="__Fieldmark__74_196450612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964506128"/>
            <w:bookmarkStart w:id="151" w:name="__Fieldmark__75_196450612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964506128"/>
            <w:bookmarkStart w:id="153" w:name="__Fieldmark__76_196450612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964506128"/>
            <w:bookmarkStart w:id="155" w:name="__Fieldmark__77_196450612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964506128"/>
            <w:bookmarkStart w:id="157" w:name="__Fieldmark__78_196450612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964506128"/>
            <w:bookmarkStart w:id="159" w:name="__Fieldmark__79_196450612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964506128"/>
            <w:bookmarkStart w:id="161" w:name="__Fieldmark__80_196450612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964506128"/>
            <w:bookmarkStart w:id="163" w:name="__Fieldmark__81_196450612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964506128"/>
            <w:bookmarkStart w:id="165" w:name="__Fieldmark__82_196450612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964506128"/>
            <w:bookmarkStart w:id="167" w:name="__Fieldmark__83_196450612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964506128"/>
            <w:bookmarkStart w:id="169" w:name="__Fieldmark__84_196450612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964506128"/>
            <w:bookmarkStart w:id="171" w:name="__Fieldmark__85_196450612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964506128"/>
            <w:bookmarkStart w:id="173" w:name="__Fieldmark__86_196450612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964506128"/>
            <w:bookmarkStart w:id="175" w:name="__Fieldmark__87_196450612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964506128"/>
            <w:bookmarkStart w:id="177" w:name="__Fieldmark__88_196450612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964506128"/>
            <w:bookmarkStart w:id="179" w:name="__Fieldmark__89_196450612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964506128"/>
            <w:bookmarkStart w:id="181" w:name="__Fieldmark__90_196450612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964506128"/>
            <w:bookmarkStart w:id="183" w:name="__Fieldmark__91_196450612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964506128"/>
            <w:bookmarkStart w:id="185" w:name="__Fieldmark__92_196450612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964506128"/>
            <w:bookmarkStart w:id="187" w:name="__Fieldmark__93_196450612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964506128"/>
            <w:bookmarkStart w:id="189" w:name="__Fieldmark__94_196450612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964506128"/>
            <w:bookmarkStart w:id="191" w:name="__Fieldmark__95_196450612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964506128"/>
            <w:bookmarkStart w:id="193" w:name="__Fieldmark__96_196450612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