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730285047"/>
            <w:bookmarkStart w:id="1" w:name="__Fieldmark__0_73028504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730285047"/>
            <w:bookmarkStart w:id="3" w:name="__Fieldmark__1_73028504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730285047"/>
            <w:bookmarkStart w:id="5" w:name="__Fieldmark__2_73028504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730285047"/>
            <w:bookmarkStart w:id="7" w:name="__Fieldmark__3_73028504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730285047"/>
            <w:bookmarkStart w:id="9" w:name="__Fieldmark__4_73028504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730285047"/>
            <w:bookmarkStart w:id="11" w:name="__Fieldmark__5_73028504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730285047"/>
            <w:bookmarkStart w:id="13" w:name="__Fieldmark__6_73028504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730285047"/>
            <w:bookmarkStart w:id="15" w:name="__Fieldmark__7_73028504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730285047"/>
            <w:bookmarkStart w:id="17" w:name="__Fieldmark__8_73028504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730285047"/>
            <w:bookmarkStart w:id="19" w:name="__Fieldmark__9_73028504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730285047"/>
            <w:bookmarkStart w:id="21" w:name="__Fieldmark__10_73028504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730285047"/>
            <w:bookmarkStart w:id="23" w:name="__Fieldmark__11_73028504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730285047"/>
            <w:bookmarkStart w:id="25" w:name="__Fieldmark__12_73028504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730285047"/>
            <w:bookmarkStart w:id="27" w:name="__Fieldmark__13_73028504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730285047"/>
            <w:bookmarkStart w:id="29" w:name="__Fieldmark__14_73028504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730285047"/>
            <w:bookmarkStart w:id="31" w:name="__Fieldmark__15_73028504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730285047"/>
            <w:bookmarkStart w:id="33" w:name="__Fieldmark__16_73028504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730285047"/>
            <w:bookmarkStart w:id="35" w:name="__Fieldmark__17_73028504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730285047"/>
            <w:bookmarkStart w:id="37" w:name="__Fieldmark__18_73028504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730285047"/>
            <w:bookmarkStart w:id="39" w:name="__Fieldmark__19_73028504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730285047"/>
            <w:bookmarkStart w:id="41" w:name="__Fieldmark__20_73028504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730285047"/>
            <w:bookmarkStart w:id="43" w:name="__Fieldmark__21_73028504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730285047"/>
            <w:bookmarkStart w:id="45" w:name="__Fieldmark__22_73028504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730285047"/>
            <w:bookmarkStart w:id="47" w:name="__Fieldmark__23_73028504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730285047"/>
            <w:bookmarkStart w:id="49" w:name="__Fieldmark__24_73028504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730285047"/>
            <w:bookmarkStart w:id="51" w:name="__Fieldmark__25_73028504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730285047"/>
            <w:bookmarkStart w:id="53" w:name="__Fieldmark__26_73028504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730285047"/>
            <w:bookmarkStart w:id="55" w:name="__Fieldmark__27_73028504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730285047"/>
            <w:bookmarkStart w:id="57" w:name="__Fieldmark__28_73028504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730285047"/>
            <w:bookmarkStart w:id="59" w:name="__Fieldmark__29_73028504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730285047"/>
            <w:bookmarkStart w:id="61" w:name="__Fieldmark__30_73028504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730285047"/>
            <w:bookmarkStart w:id="63" w:name="__Fieldmark__31_73028504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730285047"/>
            <w:bookmarkStart w:id="65" w:name="__Fieldmark__32_73028504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730285047"/>
            <w:bookmarkStart w:id="67" w:name="__Fieldmark__33_73028504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730285047"/>
            <w:bookmarkStart w:id="69" w:name="__Fieldmark__34_73028504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730285047"/>
            <w:bookmarkStart w:id="71" w:name="__Fieldmark__35_73028504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730285047"/>
            <w:bookmarkStart w:id="73" w:name="__Fieldmark__36_730285047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730285047"/>
            <w:bookmarkStart w:id="75" w:name="__Fieldmark__37_730285047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730285047"/>
            <w:bookmarkStart w:id="77" w:name="__Fieldmark__38_73028504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730285047"/>
            <w:bookmarkStart w:id="79" w:name="__Fieldmark__39_73028504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730285047"/>
            <w:bookmarkStart w:id="81" w:name="__Fieldmark__40_73028504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730285047"/>
            <w:bookmarkStart w:id="83" w:name="__Fieldmark__41_73028504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730285047"/>
            <w:bookmarkStart w:id="85" w:name="__Fieldmark__42_73028504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730285047"/>
            <w:bookmarkStart w:id="87" w:name="__Fieldmark__43_73028504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730285047"/>
            <w:bookmarkStart w:id="89" w:name="__Fieldmark__44_730285047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730285047"/>
            <w:bookmarkStart w:id="91" w:name="__Fieldmark__45_730285047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730285047"/>
            <w:bookmarkStart w:id="93" w:name="__Fieldmark__46_73028504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730285047"/>
            <w:bookmarkStart w:id="95" w:name="__Fieldmark__47_73028504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730285047"/>
            <w:bookmarkStart w:id="97" w:name="__Fieldmark__48_73028504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730285047"/>
            <w:bookmarkStart w:id="99" w:name="__Fieldmark__49_73028504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730285047"/>
            <w:bookmarkStart w:id="101" w:name="__Fieldmark__50_730285047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730285047"/>
            <w:bookmarkStart w:id="103" w:name="__Fieldmark__51_730285047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730285047"/>
            <w:bookmarkStart w:id="105" w:name="__Fieldmark__52_730285047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730285047"/>
            <w:bookmarkStart w:id="107" w:name="__Fieldmark__53_730285047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730285047"/>
            <w:bookmarkStart w:id="109" w:name="__Fieldmark__54_730285047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730285047"/>
            <w:bookmarkStart w:id="111" w:name="__Fieldmark__55_730285047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730285047"/>
            <w:bookmarkStart w:id="113" w:name="__Fieldmark__56_73028504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730285047"/>
            <w:bookmarkStart w:id="115" w:name="__Fieldmark__57_73028504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730285047"/>
            <w:bookmarkStart w:id="117" w:name="__Fieldmark__58_730285047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730285047"/>
            <w:bookmarkStart w:id="119" w:name="__Fieldmark__59_730285047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730285047"/>
            <w:bookmarkStart w:id="121" w:name="__Fieldmark__60_730285047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730285047"/>
            <w:bookmarkStart w:id="123" w:name="__Fieldmark__61_730285047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730285047"/>
            <w:bookmarkStart w:id="125" w:name="__Fieldmark__62_730285047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730285047"/>
            <w:bookmarkStart w:id="127" w:name="__Fieldmark__63_730285047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730285047"/>
            <w:bookmarkStart w:id="129" w:name="__Fieldmark__64_730285047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730285047"/>
            <w:bookmarkStart w:id="131" w:name="__Fieldmark__65_730285047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730285047"/>
            <w:bookmarkStart w:id="133" w:name="__Fieldmark__66_730285047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730285047"/>
            <w:bookmarkStart w:id="135" w:name="__Fieldmark__67_730285047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730285047"/>
            <w:bookmarkStart w:id="137" w:name="__Fieldmark__68_730285047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730285047"/>
            <w:bookmarkStart w:id="139" w:name="__Fieldmark__69_730285047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730285047"/>
            <w:bookmarkStart w:id="141" w:name="__Fieldmark__70_730285047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730285047"/>
            <w:bookmarkStart w:id="143" w:name="__Fieldmark__71_730285047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730285047"/>
            <w:bookmarkStart w:id="145" w:name="__Fieldmark__72_730285047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730285047"/>
            <w:bookmarkStart w:id="147" w:name="__Fieldmark__73_730285047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730285047"/>
            <w:bookmarkStart w:id="149" w:name="__Fieldmark__74_730285047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730285047"/>
            <w:bookmarkStart w:id="151" w:name="__Fieldmark__75_730285047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730285047"/>
            <w:bookmarkStart w:id="153" w:name="__Fieldmark__76_730285047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730285047"/>
            <w:bookmarkStart w:id="155" w:name="__Fieldmark__77_730285047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730285047"/>
            <w:bookmarkStart w:id="157" w:name="__Fieldmark__78_730285047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730285047"/>
            <w:bookmarkStart w:id="159" w:name="__Fieldmark__79_730285047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730285047"/>
            <w:bookmarkStart w:id="161" w:name="__Fieldmark__80_730285047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730285047"/>
            <w:bookmarkStart w:id="163" w:name="__Fieldmark__81_730285047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730285047"/>
            <w:bookmarkStart w:id="165" w:name="__Fieldmark__82_730285047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730285047"/>
            <w:bookmarkStart w:id="167" w:name="__Fieldmark__83_730285047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730285047"/>
            <w:bookmarkStart w:id="169" w:name="__Fieldmark__84_730285047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730285047"/>
            <w:bookmarkStart w:id="171" w:name="__Fieldmark__85_730285047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730285047"/>
            <w:bookmarkStart w:id="173" w:name="__Fieldmark__86_730285047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730285047"/>
            <w:bookmarkStart w:id="175" w:name="__Fieldmark__87_730285047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730285047"/>
            <w:bookmarkStart w:id="177" w:name="__Fieldmark__88_730285047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730285047"/>
            <w:bookmarkStart w:id="179" w:name="__Fieldmark__89_730285047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730285047"/>
            <w:bookmarkStart w:id="181" w:name="__Fieldmark__90_730285047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730285047"/>
            <w:bookmarkStart w:id="183" w:name="__Fieldmark__91_730285047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730285047"/>
            <w:bookmarkStart w:id="185" w:name="__Fieldmark__92_730285047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730285047"/>
            <w:bookmarkStart w:id="187" w:name="__Fieldmark__93_730285047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730285047"/>
            <w:bookmarkStart w:id="189" w:name="__Fieldmark__94_730285047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730285047"/>
            <w:bookmarkStart w:id="191" w:name="__Fieldmark__95_730285047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730285047"/>
            <w:bookmarkStart w:id="193" w:name="__Fieldmark__96_730285047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