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65872999"/>
            <w:bookmarkStart w:id="1" w:name="__Fieldmark__0_46587299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65872999"/>
            <w:bookmarkStart w:id="3" w:name="__Fieldmark__1_46587299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65872999"/>
            <w:bookmarkStart w:id="5" w:name="__Fieldmark__2_46587299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65872999"/>
            <w:bookmarkStart w:id="7" w:name="__Fieldmark__3_46587299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65872999"/>
            <w:bookmarkStart w:id="9" w:name="__Fieldmark__4_46587299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65872999"/>
            <w:bookmarkStart w:id="11" w:name="__Fieldmark__5_46587299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65872999"/>
            <w:bookmarkStart w:id="13" w:name="__Fieldmark__6_46587299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65872999"/>
            <w:bookmarkStart w:id="15" w:name="__Fieldmark__7_46587299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65872999"/>
            <w:bookmarkStart w:id="17" w:name="__Fieldmark__8_46587299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65872999"/>
            <w:bookmarkStart w:id="19" w:name="__Fieldmark__9_46587299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65872999"/>
            <w:bookmarkStart w:id="21" w:name="__Fieldmark__10_46587299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65872999"/>
            <w:bookmarkStart w:id="23" w:name="__Fieldmark__11_46587299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65872999"/>
            <w:bookmarkStart w:id="25" w:name="__Fieldmark__12_46587299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65872999"/>
            <w:bookmarkStart w:id="27" w:name="__Fieldmark__13_46587299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65872999"/>
            <w:bookmarkStart w:id="29" w:name="__Fieldmark__14_46587299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65872999"/>
            <w:bookmarkStart w:id="31" w:name="__Fieldmark__15_46587299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65872999"/>
            <w:bookmarkStart w:id="33" w:name="__Fieldmark__16_46587299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65872999"/>
            <w:bookmarkStart w:id="35" w:name="__Fieldmark__17_46587299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65872999"/>
            <w:bookmarkStart w:id="37" w:name="__Fieldmark__18_46587299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65872999"/>
            <w:bookmarkStart w:id="39" w:name="__Fieldmark__19_46587299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65872999"/>
            <w:bookmarkStart w:id="41" w:name="__Fieldmark__20_46587299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65872999"/>
            <w:bookmarkStart w:id="43" w:name="__Fieldmark__21_46587299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65872999"/>
            <w:bookmarkStart w:id="45" w:name="__Fieldmark__22_46587299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65872999"/>
            <w:bookmarkStart w:id="47" w:name="__Fieldmark__23_46587299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65872999"/>
            <w:bookmarkStart w:id="49" w:name="__Fieldmark__24_46587299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65872999"/>
            <w:bookmarkStart w:id="51" w:name="__Fieldmark__25_46587299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65872999"/>
            <w:bookmarkStart w:id="53" w:name="__Fieldmark__26_46587299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65872999"/>
            <w:bookmarkStart w:id="55" w:name="__Fieldmark__27_46587299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65872999"/>
            <w:bookmarkStart w:id="57" w:name="__Fieldmark__28_46587299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65872999"/>
            <w:bookmarkStart w:id="59" w:name="__Fieldmark__29_46587299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65872999"/>
            <w:bookmarkStart w:id="61" w:name="__Fieldmark__30_46587299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65872999"/>
            <w:bookmarkStart w:id="63" w:name="__Fieldmark__31_46587299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65872999"/>
            <w:bookmarkStart w:id="65" w:name="__Fieldmark__32_46587299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65872999"/>
            <w:bookmarkStart w:id="67" w:name="__Fieldmark__33_46587299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65872999"/>
            <w:bookmarkStart w:id="69" w:name="__Fieldmark__34_46587299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65872999"/>
            <w:bookmarkStart w:id="71" w:name="__Fieldmark__35_46587299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465872999"/>
            <w:bookmarkStart w:id="73" w:name="__Fieldmark__36_465872999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465872999"/>
            <w:bookmarkStart w:id="75" w:name="__Fieldmark__37_465872999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65872999"/>
            <w:bookmarkStart w:id="77" w:name="__Fieldmark__38_46587299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65872999"/>
            <w:bookmarkStart w:id="79" w:name="__Fieldmark__39_46587299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65872999"/>
            <w:bookmarkStart w:id="81" w:name="__Fieldmark__40_46587299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65872999"/>
            <w:bookmarkStart w:id="83" w:name="__Fieldmark__41_46587299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65872999"/>
            <w:bookmarkStart w:id="85" w:name="__Fieldmark__42_46587299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65872999"/>
            <w:bookmarkStart w:id="87" w:name="__Fieldmark__43_46587299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65872999"/>
            <w:bookmarkStart w:id="89" w:name="__Fieldmark__44_46587299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65872999"/>
            <w:bookmarkStart w:id="91" w:name="__Fieldmark__45_46587299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65872999"/>
            <w:bookmarkStart w:id="93" w:name="__Fieldmark__46_46587299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65872999"/>
            <w:bookmarkStart w:id="95" w:name="__Fieldmark__47_46587299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65872999"/>
            <w:bookmarkStart w:id="97" w:name="__Fieldmark__48_46587299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65872999"/>
            <w:bookmarkStart w:id="99" w:name="__Fieldmark__49_46587299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65872999"/>
            <w:bookmarkStart w:id="101" w:name="__Fieldmark__50_46587299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65872999"/>
            <w:bookmarkStart w:id="103" w:name="__Fieldmark__51_46587299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65872999"/>
            <w:bookmarkStart w:id="105" w:name="__Fieldmark__52_46587299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65872999"/>
            <w:bookmarkStart w:id="107" w:name="__Fieldmark__53_46587299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65872999"/>
            <w:bookmarkStart w:id="109" w:name="__Fieldmark__54_46587299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65872999"/>
            <w:bookmarkStart w:id="111" w:name="__Fieldmark__55_46587299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65872999"/>
            <w:bookmarkStart w:id="113" w:name="__Fieldmark__56_46587299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65872999"/>
            <w:bookmarkStart w:id="115" w:name="__Fieldmark__57_46587299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65872999"/>
            <w:bookmarkStart w:id="117" w:name="__Fieldmark__58_46587299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65872999"/>
            <w:bookmarkStart w:id="119" w:name="__Fieldmark__59_46587299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465872999"/>
            <w:bookmarkStart w:id="121" w:name="__Fieldmark__60_46587299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465872999"/>
            <w:bookmarkStart w:id="123" w:name="__Fieldmark__61_465872999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465872999"/>
            <w:bookmarkStart w:id="125" w:name="__Fieldmark__62_465872999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465872999"/>
            <w:bookmarkStart w:id="127" w:name="__Fieldmark__63_465872999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465872999"/>
            <w:bookmarkStart w:id="129" w:name="__Fieldmark__64_465872999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465872999"/>
            <w:bookmarkStart w:id="131" w:name="__Fieldmark__65_465872999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465872999"/>
            <w:bookmarkStart w:id="133" w:name="__Fieldmark__66_465872999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465872999"/>
            <w:bookmarkStart w:id="135" w:name="__Fieldmark__67_465872999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465872999"/>
            <w:bookmarkStart w:id="137" w:name="__Fieldmark__68_46587299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465872999"/>
            <w:bookmarkStart w:id="139" w:name="__Fieldmark__69_46587299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465872999"/>
            <w:bookmarkStart w:id="141" w:name="__Fieldmark__70_46587299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465872999"/>
            <w:bookmarkStart w:id="143" w:name="__Fieldmark__71_46587299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465872999"/>
            <w:bookmarkStart w:id="145" w:name="__Fieldmark__72_46587299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465872999"/>
            <w:bookmarkStart w:id="147" w:name="__Fieldmark__73_46587299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465872999"/>
            <w:bookmarkStart w:id="149" w:name="__Fieldmark__74_46587299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465872999"/>
            <w:bookmarkStart w:id="151" w:name="__Fieldmark__75_46587299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465872999"/>
            <w:bookmarkStart w:id="153" w:name="__Fieldmark__76_465872999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465872999"/>
            <w:bookmarkStart w:id="155" w:name="__Fieldmark__77_465872999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465872999"/>
            <w:bookmarkStart w:id="157" w:name="__Fieldmark__78_465872999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465872999"/>
            <w:bookmarkStart w:id="159" w:name="__Fieldmark__79_465872999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465872999"/>
            <w:bookmarkStart w:id="161" w:name="__Fieldmark__80_465872999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465872999"/>
            <w:bookmarkStart w:id="163" w:name="__Fieldmark__81_465872999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465872999"/>
            <w:bookmarkStart w:id="165" w:name="__Fieldmark__82_465872999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465872999"/>
            <w:bookmarkStart w:id="167" w:name="__Fieldmark__83_465872999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465872999"/>
            <w:bookmarkStart w:id="169" w:name="__Fieldmark__84_465872999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465872999"/>
            <w:bookmarkStart w:id="171" w:name="__Fieldmark__85_465872999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465872999"/>
            <w:bookmarkStart w:id="173" w:name="__Fieldmark__86_465872999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465872999"/>
            <w:bookmarkStart w:id="175" w:name="__Fieldmark__87_465872999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465872999"/>
            <w:bookmarkStart w:id="177" w:name="__Fieldmark__88_465872999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465872999"/>
            <w:bookmarkStart w:id="179" w:name="__Fieldmark__89_465872999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465872999"/>
            <w:bookmarkStart w:id="181" w:name="__Fieldmark__90_465872999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465872999"/>
            <w:bookmarkStart w:id="183" w:name="__Fieldmark__91_465872999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465872999"/>
            <w:bookmarkStart w:id="185" w:name="__Fieldmark__92_465872999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465872999"/>
            <w:bookmarkStart w:id="187" w:name="__Fieldmark__93_465872999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465872999"/>
            <w:bookmarkStart w:id="189" w:name="__Fieldmark__94_465872999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465872999"/>
            <w:bookmarkStart w:id="191" w:name="__Fieldmark__95_465872999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465872999"/>
            <w:bookmarkStart w:id="193" w:name="__Fieldmark__96_465872999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