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631851008"/>
            <w:bookmarkStart w:id="1" w:name="__Fieldmark__0_363185100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631851008"/>
            <w:bookmarkStart w:id="3" w:name="__Fieldmark__1_363185100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631851008"/>
            <w:bookmarkStart w:id="5" w:name="__Fieldmark__2_363185100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631851008"/>
            <w:bookmarkStart w:id="7" w:name="__Fieldmark__3_363185100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631851008"/>
            <w:bookmarkStart w:id="9" w:name="__Fieldmark__4_363185100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631851008"/>
            <w:bookmarkStart w:id="11" w:name="__Fieldmark__5_363185100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631851008"/>
            <w:bookmarkStart w:id="13" w:name="__Fieldmark__6_363185100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631851008"/>
            <w:bookmarkStart w:id="15" w:name="__Fieldmark__7_363185100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631851008"/>
            <w:bookmarkStart w:id="17" w:name="__Fieldmark__8_363185100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631851008"/>
            <w:bookmarkStart w:id="19" w:name="__Fieldmark__9_363185100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631851008"/>
            <w:bookmarkStart w:id="21" w:name="__Fieldmark__10_363185100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631851008"/>
            <w:bookmarkStart w:id="23" w:name="__Fieldmark__11_363185100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631851008"/>
            <w:bookmarkStart w:id="25" w:name="__Fieldmark__12_363185100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631851008"/>
            <w:bookmarkStart w:id="27" w:name="__Fieldmark__13_363185100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631851008"/>
            <w:bookmarkStart w:id="29" w:name="__Fieldmark__14_363185100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631851008"/>
            <w:bookmarkStart w:id="31" w:name="__Fieldmark__15_363185100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631851008"/>
            <w:bookmarkStart w:id="33" w:name="__Fieldmark__16_363185100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631851008"/>
            <w:bookmarkStart w:id="35" w:name="__Fieldmark__17_363185100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631851008"/>
            <w:bookmarkStart w:id="37" w:name="__Fieldmark__18_363185100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631851008"/>
            <w:bookmarkStart w:id="39" w:name="__Fieldmark__19_363185100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631851008"/>
            <w:bookmarkStart w:id="41" w:name="__Fieldmark__20_363185100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631851008"/>
            <w:bookmarkStart w:id="43" w:name="__Fieldmark__21_363185100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631851008"/>
            <w:bookmarkStart w:id="45" w:name="__Fieldmark__22_363185100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631851008"/>
            <w:bookmarkStart w:id="47" w:name="__Fieldmark__23_363185100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631851008"/>
            <w:bookmarkStart w:id="49" w:name="__Fieldmark__24_363185100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631851008"/>
            <w:bookmarkStart w:id="51" w:name="__Fieldmark__25_363185100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631851008"/>
            <w:bookmarkStart w:id="53" w:name="__Fieldmark__26_363185100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631851008"/>
            <w:bookmarkStart w:id="55" w:name="__Fieldmark__27_363185100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631851008"/>
            <w:bookmarkStart w:id="57" w:name="__Fieldmark__28_363185100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631851008"/>
            <w:bookmarkStart w:id="59" w:name="__Fieldmark__29_363185100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631851008"/>
            <w:bookmarkStart w:id="61" w:name="__Fieldmark__30_363185100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631851008"/>
            <w:bookmarkStart w:id="63" w:name="__Fieldmark__31_363185100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631851008"/>
            <w:bookmarkStart w:id="65" w:name="__Fieldmark__32_363185100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631851008"/>
            <w:bookmarkStart w:id="67" w:name="__Fieldmark__33_363185100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631851008"/>
            <w:bookmarkStart w:id="69" w:name="__Fieldmark__34_363185100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631851008"/>
            <w:bookmarkStart w:id="71" w:name="__Fieldmark__35_363185100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631851008"/>
            <w:bookmarkStart w:id="73" w:name="__Fieldmark__36_363185100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631851008"/>
            <w:bookmarkStart w:id="75" w:name="__Fieldmark__37_363185100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631851008"/>
            <w:bookmarkStart w:id="77" w:name="__Fieldmark__38_363185100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631851008"/>
            <w:bookmarkStart w:id="79" w:name="__Fieldmark__39_363185100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631851008"/>
            <w:bookmarkStart w:id="81" w:name="__Fieldmark__40_363185100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631851008"/>
            <w:bookmarkStart w:id="83" w:name="__Fieldmark__41_363185100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631851008"/>
            <w:bookmarkStart w:id="85" w:name="__Fieldmark__42_363185100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631851008"/>
            <w:bookmarkStart w:id="87" w:name="__Fieldmark__43_363185100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631851008"/>
            <w:bookmarkStart w:id="89" w:name="__Fieldmark__44_363185100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631851008"/>
            <w:bookmarkStart w:id="91" w:name="__Fieldmark__45_363185100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631851008"/>
            <w:bookmarkStart w:id="93" w:name="__Fieldmark__46_363185100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631851008"/>
            <w:bookmarkStart w:id="95" w:name="__Fieldmark__47_363185100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631851008"/>
            <w:bookmarkStart w:id="97" w:name="__Fieldmark__48_363185100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631851008"/>
            <w:bookmarkStart w:id="99" w:name="__Fieldmark__49_363185100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631851008"/>
            <w:bookmarkStart w:id="101" w:name="__Fieldmark__50_363185100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631851008"/>
            <w:bookmarkStart w:id="103" w:name="__Fieldmark__51_363185100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631851008"/>
            <w:bookmarkStart w:id="105" w:name="__Fieldmark__52_363185100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631851008"/>
            <w:bookmarkStart w:id="107" w:name="__Fieldmark__53_363185100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631851008"/>
            <w:bookmarkStart w:id="109" w:name="__Fieldmark__54_363185100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631851008"/>
            <w:bookmarkStart w:id="111" w:name="__Fieldmark__55_363185100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631851008"/>
            <w:bookmarkStart w:id="113" w:name="__Fieldmark__56_363185100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631851008"/>
            <w:bookmarkStart w:id="115" w:name="__Fieldmark__57_363185100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631851008"/>
            <w:bookmarkStart w:id="117" w:name="__Fieldmark__58_363185100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631851008"/>
            <w:bookmarkStart w:id="119" w:name="__Fieldmark__59_363185100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631851008"/>
            <w:bookmarkStart w:id="121" w:name="__Fieldmark__60_363185100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3631851008"/>
            <w:bookmarkStart w:id="123" w:name="__Fieldmark__61_3631851008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3631851008"/>
            <w:bookmarkStart w:id="125" w:name="__Fieldmark__62_3631851008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3631851008"/>
            <w:bookmarkStart w:id="127" w:name="__Fieldmark__63_3631851008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3631851008"/>
            <w:bookmarkStart w:id="129" w:name="__Fieldmark__64_3631851008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3631851008"/>
            <w:bookmarkStart w:id="131" w:name="__Fieldmark__65_3631851008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3631851008"/>
            <w:bookmarkStart w:id="133" w:name="__Fieldmark__66_3631851008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3631851008"/>
            <w:bookmarkStart w:id="135" w:name="__Fieldmark__67_3631851008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631851008"/>
            <w:bookmarkStart w:id="137" w:name="__Fieldmark__68_363185100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631851008"/>
            <w:bookmarkStart w:id="139" w:name="__Fieldmark__69_363185100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631851008"/>
            <w:bookmarkStart w:id="141" w:name="__Fieldmark__70_363185100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631851008"/>
            <w:bookmarkStart w:id="143" w:name="__Fieldmark__71_363185100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631851008"/>
            <w:bookmarkStart w:id="145" w:name="__Fieldmark__72_363185100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631851008"/>
            <w:bookmarkStart w:id="147" w:name="__Fieldmark__73_363185100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631851008"/>
            <w:bookmarkStart w:id="149" w:name="__Fieldmark__74_363185100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631851008"/>
            <w:bookmarkStart w:id="151" w:name="__Fieldmark__75_363185100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631851008"/>
            <w:bookmarkStart w:id="153" w:name="__Fieldmark__76_363185100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631851008"/>
            <w:bookmarkStart w:id="155" w:name="__Fieldmark__77_363185100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631851008"/>
            <w:bookmarkStart w:id="157" w:name="__Fieldmark__78_3631851008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631851008"/>
            <w:bookmarkStart w:id="159" w:name="__Fieldmark__79_3631851008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631851008"/>
            <w:bookmarkStart w:id="161" w:name="__Fieldmark__80_3631851008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631851008"/>
            <w:bookmarkStart w:id="163" w:name="__Fieldmark__81_3631851008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631851008"/>
            <w:bookmarkStart w:id="165" w:name="__Fieldmark__82_363185100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631851008"/>
            <w:bookmarkStart w:id="167" w:name="__Fieldmark__83_363185100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631851008"/>
            <w:bookmarkStart w:id="169" w:name="__Fieldmark__84_363185100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631851008"/>
            <w:bookmarkStart w:id="171" w:name="__Fieldmark__85_363185100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631851008"/>
            <w:bookmarkStart w:id="173" w:name="__Fieldmark__86_363185100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631851008"/>
            <w:bookmarkStart w:id="175" w:name="__Fieldmark__87_363185100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631851008"/>
            <w:bookmarkStart w:id="177" w:name="__Fieldmark__88_363185100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631851008"/>
            <w:bookmarkStart w:id="179" w:name="__Fieldmark__89_363185100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631851008"/>
            <w:bookmarkStart w:id="181" w:name="__Fieldmark__90_3631851008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631851008"/>
            <w:bookmarkStart w:id="183" w:name="__Fieldmark__91_3631851008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631851008"/>
            <w:bookmarkStart w:id="185" w:name="__Fieldmark__92_3631851008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631851008"/>
            <w:bookmarkStart w:id="187" w:name="__Fieldmark__93_3631851008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631851008"/>
            <w:bookmarkStart w:id="189" w:name="__Fieldmark__94_3631851008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631851008"/>
            <w:bookmarkStart w:id="191" w:name="__Fieldmark__95_3631851008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631851008"/>
            <w:bookmarkStart w:id="193" w:name="__Fieldmark__96_3631851008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