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69631904"/>
            <w:bookmarkStart w:id="1" w:name="__Fieldmark__0_256963190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69631904"/>
            <w:bookmarkStart w:id="3" w:name="__Fieldmark__1_256963190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69631904"/>
            <w:bookmarkStart w:id="5" w:name="__Fieldmark__2_256963190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69631904"/>
            <w:bookmarkStart w:id="7" w:name="__Fieldmark__3_256963190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69631904"/>
            <w:bookmarkStart w:id="9" w:name="__Fieldmark__4_256963190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69631904"/>
            <w:bookmarkStart w:id="11" w:name="__Fieldmark__5_256963190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69631904"/>
            <w:bookmarkStart w:id="13" w:name="__Fieldmark__6_256963190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69631904"/>
            <w:bookmarkStart w:id="15" w:name="__Fieldmark__7_256963190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69631904"/>
            <w:bookmarkStart w:id="17" w:name="__Fieldmark__8_256963190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69631904"/>
            <w:bookmarkStart w:id="19" w:name="__Fieldmark__9_256963190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69631904"/>
            <w:bookmarkStart w:id="21" w:name="__Fieldmark__10_256963190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69631904"/>
            <w:bookmarkStart w:id="23" w:name="__Fieldmark__11_256963190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69631904"/>
            <w:bookmarkStart w:id="25" w:name="__Fieldmark__12_256963190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69631904"/>
            <w:bookmarkStart w:id="27" w:name="__Fieldmark__13_256963190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69631904"/>
            <w:bookmarkStart w:id="29" w:name="__Fieldmark__14_256963190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69631904"/>
            <w:bookmarkStart w:id="31" w:name="__Fieldmark__15_256963190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69631904"/>
            <w:bookmarkStart w:id="33" w:name="__Fieldmark__16_256963190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69631904"/>
            <w:bookmarkStart w:id="35" w:name="__Fieldmark__17_256963190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69631904"/>
            <w:bookmarkStart w:id="37" w:name="__Fieldmark__18_256963190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69631904"/>
            <w:bookmarkStart w:id="39" w:name="__Fieldmark__19_256963190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69631904"/>
            <w:bookmarkStart w:id="41" w:name="__Fieldmark__20_256963190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69631904"/>
            <w:bookmarkStart w:id="43" w:name="__Fieldmark__21_256963190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69631904"/>
            <w:bookmarkStart w:id="45" w:name="__Fieldmark__22_256963190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69631904"/>
            <w:bookmarkStart w:id="47" w:name="__Fieldmark__23_256963190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69631904"/>
            <w:bookmarkStart w:id="49" w:name="__Fieldmark__24_256963190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69631904"/>
            <w:bookmarkStart w:id="51" w:name="__Fieldmark__25_256963190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69631904"/>
            <w:bookmarkStart w:id="53" w:name="__Fieldmark__26_256963190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69631904"/>
            <w:bookmarkStart w:id="55" w:name="__Fieldmark__27_256963190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69631904"/>
            <w:bookmarkStart w:id="57" w:name="__Fieldmark__28_256963190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69631904"/>
            <w:bookmarkStart w:id="59" w:name="__Fieldmark__29_256963190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69631904"/>
            <w:bookmarkStart w:id="61" w:name="__Fieldmark__30_256963190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69631904"/>
            <w:bookmarkStart w:id="63" w:name="__Fieldmark__31_256963190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69631904"/>
            <w:bookmarkStart w:id="65" w:name="__Fieldmark__32_256963190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69631904"/>
            <w:bookmarkStart w:id="67" w:name="__Fieldmark__33_256963190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69631904"/>
            <w:bookmarkStart w:id="69" w:name="__Fieldmark__34_256963190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69631904"/>
            <w:bookmarkStart w:id="71" w:name="__Fieldmark__35_256963190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69631904"/>
            <w:bookmarkStart w:id="73" w:name="__Fieldmark__36_256963190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69631904"/>
            <w:bookmarkStart w:id="75" w:name="__Fieldmark__37_256963190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69631904"/>
            <w:bookmarkStart w:id="77" w:name="__Fieldmark__38_256963190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69631904"/>
            <w:bookmarkStart w:id="79" w:name="__Fieldmark__39_256963190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69631904"/>
            <w:bookmarkStart w:id="81" w:name="__Fieldmark__40_256963190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69631904"/>
            <w:bookmarkStart w:id="83" w:name="__Fieldmark__41_256963190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69631904"/>
            <w:bookmarkStart w:id="85" w:name="__Fieldmark__42_256963190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69631904"/>
            <w:bookmarkStart w:id="87" w:name="__Fieldmark__43_256963190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69631904"/>
            <w:bookmarkStart w:id="89" w:name="__Fieldmark__44_256963190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69631904"/>
            <w:bookmarkStart w:id="91" w:name="__Fieldmark__45_256963190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69631904"/>
            <w:bookmarkStart w:id="93" w:name="__Fieldmark__46_256963190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69631904"/>
            <w:bookmarkStart w:id="95" w:name="__Fieldmark__47_256963190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69631904"/>
            <w:bookmarkStart w:id="97" w:name="__Fieldmark__48_256963190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69631904"/>
            <w:bookmarkStart w:id="99" w:name="__Fieldmark__49_256963190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