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49365077"/>
            <w:bookmarkStart w:id="1" w:name="__Fieldmark__0_404936507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49365077"/>
            <w:bookmarkStart w:id="3" w:name="__Fieldmark__1_404936507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49365077"/>
            <w:bookmarkStart w:id="5" w:name="__Fieldmark__2_404936507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49365077"/>
            <w:bookmarkStart w:id="7" w:name="__Fieldmark__3_404936507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49365077"/>
            <w:bookmarkStart w:id="9" w:name="__Fieldmark__4_404936507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49365077"/>
            <w:bookmarkStart w:id="11" w:name="__Fieldmark__5_404936507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49365077"/>
            <w:bookmarkStart w:id="13" w:name="__Fieldmark__6_404936507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49365077"/>
            <w:bookmarkStart w:id="15" w:name="__Fieldmark__7_404936507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49365077"/>
            <w:bookmarkStart w:id="17" w:name="__Fieldmark__8_404936507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49365077"/>
            <w:bookmarkStart w:id="19" w:name="__Fieldmark__9_404936507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49365077"/>
            <w:bookmarkStart w:id="21" w:name="__Fieldmark__10_404936507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49365077"/>
            <w:bookmarkStart w:id="23" w:name="__Fieldmark__11_404936507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49365077"/>
            <w:bookmarkStart w:id="25" w:name="__Fieldmark__12_404936507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49365077"/>
            <w:bookmarkStart w:id="27" w:name="__Fieldmark__13_404936507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49365077"/>
            <w:bookmarkStart w:id="29" w:name="__Fieldmark__14_404936507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49365077"/>
            <w:bookmarkStart w:id="31" w:name="__Fieldmark__15_404936507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49365077"/>
            <w:bookmarkStart w:id="33" w:name="__Fieldmark__16_404936507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49365077"/>
            <w:bookmarkStart w:id="35" w:name="__Fieldmark__17_404936507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49365077"/>
            <w:bookmarkStart w:id="37" w:name="__Fieldmark__18_404936507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49365077"/>
            <w:bookmarkStart w:id="39" w:name="__Fieldmark__19_404936507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49365077"/>
            <w:bookmarkStart w:id="41" w:name="__Fieldmark__20_404936507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49365077"/>
            <w:bookmarkStart w:id="43" w:name="__Fieldmark__21_404936507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49365077"/>
            <w:bookmarkStart w:id="45" w:name="__Fieldmark__22_404936507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49365077"/>
            <w:bookmarkStart w:id="47" w:name="__Fieldmark__23_404936507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49365077"/>
            <w:bookmarkStart w:id="49" w:name="__Fieldmark__24_404936507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49365077"/>
            <w:bookmarkStart w:id="51" w:name="__Fieldmark__25_404936507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49365077"/>
            <w:bookmarkStart w:id="53" w:name="__Fieldmark__26_404936507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49365077"/>
            <w:bookmarkStart w:id="55" w:name="__Fieldmark__27_404936507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49365077"/>
            <w:bookmarkStart w:id="57" w:name="__Fieldmark__28_404936507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49365077"/>
            <w:bookmarkStart w:id="59" w:name="__Fieldmark__29_404936507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49365077"/>
            <w:bookmarkStart w:id="61" w:name="__Fieldmark__30_404936507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49365077"/>
            <w:bookmarkStart w:id="63" w:name="__Fieldmark__31_404936507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49365077"/>
            <w:bookmarkStart w:id="65" w:name="__Fieldmark__32_404936507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49365077"/>
            <w:bookmarkStart w:id="67" w:name="__Fieldmark__33_404936507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49365077"/>
            <w:bookmarkStart w:id="69" w:name="__Fieldmark__34_404936507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49365077"/>
            <w:bookmarkStart w:id="71" w:name="__Fieldmark__35_404936507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49365077"/>
            <w:bookmarkStart w:id="73" w:name="__Fieldmark__36_404936507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49365077"/>
            <w:bookmarkStart w:id="75" w:name="__Fieldmark__37_404936507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49365077"/>
            <w:bookmarkStart w:id="77" w:name="__Fieldmark__38_404936507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49365077"/>
            <w:bookmarkStart w:id="79" w:name="__Fieldmark__39_404936507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49365077"/>
            <w:bookmarkStart w:id="81" w:name="__Fieldmark__40_404936507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49365077"/>
            <w:bookmarkStart w:id="83" w:name="__Fieldmark__41_404936507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49365077"/>
            <w:bookmarkStart w:id="85" w:name="__Fieldmark__42_404936507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49365077"/>
            <w:bookmarkStart w:id="87" w:name="__Fieldmark__43_404936507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49365077"/>
            <w:bookmarkStart w:id="89" w:name="__Fieldmark__44_404936507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49365077"/>
            <w:bookmarkStart w:id="91" w:name="__Fieldmark__45_404936507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49365077"/>
            <w:bookmarkStart w:id="93" w:name="__Fieldmark__46_404936507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49365077"/>
            <w:bookmarkStart w:id="95" w:name="__Fieldmark__47_404936507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49365077"/>
            <w:bookmarkStart w:id="97" w:name="__Fieldmark__48_404936507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49365077"/>
            <w:bookmarkStart w:id="99" w:name="__Fieldmark__49_404936507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