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30352149"/>
            <w:bookmarkStart w:id="1" w:name="__Fieldmark__0_93035214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30352149"/>
            <w:bookmarkStart w:id="3" w:name="__Fieldmark__1_93035214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30352149"/>
            <w:bookmarkStart w:id="5" w:name="__Fieldmark__2_93035214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30352149"/>
            <w:bookmarkStart w:id="7" w:name="__Fieldmark__3_93035214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30352149"/>
            <w:bookmarkStart w:id="9" w:name="__Fieldmark__4_93035214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30352149"/>
            <w:bookmarkStart w:id="11" w:name="__Fieldmark__5_93035214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30352149"/>
            <w:bookmarkStart w:id="13" w:name="__Fieldmark__6_93035214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30352149"/>
            <w:bookmarkStart w:id="15" w:name="__Fieldmark__7_93035214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30352149"/>
            <w:bookmarkStart w:id="17" w:name="__Fieldmark__8_93035214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30352149"/>
            <w:bookmarkStart w:id="19" w:name="__Fieldmark__9_93035214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30352149"/>
            <w:bookmarkStart w:id="21" w:name="__Fieldmark__10_93035214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30352149"/>
            <w:bookmarkStart w:id="23" w:name="__Fieldmark__11_93035214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30352149"/>
            <w:bookmarkStart w:id="25" w:name="__Fieldmark__12_93035214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30352149"/>
            <w:bookmarkStart w:id="27" w:name="__Fieldmark__13_93035214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30352149"/>
            <w:bookmarkStart w:id="29" w:name="__Fieldmark__14_93035214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30352149"/>
            <w:bookmarkStart w:id="31" w:name="__Fieldmark__15_93035214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30352149"/>
            <w:bookmarkStart w:id="33" w:name="__Fieldmark__16_93035214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30352149"/>
            <w:bookmarkStart w:id="35" w:name="__Fieldmark__17_93035214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30352149"/>
            <w:bookmarkStart w:id="37" w:name="__Fieldmark__18_93035214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30352149"/>
            <w:bookmarkStart w:id="39" w:name="__Fieldmark__19_93035214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30352149"/>
            <w:bookmarkStart w:id="41" w:name="__Fieldmark__20_93035214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30352149"/>
            <w:bookmarkStart w:id="43" w:name="__Fieldmark__21_93035214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30352149"/>
            <w:bookmarkStart w:id="45" w:name="__Fieldmark__22_93035214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30352149"/>
            <w:bookmarkStart w:id="47" w:name="__Fieldmark__23_93035214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30352149"/>
            <w:bookmarkStart w:id="49" w:name="__Fieldmark__24_93035214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30352149"/>
            <w:bookmarkStart w:id="51" w:name="__Fieldmark__25_93035214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30352149"/>
            <w:bookmarkStart w:id="53" w:name="__Fieldmark__26_93035214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30352149"/>
            <w:bookmarkStart w:id="55" w:name="__Fieldmark__27_93035214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30352149"/>
            <w:bookmarkStart w:id="57" w:name="__Fieldmark__28_93035214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30352149"/>
            <w:bookmarkStart w:id="59" w:name="__Fieldmark__29_93035214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30352149"/>
            <w:bookmarkStart w:id="61" w:name="__Fieldmark__30_93035214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30352149"/>
            <w:bookmarkStart w:id="63" w:name="__Fieldmark__31_93035214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30352149"/>
            <w:bookmarkStart w:id="65" w:name="__Fieldmark__32_93035214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30352149"/>
            <w:bookmarkStart w:id="67" w:name="__Fieldmark__33_93035214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30352149"/>
            <w:bookmarkStart w:id="69" w:name="__Fieldmark__34_93035214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30352149"/>
            <w:bookmarkStart w:id="71" w:name="__Fieldmark__35_93035214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30352149"/>
            <w:bookmarkStart w:id="73" w:name="__Fieldmark__36_93035214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30352149"/>
            <w:bookmarkStart w:id="75" w:name="__Fieldmark__37_93035214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30352149"/>
            <w:bookmarkStart w:id="77" w:name="__Fieldmark__38_93035214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30352149"/>
            <w:bookmarkStart w:id="79" w:name="__Fieldmark__39_93035214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30352149"/>
            <w:bookmarkStart w:id="81" w:name="__Fieldmark__40_93035214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30352149"/>
            <w:bookmarkStart w:id="83" w:name="__Fieldmark__41_93035214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30352149"/>
            <w:bookmarkStart w:id="85" w:name="__Fieldmark__42_93035214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30352149"/>
            <w:bookmarkStart w:id="87" w:name="__Fieldmark__43_93035214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30352149"/>
            <w:bookmarkStart w:id="89" w:name="__Fieldmark__44_93035214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30352149"/>
            <w:bookmarkStart w:id="91" w:name="__Fieldmark__45_93035214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30352149"/>
            <w:bookmarkStart w:id="93" w:name="__Fieldmark__46_93035214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30352149"/>
            <w:bookmarkStart w:id="95" w:name="__Fieldmark__47_93035214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30352149"/>
            <w:bookmarkStart w:id="97" w:name="__Fieldmark__48_93035214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30352149"/>
            <w:bookmarkStart w:id="99" w:name="__Fieldmark__49_93035214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