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5"/>
        <w:gridCol w:w="5209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uits - Arbeitsplan Thema: Personali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619380893"/>
            <w:bookmarkStart w:id="1" w:name="__Fieldmark__0_361938089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619380893"/>
            <w:bookmarkStart w:id="3" w:name="__Fieldmark__1_361938089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619380893"/>
            <w:bookmarkStart w:id="5" w:name="__Fieldmark__2_361938089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619380893"/>
            <w:bookmarkStart w:id="7" w:name="__Fieldmark__3_361938089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619380893"/>
            <w:bookmarkStart w:id="9" w:name="__Fieldmark__4_361938089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619380893"/>
            <w:bookmarkStart w:id="11" w:name="__Fieldmark__5_361938089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619380893"/>
            <w:bookmarkStart w:id="13" w:name="__Fieldmark__6_361938089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619380893"/>
            <w:bookmarkStart w:id="15" w:name="__Fieldmark__7_361938089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619380893"/>
            <w:bookmarkStart w:id="17" w:name="__Fieldmark__8_361938089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619380893"/>
            <w:bookmarkStart w:id="19" w:name="__Fieldmark__9_361938089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619380893"/>
            <w:bookmarkStart w:id="21" w:name="__Fieldmark__10_361938089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619380893"/>
            <w:bookmarkStart w:id="23" w:name="__Fieldmark__11_361938089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619380893"/>
            <w:bookmarkStart w:id="25" w:name="__Fieldmark__12_361938089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619380893"/>
            <w:bookmarkStart w:id="27" w:name="__Fieldmark__13_361938089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619380893"/>
            <w:bookmarkStart w:id="29" w:name="__Fieldmark__14_361938089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619380893"/>
            <w:bookmarkStart w:id="31" w:name="__Fieldmark__15_361938089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Famili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619380893"/>
            <w:bookmarkStart w:id="33" w:name="__Fieldmark__16_361938089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619380893"/>
            <w:bookmarkStart w:id="35" w:name="__Fieldmark__17_361938089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619380893"/>
            <w:bookmarkStart w:id="37" w:name="__Fieldmark__18_361938089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nappi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619380893"/>
            <w:bookmarkStart w:id="39" w:name="__Fieldmark__19_361938089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619380893"/>
            <w:bookmarkStart w:id="41" w:name="__Fieldmark__20_361938089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tte und Max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619380893"/>
            <w:bookmarkStart w:id="43" w:name="__Fieldmark__21_361938089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ia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619380893"/>
            <w:bookmarkStart w:id="45" w:name="__Fieldmark__22_361938089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619380893"/>
            <w:bookmarkStart w:id="47" w:name="__Fieldmark__23_361938089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619380893"/>
            <w:bookmarkStart w:id="49" w:name="__Fieldmark__24_361938089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619380893"/>
            <w:bookmarkStart w:id="51" w:name="__Fieldmark__25_361938089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619380893"/>
            <w:bookmarkStart w:id="53" w:name="__Fieldmark__26_361938089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619380893"/>
            <w:bookmarkStart w:id="55" w:name="__Fieldmark__27_361938089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619380893"/>
            <w:bookmarkStart w:id="57" w:name="__Fieldmark__28_361938089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619380893"/>
            <w:bookmarkStart w:id="59" w:name="__Fieldmark__29_361938089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619380893"/>
            <w:bookmarkStart w:id="61" w:name="__Fieldmark__30_361938089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619380893"/>
            <w:bookmarkStart w:id="63" w:name="__Fieldmark__31_361938089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619380893"/>
            <w:bookmarkStart w:id="65" w:name="__Fieldmark__32_361938089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619380893"/>
            <w:bookmarkStart w:id="67" w:name="__Fieldmark__33_361938089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619380893"/>
            <w:bookmarkStart w:id="69" w:name="__Fieldmark__34_361938089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üleraustausch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619380893"/>
            <w:bookmarkStart w:id="71" w:name="__Fieldmark__35_361938089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ickfilm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619380893"/>
            <w:bookmarkStart w:id="73" w:name="__Fieldmark__36_361938089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mmbau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619380893"/>
            <w:bookmarkStart w:id="75" w:name="__Fieldmark__37_361938089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619380893"/>
            <w:bookmarkStart w:id="77" w:name="__Fieldmark__38_361938089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grüßu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619380893"/>
            <w:bookmarkStart w:id="79" w:name="__Fieldmark__39_361938089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619380893"/>
            <w:bookmarkStart w:id="81" w:name="__Fieldmark__40_361938089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619380893"/>
            <w:bookmarkStart w:id="83" w:name="__Fieldmark__41_361938089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619380893"/>
            <w:bookmarkStart w:id="85" w:name="__Fieldmark__42_361938089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utschland-ABC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619380893"/>
            <w:bookmarkStart w:id="87" w:name="__Fieldmark__43_361938089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mernschil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619380893"/>
            <w:bookmarkStart w:id="89" w:name="__Fieldmark__44_361938089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kannte Niederlän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619380893"/>
            <w:bookmarkStart w:id="91" w:name="__Fieldmark__45_361938089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619380893"/>
            <w:bookmarkStart w:id="93" w:name="__Fieldmark__46_361938089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aufgaben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619380893"/>
            <w:bookmarkStart w:id="95" w:name="__Fieldmark__47_361938089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619380893"/>
            <w:bookmarkStart w:id="97" w:name="__Fieldmark__48_361938089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619380893"/>
            <w:bookmarkStart w:id="99" w:name="__Fieldmark__49_361938089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Personali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Sanne</cp:lastModifiedBy>
  <dcterms:modified xsi:type="dcterms:W3CDTF">2013-10-14T12:06:00Z</dcterms:modified>
  <cp:revision>15</cp:revision>
  <dc:subject/>
  <dc:title/>
</cp:coreProperties>
</file>