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5"/>
        <w:gridCol w:w="5209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uits - Arbeitsplan Thema: Personali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582350670"/>
            <w:bookmarkStart w:id="1" w:name="__Fieldmark__0_358235067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582350670"/>
            <w:bookmarkStart w:id="3" w:name="__Fieldmark__1_358235067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582350670"/>
            <w:bookmarkStart w:id="5" w:name="__Fieldmark__2_358235067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582350670"/>
            <w:bookmarkStart w:id="7" w:name="__Fieldmark__3_358235067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582350670"/>
            <w:bookmarkStart w:id="9" w:name="__Fieldmark__4_358235067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582350670"/>
            <w:bookmarkStart w:id="11" w:name="__Fieldmark__5_358235067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582350670"/>
            <w:bookmarkStart w:id="13" w:name="__Fieldmark__6_358235067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582350670"/>
            <w:bookmarkStart w:id="15" w:name="__Fieldmark__7_358235067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582350670"/>
            <w:bookmarkStart w:id="17" w:name="__Fieldmark__8_358235067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582350670"/>
            <w:bookmarkStart w:id="19" w:name="__Fieldmark__9_358235067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582350670"/>
            <w:bookmarkStart w:id="21" w:name="__Fieldmark__10_358235067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582350670"/>
            <w:bookmarkStart w:id="23" w:name="__Fieldmark__11_358235067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582350670"/>
            <w:bookmarkStart w:id="25" w:name="__Fieldmark__12_358235067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582350670"/>
            <w:bookmarkStart w:id="27" w:name="__Fieldmark__13_358235067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582350670"/>
            <w:bookmarkStart w:id="29" w:name="__Fieldmark__14_358235067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582350670"/>
            <w:bookmarkStart w:id="31" w:name="__Fieldmark__15_358235067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Famili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582350670"/>
            <w:bookmarkStart w:id="33" w:name="__Fieldmark__16_358235067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582350670"/>
            <w:bookmarkStart w:id="35" w:name="__Fieldmark__17_358235067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582350670"/>
            <w:bookmarkStart w:id="37" w:name="__Fieldmark__18_358235067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napp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582350670"/>
            <w:bookmarkStart w:id="39" w:name="__Fieldmark__19_358235067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582350670"/>
            <w:bookmarkStart w:id="41" w:name="__Fieldmark__20_358235067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e und Max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582350670"/>
            <w:bookmarkStart w:id="43" w:name="__Fieldmark__21_358235067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a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582350670"/>
            <w:bookmarkStart w:id="45" w:name="__Fieldmark__22_358235067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582350670"/>
            <w:bookmarkStart w:id="47" w:name="__Fieldmark__23_358235067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582350670"/>
            <w:bookmarkStart w:id="49" w:name="__Fieldmark__24_358235067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582350670"/>
            <w:bookmarkStart w:id="51" w:name="__Fieldmark__25_358235067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582350670"/>
            <w:bookmarkStart w:id="53" w:name="__Fieldmark__26_358235067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582350670"/>
            <w:bookmarkStart w:id="55" w:name="__Fieldmark__27_358235067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582350670"/>
            <w:bookmarkStart w:id="57" w:name="__Fieldmark__28_358235067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582350670"/>
            <w:bookmarkStart w:id="59" w:name="__Fieldmark__29_358235067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582350670"/>
            <w:bookmarkStart w:id="61" w:name="__Fieldmark__30_358235067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582350670"/>
            <w:bookmarkStart w:id="63" w:name="__Fieldmark__31_358235067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582350670"/>
            <w:bookmarkStart w:id="65" w:name="__Fieldmark__32_358235067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582350670"/>
            <w:bookmarkStart w:id="67" w:name="__Fieldmark__33_358235067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582350670"/>
            <w:bookmarkStart w:id="69" w:name="__Fieldmark__34_358235067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üleraustausch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582350670"/>
            <w:bookmarkStart w:id="71" w:name="__Fieldmark__35_358235067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ickfil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582350670"/>
            <w:bookmarkStart w:id="73" w:name="__Fieldmark__36_358235067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mba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582350670"/>
            <w:bookmarkStart w:id="75" w:name="__Fieldmark__37_358235067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582350670"/>
            <w:bookmarkStart w:id="77" w:name="__Fieldmark__38_358235067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grüßu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582350670"/>
            <w:bookmarkStart w:id="79" w:name="__Fieldmark__39_358235067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582350670"/>
            <w:bookmarkStart w:id="81" w:name="__Fieldmark__40_358235067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582350670"/>
            <w:bookmarkStart w:id="83" w:name="__Fieldmark__41_358235067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582350670"/>
            <w:bookmarkStart w:id="85" w:name="__Fieldmark__42_358235067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utschland-AB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582350670"/>
            <w:bookmarkStart w:id="87" w:name="__Fieldmark__43_358235067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mernschil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582350670"/>
            <w:bookmarkStart w:id="89" w:name="__Fieldmark__44_358235067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kannte Niederlän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582350670"/>
            <w:bookmarkStart w:id="91" w:name="__Fieldmark__45_358235067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582350670"/>
            <w:bookmarkStart w:id="93" w:name="__Fieldmark__46_358235067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aufgaben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582350670"/>
            <w:bookmarkStart w:id="95" w:name="__Fieldmark__47_358235067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582350670"/>
            <w:bookmarkStart w:id="97" w:name="__Fieldmark__48_358235067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582350670"/>
            <w:bookmarkStart w:id="99" w:name="__Fieldmark__49_358235067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Personali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Sanne</cp:lastModifiedBy>
  <dcterms:modified xsi:type="dcterms:W3CDTF">2013-10-14T12:06:00Z</dcterms:modified>
  <cp:revision>15</cp:revision>
  <dc:subject/>
  <dc:title/>
</cp:coreProperties>
</file>