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laats bepalen </w:t>
      </w:r>
      <w:r>
        <w:rPr>
          <w:rFonts w:cs="Verdana" w:ascii="Verdana" w:hAnsi="Verdana"/>
          <w:sz w:val="22"/>
          <w:szCs w:val="22"/>
        </w:rPr>
        <w:t>- Codes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57500" cy="3429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5748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452620" cy="32346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b12</w:t>
    </w:r>
  </w:p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44:00Z</dcterms:modified>
  <cp:revision>3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