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pdracht voeding</w:t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at eten het Rund, het Varken, de Geit, Hoenders en het Konijn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In hun natuurlijk omgeving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anneer ze door de mens gehouden worden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aarom is dit verschillend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Hoe wordt dit voedsel verwerkt door het lichaam van de verschillende dieren?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Leg uit waarom dit verschillend i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Hoe worden hooi, stro en korrels gemaakt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aar komt het voer vandaan dat de dieren eten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Hoeveel water drinkt elk dier per dag?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Hoeveel keer per dag eten deze dieren? Hoeveel tijd zijn ze daar mee kwijt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at doen de dieren de rest van de dag?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81500" cy="228600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4325" cy="2700655"/>
            <wp:effectExtent l="0" t="0" r="0" b="0"/>
            <wp:docPr id="2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720" w:hanging="0"/>
        <w:rPr>
          <w:lang w:val="en-US" w:eastAsia="en-US"/>
        </w:rPr>
      </w:pPr>
      <w:r>
        <w:rPr>
          <w:lang w:val="en-US" w:eastAsia="en-US"/>
        </w:rPr>
        <w:t>sojavel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23:00Z</dcterms:created>
  <dc:creator>Anna Hanssen</dc:creator>
  <dc:description/>
  <dc:language>en-US</dc:language>
  <cp:lastModifiedBy>Anna Hanssen</cp:lastModifiedBy>
  <dcterms:modified xsi:type="dcterms:W3CDTF">2015-09-24T10:13:00Z</dcterms:modified>
  <cp:revision>1</cp:revision>
  <dc:subject/>
  <dc:title/>
</cp:coreProperties>
</file>