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72915</wp:posOffset>
            </wp:positionH>
            <wp:positionV relativeFrom="paragraph">
              <wp:posOffset>-650240</wp:posOffset>
            </wp:positionV>
            <wp:extent cx="2162175" cy="495300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Aantal inwoners per provincie in Excel.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ak : aardrijkskund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Je moet weten hoe je in Excel: </w:t>
      </w:r>
      <w:r>
        <w:rPr>
          <w:rFonts w:cs="Verdana" w:ascii="Verdana" w:hAnsi="Verdana"/>
          <w:sz w:val="20"/>
          <w:szCs w:val="20"/>
        </w:rPr>
        <w:br/>
        <w:t>- een cel actief maakt;</w:t>
        <w:br/>
        <w:t>- een aantal cellen selecteert;</w:t>
        <w:br/>
        <w:t>- de inhoud van een cel kopieert.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odig: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j de opdrachten heb je het bestand: ”BevolkingProvincie.xls” nodig.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leiding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sz w:val="20"/>
          <w:szCs w:val="20"/>
        </w:rPr>
        <w:t>Je gaat aan de slag met het computerprogramma Excel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sz w:val="20"/>
          <w:szCs w:val="20"/>
        </w:rPr>
        <w:t>In dit programma maak je een aantal opdrachten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sz w:val="20"/>
          <w:szCs w:val="20"/>
        </w:rPr>
        <w:t>De opdrachten gaan over de bevolking per provincie van Nederland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sz w:val="20"/>
          <w:szCs w:val="20"/>
        </w:rPr>
        <w:t>Je leert hoe je een staafdiagram en een cirkeldiagram maakt.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dracht 1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sz w:val="20"/>
          <w:szCs w:val="20"/>
        </w:rPr>
        <w:t>&gt;</w:t>
        <w:tab/>
        <w:t>Open het bestand “BevolkingProvincie.xls” in Excel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sz w:val="20"/>
          <w:szCs w:val="20"/>
        </w:rPr>
        <w:tab/>
        <w:t>Je ziet een tabel. In de eerste kolom staan de provincies.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In de tweede kolom komt het aantal inwoners per provincie (2006).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Het aantal inwoners van Groningen staat al ingevuld.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De gegevens komen uit de Bosatlas.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&gt;</w:t>
        <w:tab/>
        <w:t>Vul het aantal inwoners van de andere provincies in.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taafdiagram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sz w:val="20"/>
          <w:szCs w:val="20"/>
        </w:rPr>
        <w:t>Bij deze tabel gaan je eerst een staafdiagram maken.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63500</wp:posOffset>
            </wp:positionV>
            <wp:extent cx="1704975" cy="3435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&gt;</w:t>
        <w:tab/>
        <w:t xml:space="preserve">Ga naar het tabblad ‘Invoegen’: 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sz w:val="20"/>
          <w:szCs w:val="20"/>
        </w:rPr>
        <w:t>&gt;</w:t>
        <w:tab/>
        <w:t>Klik op cel A5. Houdt de SHIFT-toets ingedrukt en klik op cel B16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sz w:val="20"/>
          <w:szCs w:val="20"/>
        </w:rPr>
        <w:tab/>
        <w:t>De cellen A5 t/m B16 zijn nu geselecteerd.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48430</wp:posOffset>
            </wp:positionH>
            <wp:positionV relativeFrom="paragraph">
              <wp:posOffset>40005</wp:posOffset>
            </wp:positionV>
            <wp:extent cx="514350" cy="5334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67" r="-7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sz w:val="20"/>
          <w:szCs w:val="20"/>
        </w:rPr>
        <w:t>&gt;</w:t>
        <w:tab/>
        <w:t xml:space="preserve">Klik op het icoon ‘Kolom’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sz w:val="20"/>
          <w:szCs w:val="20"/>
        </w:rPr>
        <w:tab/>
        <w:t>Je hebt de keuze uit een aantal afbeeldingen.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sz w:val="20"/>
          <w:szCs w:val="20"/>
        </w:rPr>
        <w:t>&gt;</w:t>
        <w:tab/>
        <w:t>Kies eerst de afbeelding links boven.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Op je Excelblad verschijnt een staafdiagram.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Door op (onderdelen van) het staafdiagram te klikken, kun je het diagram aanpassen.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Probeer maar.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Verdana" w:ascii="Verdana" w:hAnsi="Verdana"/>
          <w:sz w:val="20"/>
          <w:szCs w:val="20"/>
        </w:rPr>
        <w:t>&gt;</w:t>
        <w:tab/>
        <w:t>Selecteer het staafdiagram dat je hebt gemaakt naar een Worddocument.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b/>
          <w:sz w:val="20"/>
          <w:szCs w:val="20"/>
        </w:rPr>
        <w:t>Cirkeldiagram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j de tabel ga je nu ook cirkeldiagram maken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&gt;</w:t>
        <w:tab/>
        <w:t>Selecteer opnieuw de cellen A5 t/m B16.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&gt;</w:t>
        <w:tab/>
        <w:t>Ga naar het tabblad ‘Invoegen’.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&gt;</w:t>
        <w:tab/>
        <w:t>Klik op het icoon ‘Cirkel’ en maak een cirkeldiagram.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&gt;</w:t>
        <w:tab/>
        <w:t>Sla het cirkeldiagram ook op in je Worddocument.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laar?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at de twee diagrammen beoordelen door je docen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tLeast" w:line="270" w:before="280" w:after="280"/>
    </w:pPr>
    <w:rPr>
      <w:rFonts w:ascii="Verdana" w:hAnsi="Verdana" w:cs="Verdan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2:31:00Z</dcterms:created>
  <dc:creator>MERKX</dc:creator>
  <dc:description/>
  <cp:keywords/>
  <dc:language>en-US</dc:language>
  <cp:lastModifiedBy>Anne</cp:lastModifiedBy>
  <dcterms:modified xsi:type="dcterms:W3CDTF">2012-11-06T10:32:00Z</dcterms:modified>
  <cp:revision>6</cp:revision>
  <dc:subject/>
  <dc:title>Tabellen, grafieken en formules in XL</dc:title>
</cp:coreProperties>
</file>