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er palmatum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ik of een boomachtige hees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nopstand is tegenoverstaand en de bladeren zijn handdelig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ndspletig; meestal 5 lobb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obben zijn lancetvormig en zeer lang toegespitst; de bladrand is f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bbel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kleur is groen; in de herfst rode tot gele herfstkleu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cer palmatum ‘Atropurpureum’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ik of een boomachtige hees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nopstand is tegenoverstaand en de bladeren zijn handdelig tot </w:t>
      </w:r>
    </w:p>
    <w:p>
      <w:pPr>
        <w:pStyle w:val="Normal"/>
        <w:rPr/>
      </w:pPr>
      <w:r>
        <w:rPr>
          <w:rFonts w:cs="Verdana" w:ascii="Verdana" w:hAnsi="Verdana"/>
        </w:rPr>
        <w:t xml:space="preserve">handspletig; meesta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 - 7 lobb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obben zijn lancetvormig en zeer lang toegespitst; de bladrand is f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bbel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kleur is roodbruin; rode 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roodbruin gekleurd.</w:t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cer palmatum ‘Dissectum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akgroeiende struik, later ronder met afhangende 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en en twijgen zijn groen gekleur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nopstand is tegenoverstaand en de bladeren zijn handdelig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andspletig; meesta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 - 7 lobb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tot op de hoofdnerf ingesneden; de bladrand is grof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kleur is heldergroen; oranje tot gele 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cer palmatum ‘Garnet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s Acer palmatum ‘Dissectum’, maar met purperrood bl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herfst is het blad prachtig felrood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melanchier lamarckii </w:t>
      </w:r>
      <w:r>
        <w:rPr>
          <w:rFonts w:cs="Verdana" w:ascii="Verdana" w:hAnsi="Verdana"/>
        </w:rPr>
        <w:t>-</w:t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ik, soms een kleine bo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pitse knoppen zijn slank eivormig, aanliggend en donkerrood.</w:t>
      </w:r>
    </w:p>
    <w:p>
      <w:pPr>
        <w:pStyle w:val="Normal"/>
        <w:rPr/>
      </w:pPr>
      <w:r>
        <w:rPr>
          <w:rFonts w:cs="Verdana" w:ascii="Verdana" w:hAnsi="Verdana"/>
        </w:rPr>
        <w:t xml:space="preserve">De bladeren zijn ovaal tot omgekeerd eirond; bladrand is scherp gezaagd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afgeronde bladvo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venzijde van de bladeren is dofgroen en de onderzijde is blauwacht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; de bladeren lopen in het voorjaar bruinachtig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fstkleur rood en ora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witte trossen; besachtige, eetbare blauwzwarte vru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ralia ela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omachtige struik met ondergrondse uitloper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/twijgen/takken zijn dik, gestekeld en grijs van kleur; gro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vallende bladmer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dubbel geveerd; 40 – 60 cm. groot; de blaadjes eirond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zaag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vaak gestekeld en de bladkleur dof donkergroen me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ijsgroene onderk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met grote, witte eindstandige pluimen; later zwarte besvorm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rucht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Aralia elata zijn ook twee bontbladig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ralia elata ‘Aureovariegata’ met geel gerande bladeren en Aralia elat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Variegata’ met wat smallere wit gerand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ronia melanocarpa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struik met een stevig opgaande groeiwijze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bruin met een wasvli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zijn spits en donker rood van kleur; de zijknoppen aanlig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ellipsvormig tot smal-ovaal en een zeer fijn klierachtig gezaagd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nz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met tuilen van zuiver witte bloemen; glanzende, kogelro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warte 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ucuba japonica ‘Variegata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en en twijgen zijn glanzend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stand is tegenoverstaand en de langwerpige bladeren zijn leeracht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10 – 20 cm. lang; de bladrand is met wijd uitstaande tan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glanzend met zeer grote, goudgele vlekken en sti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onopvallend groen/wit in maart/april; later rode, ronde vruchten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geveer 1½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eehuizige (mannelijke en vrouwelijke planten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erberis candidul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dichte compacte, wat bolvormige groeiwijze met geel-bruine, glad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en en twijgen; later grijs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iedelige doorns tot 2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ancetvormige blaadjes zijn glanzend groen en een blauw-wit berijp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;een ingerolde, getan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udere blaadjes worden in de herfst geel en vallen later er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lichtgele bloempjes in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erberis frikartii ‘Amstelveen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oeger was dit een vlot groeiende cultivar van Berberis candidu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at bolvormige groeiwijze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geel-bruine, iets ruwe scheut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twijgen; later grijs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iedelige doorns tot 2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ancetvormige blaadjes zijn glanzend groen en een blauw-wit berijp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engte van de blaadjes is 2½ - 3 cm. en 1 - 1½ c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udere blaadjes worden in de herfst rood en vallen later er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lichtgele bloempjes in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erberis interposita ‘Wallich’s Purpl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at bolvormige groeiwijze tot 1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 m. met , gladde scheuten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; later grijs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iedelige doorns tot 2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ancetvormige blaadjes zijn bij het uitlopen glanzend koperrood, lat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nzend groen; onderzijde dof blauwachtig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engte van de blaadjes is 2½ - 3 cm. en 1 c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gele bloempjes in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erberis julianae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blijvende Berberis met grote driedelige door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breed lancet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ovenzijde is glimmend groen; onderzijde licht gekleu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sterk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erberis thunbergii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Berberis heeft als regel een ééndelige doo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ine blaadjes zijn eivormig en een gave bladra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ovenzijde wat donkergroen; onderzijde blauwig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chtige rode tot oranje 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Berberis thunbergii ‘Atropurpurea’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Berberis heeft als regel een ééndelige doo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ine blaadjes zijn eivormig en een gave bladra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lad is purper tot rood-bruin van kleur; rode 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heldergeel in mei en later rode vrucht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erberis thunbergii ‘Atropurpurea Nana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dwergvorm van 0.6 m. hoog en ongeveer 1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er dicht vertakt met bruinrood blad; takjes zijn zeer breek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rberis thunbergii ‘Bagatelle’ is kleinere uitgave; rotst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erberis verruculos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dichte bolvormige groeiwijze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geel-bruine, </w:t>
      </w:r>
      <w:r>
        <w:rPr>
          <w:rFonts w:cs="Verdana" w:ascii="Verdana" w:hAnsi="Verdana"/>
          <w:b/>
        </w:rPr>
        <w:t xml:space="preserve">ruwe </w:t>
      </w:r>
      <w:r>
        <w:rPr>
          <w:rFonts w:cs="Verdana" w:ascii="Verdana" w:hAnsi="Verdana"/>
        </w:rPr>
        <w:t xml:space="preserve">scheut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twijgen; later grijs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iedelige doorns tot 2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ancetvormige blaadjes zijn glanzend heldergroen en een blauw-wi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rijpte onderzij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engte van de blaadjes is 2 cm. en 1 cm. breed; langs de rand wein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ke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udere blaadjes worden in de herfst rood en vallen later er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diepgele bloempjes in mei/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uddleja alternifolia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snelgroeiende struik met opgaande hoofdtakken en sterk afhan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takken.</w:t>
      </w:r>
    </w:p>
    <w:p>
      <w:pPr>
        <w:pStyle w:val="Normal"/>
        <w:rPr/>
      </w:pPr>
      <w:r>
        <w:rPr>
          <w:rFonts w:cs="Verdana" w:ascii="Verdana" w:hAnsi="Verdana"/>
        </w:rPr>
        <w:t>De struik word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breed; soms gro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grijs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afwisselend geplaatst en smal lancetvormig 6 – 10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dofgroen met een zilvergrijze onderk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ijk met helderviolette bloembundels in juni/juli op de 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deze soort is ook een meer grijsbladige cultivar in de handel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uddleja alternifolia ‘Argentea’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s de struiken 2 jaar vaststaan, dan zijn ze niet meer te verplan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uddleja davidi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 tegenoverstaand; grijsviltig en lopen in het voorjaar vroeg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cheuten zacht behaard en hoekig; oudere takken licht bruin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fschilferende ba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eren lancetvormig (15 – 25 cm.) met spitse top en de bladrand f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venzijde van de bladeren donkergroen, onderzijde witvil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bloeiend in juli – oktober met grote, eindstandige plui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kleur is afhankelijk van het ras; wit – rose – roodachtig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uwachtig – paa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 worden druk bezocht door vlind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uddelja davidii ‘Empire Blu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p blauw tot paarsblauw met vrij kleine, talrijke bloemplui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ger dan 2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uddleja davidii ‘Ile de France’</w:t>
      </w:r>
    </w:p>
    <w:p>
      <w:pPr>
        <w:pStyle w:val="Normal"/>
        <w:tabs>
          <w:tab w:val="clear" w:pos="708"/>
          <w:tab w:val="left" w:pos="32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iep paars van kleur met grote bloemplui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ger dan 2.00 m.; sterk vertakt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uddleja davidii ‘Nanho Blu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acte, overhangende groeiwijze tot 1.50 m.; paarsbla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uddleja davidii ‘Nanho Purpl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jft iets lager met een overhangende groeiwijze; purper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bloeiend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uddleja davidii ‘Pink Delight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uiver dieproze met lange bloempluimen tot 2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uddleja davidii ‘Royal Red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rperrood met lange bloemplui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 opgaand; hoger dan 2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Buxus sempervirens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eel toegepaste haagplant voor lage hagen en vakbeplant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overstaand, leerachtig, eirond/langwerpig van vorm en 1 – 3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glanzend donkergroen; onderzijde heldergroen tot blauw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e scheuten en twijgen; later meer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onopvallend en verdraagt veel schad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Buxus sempervirens zijn diverse cultivars in de hande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Buxus sempervirens ‘Suffruticosa’</w:t>
      </w:r>
      <w:r>
        <w:rPr>
          <w:rFonts w:cs="Verdana" w:ascii="Verdana" w:hAnsi="Verdana"/>
          <w:lang w:val="fr-FR"/>
        </w:rPr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geregeld toegepaste haagplant voor lage hagen en als solitai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overstaand, leerachtig, eirond tot omgekeerd eirond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rm en 1 – 2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glanzend donkergroen; onderzijde heldergroen tot blauw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e scheuten en twijgen; later meer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onopvallend en verdraagt veel schad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Buxus sempervirens zijn meerder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allicarpa bodinieri ‘Profusion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dicht vertakte opgaande struik tot 2 – 3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tegenoverstaand, ovaal van vorm en dof donk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zijn ‘s winters opvallend; naakt en grijskleurig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onopvallend in juli/augustus en wordt gevolgd door opvallende violet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essen zijn rond en staan in gedrongen trossen; meerdere struik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vorderen de vruchtdrac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lluna vulgar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ladhoudende dwerghees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min of meer schubvormig en de kleur varieert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groen tot grijsgroen; er zijn ook cultivars met geel en oranje loo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plant bloeit paars – roze - wit in juli tot september/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zijn veel cultivars in de handel; de soort is niet te ko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alluna vulgaris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‘Boskoop’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/>
      </w:pPr>
      <w:r>
        <w:rPr>
          <w:rFonts w:cs="Verdana" w:ascii="Verdana" w:hAnsi="Verdana"/>
        </w:rPr>
        <w:t>Breed opgaand tot 40 cm.</w:t>
      </w:r>
    </w:p>
    <w:p>
      <w:pPr>
        <w:pStyle w:val="Normal"/>
        <w:rPr/>
      </w:pPr>
      <w:r>
        <w:rPr>
          <w:rFonts w:cs="Verdana" w:ascii="Verdana" w:hAnsi="Verdana"/>
        </w:rPr>
        <w:t>De kleur van het loof is goudgeel en ’s winters meer oranje-geel.</w:t>
      </w:r>
    </w:p>
    <w:p>
      <w:pPr>
        <w:pStyle w:val="Normal"/>
        <w:rPr/>
      </w:pPr>
      <w:r>
        <w:rPr>
          <w:rFonts w:cs="Verdana" w:ascii="Verdana" w:hAnsi="Verdana"/>
        </w:rPr>
        <w:t>Deze plant bloeit paars in augustus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alluna vulgaris ‘Marlies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/>
      </w:pPr>
      <w:r>
        <w:rPr>
          <w:rFonts w:cs="Verdana" w:ascii="Verdana" w:hAnsi="Verdana"/>
        </w:rPr>
        <w:t>Een breed opgaand groeiwijze tot 45 cm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</w:rPr>
        <w:t>De kleur van het loof is donkergroen.</w:t>
      </w:r>
    </w:p>
    <w:p>
      <w:pPr>
        <w:pStyle w:val="Normal"/>
        <w:rPr/>
      </w:pPr>
      <w:r>
        <w:rPr>
          <w:rFonts w:cs="Verdana" w:ascii="Verdana" w:hAnsi="Verdana"/>
        </w:rPr>
        <w:t>Deze plant is een paarsrode knopbl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alluna vulgaris ‘Silver Knight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gaande groeiwijze tot 30 cm.</w:t>
      </w:r>
    </w:p>
    <w:p>
      <w:pPr>
        <w:pStyle w:val="Normal"/>
        <w:rPr/>
      </w:pPr>
      <w:r>
        <w:rPr>
          <w:rFonts w:cs="Verdana" w:ascii="Verdana" w:hAnsi="Verdana"/>
        </w:rPr>
        <w:t>De kleur van het loof is zilverig grij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plant bloeit bleek paarsroze in augustus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amellia japonica ‘Lady Campell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aragana arborescens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steil opgaande struik tot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>–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groenige, later geel-groen; 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den afschilfe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de grijze knoppen zitten twee kleine stek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frisgroene bladeren zijn even geveerd; tot 1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mei met okselstandige; één tot vier citroengele bloem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en lijken op de groente peulen; 3 – 5 cm. lang</w:t>
      </w:r>
    </w:p>
    <w:p>
      <w:pPr>
        <w:pStyle w:val="Normal"/>
        <w:rPr/>
      </w:pPr>
      <w:r>
        <w:rPr>
          <w:rFonts w:cs="Verdana" w:ascii="Verdana" w:hAnsi="Verdana"/>
        </w:rPr>
        <w:t xml:space="preserve">Alle plantendelen zijn </w:t>
      </w:r>
      <w:r>
        <w:rPr>
          <w:rFonts w:cs="Verdana" w:ascii="Verdana" w:hAnsi="Verdana"/>
          <w:b/>
        </w:rPr>
        <w:t>wat giftig</w:t>
      </w:r>
      <w:r>
        <w:rPr>
          <w:rFonts w:cs="Verdana" w:ascii="Verdana" w:hAnsi="Verdana"/>
        </w:rPr>
        <w:t>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aragana arborescens ‘Walker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dien geënt op een halfstam of een hoogstam een treurboomp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en takken zijn sterk afhangend; op de takken zitten talrij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iezige kortlo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veerde blaadjes zijn ragfijne en held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geel in mei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aryopteris clandonensis ‘Heavenly Blue’</w:t>
      </w:r>
      <w:r>
        <w:rPr>
          <w:rFonts w:cs="Verdana" w:ascii="Verdana" w:hAnsi="Verdana"/>
          <w:lang w:val="en-GB"/>
        </w:rPr>
        <w:tab/>
        <w:tab/>
        <w:tab/>
        <w:tab/>
        <w:tab/>
        <w:t xml:space="preserve">        </w:t>
      </w:r>
    </w:p>
    <w:p>
      <w:pPr>
        <w:pStyle w:val="Normal"/>
        <w:ind w:left="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hele plant is aromatisch 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 zijn viltig behaard en de bladeren zijn meer lancetvormig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afrandig of met enkele tan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ofgroen behaard; de onderzijde grijs viltig behaard.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met talrijke gesteelde okselstandige blauwe bloemen; augustus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r zijn meerdere cultivars van Caryopteris in de handel; de winterhardhei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schilt per cultiv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eanothus delilianus ‘Gloire de Versailles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Breed uitgroeiende struik met een hoogte tot 1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m.; breedte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spreide bladstand; de scheuten zijn fij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eirond met scherp gezaagde bladrand; bovenzijde is mat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immend groen en de onderzijde viltig grijs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grote donker blauwe pluimen van juni/juli tot diep in de nazom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eanothus pallidus ‘Marie Simon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ruik tot 1.50 m. met een bossige, vrij compact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chtrose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Ceanothus thyrsiflorus var. repens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liggende groeiwijze met een breedte van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 xml:space="preserve">00 </w:t>
      </w:r>
      <w:r>
        <w:rPr>
          <w:rFonts w:cs="Verdana" w:ascii="Verdana" w:hAnsi="Verdana"/>
        </w:rPr>
        <w:t xml:space="preserve">m en een hoogte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0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oene scheuten zijn gegroef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wintergroen en wat leerachtig; glanzend 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ondiep gezaagd/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ijk met blauwe bloemtrosjes in juli tot de vorst invalt.</w:t>
      </w:r>
    </w:p>
    <w:p>
      <w:pPr>
        <w:pStyle w:val="Normal"/>
        <w:rPr/>
      </w:pPr>
      <w:r>
        <w:rPr>
          <w:rFonts w:cs="Verdana" w:ascii="Verdana" w:hAnsi="Verdana"/>
        </w:rPr>
        <w:t>Niet goed winterh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ercis siliquastrum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grote struik, soms een kleinere boom;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 glanzend roodbruin tot zwartbruin; later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itse, bruine aanliggend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eren rond tot niervormig (7 – 12 cm.); bovenzijde donkergroen en lich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uwgroene onderzij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voor of tijdens de bladontwikkeling met violetroze vlinderbloemigen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ndels van 3 – 6 stuk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bundels op het oude hout, zelfs op de stam komen bloembundel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de bloei tot 12 cm. lange bruine peulvruchten; blijven in de winter aa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Chaenomeles Hybrid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ze heester is de soort niet in de handel, maar vele cultivars.</w:t>
      </w:r>
    </w:p>
    <w:p>
      <w:pPr>
        <w:pStyle w:val="Normal"/>
        <w:rPr/>
      </w:pPr>
      <w:r>
        <w:rPr>
          <w:rFonts w:cs="Verdana" w:ascii="Verdana" w:hAnsi="Verdana"/>
        </w:rPr>
        <w:t>De hoogte varieert van 0.</w:t>
      </w:r>
      <w:r>
        <w:rPr>
          <w:rFonts w:cs="Verdana" w:ascii="Verdana" w:hAnsi="Verdana"/>
          <w:vertAlign w:val="superscript"/>
        </w:rPr>
        <w:t>6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afhankelijk van de cultiv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/takken zijn gedoornd; de kortloten eindigen op een doo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ovaal – eirond, diepgroen en gezaag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rijk voor de bladontwikkeling; wit – roze – rood – oranje/roo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fhankelijk van de cultiv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loop van de zomer zit men harde, appelvormige, geelgroen later bruin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Chaenomeles Hybriden zijn een aantal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haenomeles ‘Fire Dance’</w:t>
      </w:r>
    </w:p>
    <w:p>
      <w:pPr>
        <w:pStyle w:val="Normal"/>
        <w:rPr/>
      </w:pPr>
      <w:r>
        <w:rPr>
          <w:rFonts w:cs="Verdana" w:ascii="Verdana" w:hAnsi="Verdana"/>
        </w:rPr>
        <w:t>Tot 1.25 m. met zeer grote, rode bloemen; rijk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haenomeles ‘Nicolin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1.00 m. talrijke scharlakenrode bloemen; rijk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haenomeles ‘Simonii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0.50 – 0.60 hoog; bijna kruip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 talrijk en donkerrood; enkele- en gevulde bloemen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Choisya ternata ‘Lich’</w:t>
      </w:r>
      <w:r>
        <w:rPr>
          <w:rFonts w:cs="Verdana" w:ascii="Verdana" w:hAnsi="Verdana"/>
          <w:lang w:val="fr-FR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</w:rPr>
        <w:t>Een wintergroene struik tot een hoogte en breedte van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oogte is sterk afhankelijk van de standplaats omdat de winterhardhei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delijk 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agt een beschutte standplaa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jonge twijgen zijn heldergroen van kleur; later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 tegenoverstaand en drietallig; eerst heldergeel, later geel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en bast zijn aromatisch 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mei met witte bloemtrossen; bloemen 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hebben een diameter van 3 cm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lerodendrum trichotomum var. fargesi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forse struik, ook als boom tot 5.00 m. en 4.0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lopen laat uit en tegenoversta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vrij groot en toegespitst; helder groen, soms iets glanz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nderzijde is is licht behaard met zwarte klieren langs de ner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in augustus – september met eindstandige brede plui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jes zijn wit met een opvallend rode kel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ecoratieve vruchten zijn besvormig; eerst blauw, later zw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variëteit is beter winterhard dan de soo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lethra alnifolia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jeugd in stijf opgaande groeiwijze, later meer ovaal tot rond;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helderbruin tot roodbruin en in het begin fij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omgekeerd eirond  en scherp gezaagd; frisgroen tot gro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fstkleur is bleek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zijn witte, 15 cm. lange opstaande aren; ze bloeien juli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erdroogde bloeiwijzen blijven zeer lang zichtbaar op de stru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struik kan slecht tegen droogte en een zure, humeuze g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it goed in lichte schaduw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olutea arborsecens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breed opgaande struik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grijsgroene twijgen; de bas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dert in draden 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frisgroene bladeren zijn oneven geveerd; 7 – 10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truik bloeit ononderbroken van mei tot oktober met trosjes van 3 – 8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der gele bloem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de bloei ontstaan er opvallende opgeblazen vruchten (5 – 8 cm.); eers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 - roodachtig, later grijs.</w:t>
      </w:r>
    </w:p>
    <w:p>
      <w:pPr>
        <w:pStyle w:val="Normal"/>
        <w:rPr/>
      </w:pPr>
      <w:r>
        <w:rPr>
          <w:rFonts w:cs="Verdana" w:ascii="Verdana" w:hAnsi="Verdana"/>
        </w:rPr>
        <w:t xml:space="preserve">De vruchten blijven lang aan de struik hangen en de zaden zijn </w:t>
      </w:r>
      <w:r>
        <w:rPr>
          <w:rFonts w:cs="Verdana" w:ascii="Verdana" w:hAnsi="Verdana"/>
          <w:b/>
        </w:rPr>
        <w:t>giftig</w:t>
      </w:r>
      <w:r>
        <w:rPr>
          <w:rFonts w:cs="Verdana" w:ascii="Verdana" w:hAnsi="Verdana"/>
        </w:rPr>
        <w:t>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rnus alb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struik valt op door zijn stevige rode twijgen; de oudere takk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jonge takken zijn opgaand; de oudere zijtakken afhangend en wortelen al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de grond ra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eivormig met een toegespitste top en 4 – 10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donkergroen met een blauwwitte onderkant; een ro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elwitte bloemen staan in vlakke tuilen (mei – juni); soms witte be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or voldoende kleureffect in de winter, deze heester in groepen plan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Cornus alba is een cultivar in de handel met zachtgele bladeren; Cornu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ba ‘Aurea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zilverwit gerande cultivar; Cornus alba ‘Elegantissima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Cornus alba ‘Sibirica’</w:t>
      </w:r>
      <w:r>
        <w:rPr>
          <w:rFonts w:cs="Verdana" w:ascii="Verdana" w:hAnsi="Verdana"/>
          <w:lang w:val="en-GB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ik met opvallende koraalrode 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jeugd een sterk opgaande groeiwijze, later bre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 breed eirond; bovenzijde heldergroen en onderzijde blauwach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met witte schermen in mei, geregeld gevolgd door witte, erwtgroot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or jaarlijkse snoei behoudt de struik zijn opvallende 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ornus florida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langzaam groeiende brede struik tot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 en de jonge twijgen zijn groen tot purperkleurig en de topp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rijpt met een blauw/witte glo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tegenoverstaand en eivormig tot elliptisch van vorm (7 – 15 c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) en kort toegespit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rand is licht gegolfd, donkergroen van kleur met een witt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k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fstkleur van scharlakenrood tot viol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eind mei – begin juni met 9 cm. brede bloeiwijze; 4 wit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utblaadjes en een groenachtig bloemhoofd in het mid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het afbloeien lichtrose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ms gevolgd door scharlakenrode vruchten van 1½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wordt nauwelijks toegepa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de soort zijn een behoorlijk aantal rijkbloeiende cultivars in de handel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oodbloeiende cultivars, zoals ‘Cherokee Chief’ en ‘Rubra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tbloeiende cultivar is Cornus florida ‘Cloud Nine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rnus kou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langzaam groeiende struik met een vaasvormige groeiwijze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fdtakken opgaand en de zijtakken vormen etages.</w:t>
      </w:r>
    </w:p>
    <w:p>
      <w:pPr>
        <w:pStyle w:val="Normal"/>
        <w:rPr/>
      </w:pPr>
      <w:r>
        <w:rPr>
          <w:rFonts w:cs="Verdana" w:ascii="Verdana" w:hAnsi="Verdana"/>
        </w:rPr>
        <w:t>De hoogte tot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en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; een mooi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bru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tegenoverstaand en eivormig tot elliptisch van vorm (5 – 9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m. lang); de bladrand is licht gegolf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donkergroen en een blauwe groene onderkant; okselbaard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hoogste nerfoks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mei – juni met crème-witte, lang gepunte schutbladen; </w:t>
      </w:r>
    </w:p>
    <w:p>
      <w:pPr>
        <w:pStyle w:val="Normal"/>
        <w:rPr/>
      </w:pPr>
      <w:r>
        <w:rPr>
          <w:rFonts w:cs="Verdana" w:ascii="Verdana" w:hAnsi="Verdana"/>
        </w:rPr>
        <w:t>bloemhoofdje klein en donkerpurp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s regel talrijke rood-rose vruchten aan lange stelen; opvall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wordt nauwelijks toegepa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Cornus kousa zijn enkele zeer goede cultivars in de handel.</w:t>
      </w:r>
    </w:p>
    <w:p>
      <w:pPr>
        <w:pStyle w:val="Normal"/>
        <w:rPr/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 xml:space="preserve">China Girl’, ‘Schmetterling’ en ‘Weisse Fontäne’ zijn witbloeiend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Satomi’ bloeit roze-rood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ornus mas</w:t>
      </w:r>
      <w:r>
        <w:rPr>
          <w:rFonts w:cs="Verdana" w:ascii="Verdana" w:hAnsi="Verdana"/>
          <w:lang w:val="en-GB"/>
        </w:rPr>
        <w:t xml:space="preserve"> </w:t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ik, soms een kleine bo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vige groene scheuten; verhouten sn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knoppen groenbruin, langwerpig en spits; de bloemknoppen veel dikk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ei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stand is tegenoversta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ovaal tot eirond en de top spits; blad is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 heldergroen, onder licht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opvallend geel in het vroege voorjaar; soms eetbare, 2 cm. grote ro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ornus sanguinea</w:t>
      </w:r>
      <w:r>
        <w:rPr>
          <w:rFonts w:cs="Verdana" w:ascii="Verdana" w:hAnsi="Verdana"/>
        </w:rPr>
        <w:t xml:space="preserve"> 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unnere groene twijgen zijn meestal rood aangelopen; op zonnige plekk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knoppen donker roodbruin, langwerpig en spi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 eirond tot ovaal met een spitse of toegespitst; bladrand ga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ovenzijde is heldergroen, onderzijde is blauwig groen; herfst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od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el zaailin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Cornus sanguinea ‘Midwinter Fire’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ik met opvallend gekleurde 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unnere twijgen zijn geel gekleurd; aan de zonzijde een opvallend oranj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de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knoppen donker roodbruin, langwerpig en spi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 eirond tot ovaal met een spitse of toegespitst; bladrand ga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ovenzijde is heldergroen, onderzijde is blauwig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or jaarlijkse snoei behoudt deze struik zij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ornus sericea ‘Flaviramea’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eze struik valt op door zijn stevige heldere </w:t>
      </w:r>
      <w:r>
        <w:rPr>
          <w:rFonts w:cs="Verdana" w:ascii="Verdana" w:hAnsi="Verdana"/>
          <w:b/>
        </w:rPr>
        <w:t xml:space="preserve">geel-groene </w:t>
      </w:r>
      <w:r>
        <w:rPr>
          <w:rFonts w:cs="Verdana" w:ascii="Verdana" w:hAnsi="Verdana"/>
        </w:rPr>
        <w:t xml:space="preserve">twijgen; de ouder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ken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jonge takken zijn opgaand; de oudere zijtakken afhangend en wortelen al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de grond ra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zijn donkerbrui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eivormig met een toegespitste top en 4 – 10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donkergroen met een blauwwitte onderkant; herfst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elwitte bloemen staan in vlakke tuilen (mei – juni); soms witte be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or voldoende kleureffect in de winter, deze heester in groepen plan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en Cornus sericea voor vakbeplanting tot 75 cm. is </w:t>
      </w:r>
      <w:r>
        <w:rPr>
          <w:rFonts w:cs="Verdana" w:ascii="Verdana" w:hAnsi="Verdana"/>
          <w:b/>
        </w:rPr>
        <w:t xml:space="preserve">Cornus sercice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‘</w:t>
      </w:r>
      <w:r>
        <w:rPr>
          <w:rFonts w:cs="Verdana" w:ascii="Verdana" w:hAnsi="Verdana"/>
          <w:b/>
        </w:rPr>
        <w:t>Kelseyi’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orylopsis pauciflor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reed struikje met fijne twijgen/takken en een licht overhangende </w:t>
      </w:r>
    </w:p>
    <w:p>
      <w:pPr>
        <w:pStyle w:val="Normal"/>
        <w:rPr/>
      </w:pPr>
      <w:r>
        <w:rPr>
          <w:rFonts w:cs="Verdana" w:ascii="Verdana" w:hAnsi="Verdana"/>
        </w:rPr>
        <w:t>groeiwijze;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wijgen hebben vrij grote geel-rode bloemknoppen; bloemknoppen vaak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ste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eirond spits (tot 5 – 6 cm.) en kort gesteeld; bladvo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rtvormig en de bladrand scherp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kleur heldergroen en onderzijde blauw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eldergele bloemaren verschijnen in maart/april; 2 – 3 bloempjes per 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fstkleur opvallend 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Corylopsis spicata</w:t>
      </w:r>
      <w:r>
        <w:rPr>
          <w:rFonts w:cs="Verdana" w:ascii="Verdana" w:hAnsi="Verdana"/>
          <w:lang w:val="en-GB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meer solitaire struik van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oed groeiende takken zig-zag lopend; vrij forse, eivormige knoppen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rode bl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breed eivormig en getand - genaa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matig glimmend blauwgroen; onderzijde is blauw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ichtgele, geurende bloemaren verschijnen voor het uitlopen van het bla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april/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 bloeiend en een gele tot oranje herfstkleur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orylus avellana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 zijn groen, eivormig en stom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en en jonge twijgen zijn bruin e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eren rond tot omgekeerd eirond; top is kort toegespitst of stomp 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is dubbel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ehaarde bladeren zijn dof groen en onderzijde lichtgroen; bladstee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geveer 1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annelijke bloemen zijn vóór de winter aangele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tbare hazelno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Corylus avellana ‘Contorta’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 zijn groen, eivormig en stom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, twijgen en takken zijn schilderachtig gedraai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gekroesd of sterk ingero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wijzen (mannelijk en vrouwelijk) en vruchten als bij Corylus avell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het voorjaar heel mooi door de combinatie van mannelijke bloeiwijzen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draaide takken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orylus maxima ‘Purpurea’</w:t>
      </w:r>
      <w:r>
        <w:rPr>
          <w:rFonts w:cs="Verdana" w:ascii="Verdana" w:hAnsi="Verdana"/>
          <w:lang w:val="en-GB"/>
        </w:rPr>
        <w:tab/>
        <w:tab/>
        <w:tab/>
        <w:t xml:space="preserve">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</w:rPr>
        <w:t>Een opgaande struik tot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later even breed als ho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 zijn purperkleurig, eivormig en stom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en en jonge twijgen zijn bruin en met lenticel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eren zijn omgekeerd eirond; top is kort toegespitst of stomp 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is dubbel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ehaarde bladeren zijn bij het uitlopen helderrood, later diep zwart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ruin - rode mannelijke bloemen zijn vóór de winter aangele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azelnoten zitten in een langwerpig vruchtomhulsel; de noten zijn ni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cht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Cotinus coggygria ‘Royal Purple’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Hoge brede struik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wijgen zijn violetbruin met berijpte toppen; de knoppen zijn bruin-zwar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naar de top toe opeengehoop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hebben een lange bladsteel en omgekeerd eivormig;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zwart – 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is grote losse eindstandige, geelgroene pluimen; bloeitijd juni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en zilver – roodachtige pluimen met vruchtplu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s zie je ook de groenbladige soort aangeplant; </w:t>
      </w:r>
      <w:r>
        <w:rPr>
          <w:rFonts w:cs="Verdana" w:ascii="Verdana" w:hAnsi="Verdana"/>
          <w:b/>
        </w:rPr>
        <w:t>Cotinus coggygria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Cotoneaster dammeri ‘Major’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, bodembedekkende stru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akken vormen een gesloten mat; 10 – 20 cm. hoog en tot 2 m. breed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 wortel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lanzende donkergoene bladeren zijn ellipsvormig tot omgekeerd eirond </w:t>
      </w:r>
    </w:p>
    <w:p>
      <w:pPr>
        <w:pStyle w:val="Normal"/>
        <w:rPr/>
      </w:pPr>
      <w:r>
        <w:rPr>
          <w:rFonts w:cs="Verdana" w:ascii="Verdana" w:hAnsi="Verdana"/>
        </w:rPr>
        <w:t>en 2 – 2.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 xml:space="preserve">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edelijk in mei/juni met witt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en zijn rood en vrijwel rond; tot 1 cm. gro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otoneaster franchetii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; in strenge winters bladverliez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erlijk overhangende twijgen; de scheuten zijn gelig grijsviltig behaard, la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ovaal; bovenzijde matig glanzend donkergroen, onderzij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ijs/wit vil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onopvallend wit in mei/juni; later talrijke oranje-rode bessen van 6 – 7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otoneaster horizontalis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ruik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en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>/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 met een wat overhan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roeiwijz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ok toegepast tegen muren om de decoratieve visgraat vertakking; in di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tuatie duidelijk hoger en bre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vallend is de visgraat vertakking; de blaadjes zijn bijna rond (1.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 xml:space="preserve"> cm.)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erachtig en glanz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fstkleur lichtend oranje tot vuur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rijk met kleine wit-rode bloempjes in 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onde vruchten zijn talrijk lichtend rood en ter grootte van een erw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Cotoneaster suecicus ‘Coral Beauty’</w:t>
      </w:r>
      <w:r>
        <w:rPr>
          <w:rFonts w:cs="Verdana" w:ascii="Verdana" w:hAnsi="Verdana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eel toegepaste bodembedekkende heester voor grotere vakbeplant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roeit met liggende en boogvormige takken; als de takken de grond rak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 vormen ze opnieuw wortels; hoogte 0.6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afwisselend geplaatst, ovaalvormig, tot 2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sterk glimmend donkergroen en een blauwgroene onderzij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rijk en wit in mei – juni en gevolgd door talrijke oranje-rode 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udste blaadjes krijgen in de herfst een geel – oranjerode kleur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rataegus monogyna</w:t>
      </w:r>
      <w:r>
        <w:rPr>
          <w:rFonts w:cs="Verdana" w:ascii="Verdana" w:hAnsi="Verdana"/>
        </w:rPr>
        <w:t xml:space="preserve"> </w:t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ik, soms een kleine bo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 met veel kortloten en gedoornd; kleine rode rond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 3 – 7 diepe lobben; lobben onregelmatig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eren aan de bovenzijde glanzend groen en onder lichtgroen;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unblaad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witte tuilen; later dofrode, eironde vruchtjes met één pit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voelig voor bacterievu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GB"/>
        </w:rPr>
        <w:t>Cytisus praecox ‘Allgold’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dichte bossige struik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ij dunne twijgen zijn grijsgroen en hebben een overhangend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adjes bijna lijnvormig en tot 2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zeer rijk in april – mei met gele bloempjes; de vruchten zijn klein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eult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ytisus scoparius ‘Vaness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opgaande groeiwijze tot 2.00 m. met breed overhangende 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donkergroen en kantig tot zwak gevleug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smal langwerpig en spaarzaam aanwez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uiver diepgeel en groot; rijke bloeier in mei – 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en lijken op peult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winterharde selekti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an Cytisus scoparius zijn meerdere cultivars in de handel; zoals´Andreanus </w:t>
      </w:r>
    </w:p>
    <w:p>
      <w:pPr>
        <w:pStyle w:val="Normal"/>
        <w:rPr/>
      </w:pPr>
      <w:r>
        <w:rPr>
          <w:rFonts w:cs="Verdana" w:ascii="Verdana" w:hAnsi="Verdana"/>
        </w:rPr>
        <w:t>Splendens´, ‘Boskoop Ruby’, ‘Golden Sunlight’, ‘Roter Favorite´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aboecia cantabrica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 struik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delijk winterhard; afdekken met dennen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, opgaande groeiwijze tot 25 – 30 cm. dunne twijg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behaard met wittige ha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leine ovale blaadjes zijn glimmend donker groen en een witt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kant; ingerol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losse, eindstandige a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rijk van eind juli tot eind oktober met purperroze, urnvorm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pjes.</w:t>
      </w:r>
    </w:p>
    <w:p>
      <w:pPr>
        <w:pStyle w:val="Normal"/>
        <w:rPr/>
      </w:pPr>
      <w:r>
        <w:rPr>
          <w:rFonts w:cs="Verdana" w:ascii="Verdana" w:hAnsi="Verdana"/>
        </w:rPr>
        <w:t xml:space="preserve">De soort is niet in de handel, wel verschillende cultivars, zoals ‘Alba Globosa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Atropurpurea’, ‘Cupido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aphne mezereum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opgaande groeiwijze, later trechtervormig; 1.</w:t>
      </w:r>
      <w:r>
        <w:rPr>
          <w:rFonts w:cs="Verdana" w:ascii="Verdana" w:hAnsi="Verdana"/>
          <w:vertAlign w:val="superscript"/>
        </w:rPr>
        <w:t>2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hele plant is gif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jonge twijgen zijn kaal, groengrijs en zeer buigzaam; later grijs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langwerpig lancetvormig (tot 8 cm.) dofgroen en aa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 blauw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roze in maart/april in grote aantallen langs de twijgen; bloemen sterk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af juni opvallende rode besjes; zeer gif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ezige wortels en de struik reageert slecht op snoei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 soort is ‘Ruby Glow’ ook in de handel met helder paarsrode bloem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Decaisnea fargesii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</w:rPr>
        <w:t>Een opgaande, open struik met dikke takken; hoogte tot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 en twijgen zijn glad; de scheuten zijn blauw berijpt en de twijg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lijf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noppen zijn groot, lang toegespitst en wat afstaand; onder de knopp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groot bladme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oneven geveerd, de blaadjes eirond en toegespitst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donkergroen met een opvallende blauw-groene onderkan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el-groene, vrij lange, hangende bloempluimen verschijnen in mei/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vruchten zijn augurk-vormig (tot 10 cm. lang) en opvallend blauw berijp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Deutzia crenata ‘Pride of Rochester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enmerkend voor alle Deutzia is het holle merg en overstaande bladstand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een bij de knoppen is het merg vast.</w:t>
      </w:r>
    </w:p>
    <w:p>
      <w:pPr>
        <w:pStyle w:val="Normal"/>
        <w:rPr/>
      </w:pPr>
      <w:r>
        <w:rPr>
          <w:rFonts w:cs="Verdana" w:ascii="Verdana" w:hAnsi="Verdana"/>
        </w:rPr>
        <w:t>Het is een sterk opgaande struik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oudere struiken me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chter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jonge twijgen lichtbruin, later afschilferend en grijzer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zijn eirond-langwerpig (5 – 10 cm.), gekarteld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elen ruw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pluimen (10 – 12 cm. lang) zijn okselstandig; gevuld, zuiverwit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an de buitenkant roze gestreep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ijk in juni – 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eutzia elegantissima ‘Rosealind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struik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en een breedte van ongeveer 1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m. met overhan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nne 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tegenoverstaand en de scheuten/twijgen hebben hol mer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en takken afschilfe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kort gesteeld en meer lancetvormig met een toegespits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zeer rijk met zuiver diep karmijnroze bloemen in juni – 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utzia hybrida ‘Mont Rose’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enmerkend voor alle Deutzia is het holle merg en overstaande bladstand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een bij de knoppen is het merg vast.</w:t>
      </w:r>
    </w:p>
    <w:p>
      <w:pPr>
        <w:pStyle w:val="Normal"/>
        <w:rPr/>
      </w:pPr>
      <w:r>
        <w:rPr>
          <w:rFonts w:cs="Verdana" w:ascii="Verdana" w:hAnsi="Verdana"/>
        </w:rPr>
        <w:t>Het is een sterk opgaande struik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oudere struiken me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chter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jonge twijgen lichtbruin, al snel afschilferend en grijzer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zijn eirond-langwerpig (5 – 10 cm.), gekarteld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elen ruw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pluimen (10 cm. lang) zijn okselstandig; enkelbloemi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uveroze met opvallende gele meeldra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ijk in juni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Deutzia rosea ‘Campanulata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kleinere struik met een overhangende groeiwijze; hoogte tot 1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m. en </w:t>
      </w:r>
    </w:p>
    <w:p>
      <w:pPr>
        <w:pStyle w:val="Normal"/>
        <w:rPr/>
      </w:pPr>
      <w:r>
        <w:rPr>
          <w:rFonts w:cs="Verdana" w:ascii="Verdana" w:hAnsi="Verdana"/>
        </w:rPr>
        <w:t>een breedte van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bruin en later afschilderend en hebben hol mer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gwerpig-eivormig met een toegespitste top; de bladra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scherp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zijn klokvormig en zuiverwit van kleur in gedrongen trossen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elk en bloemsteel purper-bruin geti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ijk in juni – juli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Diervilla sessiliifolia ‘Butterfly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eze heester heeft een hoogte van ongeveer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en vormt ve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grondse uitlopers; een echte heester voor vakbeplant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vierkantig; eerst wat behaard, later ka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egenoverstaande bladeren zittend tot zeer kort gesteeld en de bladvorm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lang-eivormig met lang toegespitste top; bladrand is scherp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het uitlopen zijn de bladeren iets bruin getint, later fris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zwavelgele bloemen verschijnen juni – augustus en ze staan in dich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indstandige plui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de bloei zie je langwerpige, bruine doos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Elaeagnus ebbingei ‘Albert Doorenbos’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forse wintergroene stru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koper-bruin beschubd; later grijz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ovaal en aan de bovenzijde glimmend donkergroen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 zilvergrijs met bruine pun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wit met buisvormige bloempjes (3 – 6 st. bijeen); sterk geure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ijd van oktober tot nov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voelig voor strenge vorst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laeagnus pungens ‘Maculata’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en en twijgen bruin beschubd en gedoor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ovaal, zo goed als gaafrandig en golvend; bovenzijde in h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dden lichtgeel en de rand glanzend groen, onderzijde zilverachtig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ine schubb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onopvallend en onopvallende vruchten.</w:t>
      </w:r>
    </w:p>
    <w:p>
      <w:pPr>
        <w:pStyle w:val="Normal"/>
        <w:rPr/>
      </w:pPr>
      <w:r>
        <w:rPr>
          <w:rFonts w:cs="Verdana" w:ascii="Verdana" w:hAnsi="Verdana"/>
        </w:rPr>
        <w:t>Deze cultivar loopt gemakkelijk ‘terug’ (vormen van groene blaadjes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Enkianthus campanulatus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lanke opgaande struik; de zijtakken staan duidelijk in etages.</w:t>
      </w:r>
    </w:p>
    <w:p>
      <w:pPr>
        <w:pStyle w:val="Normal"/>
        <w:rPr/>
      </w:pPr>
      <w:r>
        <w:rPr>
          <w:rFonts w:cs="Verdana" w:ascii="Verdana" w:hAnsi="Verdana"/>
        </w:rPr>
        <w:t>De hoogte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en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tot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elliptisch tot ovaal (3 – 7 cm. lang) en de top is toegespit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scherp gezaagd met naar voren gerichte tan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donkergroen; herfstkleur vuurrood tot 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vóór het uitlopen van het blad met vele kleine klokvorm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pjes; de bloemkleur is geel met fijne rode tekening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Erica carnea</w:t>
      </w:r>
      <w:r>
        <w:rPr>
          <w:rFonts w:cs="Verdana" w:ascii="Verdana" w:hAnsi="Verdana"/>
        </w:rPr>
        <w:t xml:space="preserve"> </w:t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ladhoudende dwerghees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ijnvormig en staan in kransen van vier; groen tot donk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plant bloeit okselstandig van december/januari tot maart met roze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de - witt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zijn veel cultivars in de handel; de soort is niet te koop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e bekendere cultivars zijn: ‘December Red’, ‘Myretoun Ruby’, ‘Snow Prince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Springwood White’, ‘Wintersonne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Erica cinerea 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 struik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oene blaadjes zijn naaldvormig en staan in kransen van drie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ngte van de blaadjes is 5 – 7 m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okselstandig langs de scheuten of op de kortlo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ilarode bloempjes verschijnen van eind juni tot eind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strenge winters veel vorstscha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is niet in de handel, wel verschillende cultiva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ekendere cultivars zijn: ‘C.D. Eason’, ‘Katinka’, ‘Pallas’, ‘Pink Ice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Erica darleyensis ‘Darley Dale’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erke gelijkenis met Erica carnea, maar wordt veel forser; hoogte tot 35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okselstandig met helder lilaroze bloemen van november tot ma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ok de cultivars zoals ‘Kramer’s Rote’ en ‘Silberschmelze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rica tetralix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ladhoudende dwerghees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ijnvormig en staan in kransen van vier; grijs tot grijs-gro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plant bloeit eindstandig met schermvormige trosjes.</w:t>
      </w:r>
    </w:p>
    <w:p>
      <w:pPr>
        <w:pStyle w:val="Normal"/>
        <w:rPr/>
      </w:pPr>
      <w:r>
        <w:rPr>
          <w:rFonts w:cs="Verdana" w:ascii="Verdana" w:hAnsi="Verdana"/>
        </w:rPr>
        <w:t xml:space="preserve">De bloemkleur varieert van roze – rozerood – wit; bloeitijd juni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zijn een aantal cultivars in de handel; de soort is niet te ko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ekendere cultivars zijn: ‘Alba Mollis’, ‘Con Underwood’, ‘Ken Underwood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Tina’, e.a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Erica vagans </w:t>
        <w:tab/>
        <w:tab/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 struik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staan in kransen van vier, lijnvormig en glimm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plant bloeit okselstandig met heel veel bloempjes; de bloemen vorm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ijna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leur is dieproze en ze bloeien van eind juli tot eind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strenge winters vorstscha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is niet in de handel, wel een aantal cultiva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ekendere cultivars zijn: ‘Lyonesse’, ‘Mrs. D.F. Maxwell’, ‘Pyrenees Pink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Escallonia ‘Donard Seedling’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lfgroenblijvende tot groenblijvende brede struik met overhangende 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blad is omgekeerd eivormig, glanzend donker groen en getand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 is bleek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ijkbloeiend met bloemtrosjes aan de zijscheuten in juni – juli me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delijke na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cultivar bloeit witrose.</w:t>
      </w:r>
    </w:p>
    <w:p>
      <w:pPr>
        <w:pStyle w:val="Normal"/>
        <w:rPr/>
      </w:pPr>
      <w:r>
        <w:rPr>
          <w:rFonts w:cs="Verdana" w:ascii="Verdana" w:hAnsi="Verdana"/>
        </w:rPr>
        <w:t xml:space="preserve">Sterke groeier en één van de meest winterharde cultivars; er zijn meerder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ehoorlijk winterharde cultivars in de handel zoals: ‘Dart’s Rosyred’, ‘Pink Elf’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‘Red Elf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Euonymus alatus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breed uitgroeiende, dicht vertakte struik;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breed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ak bre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wijgen/takken hebben opvallend brede kurklijsten; de twijgen zijn gro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kleu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roene blaadjes zijn tegenoverstaand; ovaal tot omgekeerd eirond (3 – 5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m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erfstkleur is opvallend vuurrood tot roodviol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onopvallend met groengele bloempjes in mei/juni; heel af en to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volgd door rode 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ruik om als solitair toe te pa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Euonymus europaeus</w:t>
      </w:r>
      <w:r>
        <w:rPr>
          <w:rFonts w:cs="Verdana" w:ascii="Verdana" w:hAnsi="Verdana"/>
        </w:rPr>
        <w:t xml:space="preserve"> 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cheuten zijn groen van kleur, later meer hoekig en min of meer kurklijst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meer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 tegenoverstaand; groen, ei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ovaal tot langwerpig; top lang toegespitst 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fijn gekarteld tot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onopvallend in eind mei; de paarsrode vruchten zijn 4-hokkig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anje za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voelig voor spinselmot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 soort zijn ook enkele rijk vruchtdragende cultivars in de hande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uonymus europaeus ‘Aldenhamensis’ en ‘Red Cascade’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Euonymus fortunei ‘Emerald’n Gold’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vlakgroeiende wintergroene struik; 0.</w:t>
      </w:r>
      <w:r>
        <w:rPr>
          <w:rFonts w:cs="Verdana" w:ascii="Verdana" w:hAnsi="Verdana"/>
          <w:vertAlign w:val="superscript"/>
        </w:rPr>
        <w:t>40</w:t>
      </w:r>
      <w:r>
        <w:rPr>
          <w:rFonts w:cs="Verdana" w:ascii="Verdana" w:hAnsi="Verdana"/>
        </w:rPr>
        <w:t xml:space="preserve"> – 0.</w:t>
      </w:r>
      <w:r>
        <w:rPr>
          <w:rFonts w:cs="Verdana" w:ascii="Verdana" w:hAnsi="Verdana"/>
          <w:vertAlign w:val="superscript"/>
        </w:rPr>
        <w:t>60</w:t>
      </w:r>
      <w:r>
        <w:rPr>
          <w:rFonts w:cs="Verdana" w:ascii="Verdana" w:hAnsi="Verdana"/>
        </w:rPr>
        <w:t xml:space="preserve"> m. hoog en 1.</w:t>
      </w:r>
      <w:r>
        <w:rPr>
          <w:rFonts w:cs="Verdana" w:ascii="Verdana" w:hAnsi="Verdana"/>
          <w:vertAlign w:val="superscript"/>
        </w:rPr>
        <w:t>20</w:t>
      </w:r>
      <w:r>
        <w:rPr>
          <w:rFonts w:cs="Verdana" w:ascii="Verdana" w:hAnsi="Verdana"/>
        </w:rPr>
        <w:t xml:space="preserve"> breed.</w:t>
      </w:r>
    </w:p>
    <w:p>
      <w:pPr>
        <w:pStyle w:val="Normal"/>
        <w:rPr/>
      </w:pPr>
      <w:r>
        <w:rPr>
          <w:rFonts w:cs="Verdana" w:ascii="Verdana" w:hAnsi="Verdana"/>
        </w:rPr>
        <w:t>Als klimmer met hechtwortels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adjes eivormig (tot 3 cm.) met een onregelmatige brede heldergele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roengele rand; de bladrand is getand –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schaduw wordt de gele rand groener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winter krijgen een deel van bladeren een roze/rode glo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uonymus fortunei var. radican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odembedekkende struik, maar met behulp van hechtwortels ook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klimplant.</w:t>
      </w:r>
    </w:p>
    <w:p>
      <w:pPr>
        <w:pStyle w:val="Normal"/>
        <w:rPr/>
      </w:pPr>
      <w:r>
        <w:rPr>
          <w:rFonts w:cs="Verdana" w:ascii="Verdana" w:hAnsi="Verdana"/>
        </w:rPr>
        <w:t>Als bodembedekker ongeveer 0.</w:t>
      </w:r>
      <w:r>
        <w:rPr>
          <w:rFonts w:cs="Verdana" w:ascii="Verdana" w:hAnsi="Verdana"/>
          <w:vertAlign w:val="superscript"/>
        </w:rPr>
        <w:t>30</w:t>
      </w:r>
      <w:r>
        <w:rPr>
          <w:rFonts w:cs="Verdana" w:ascii="Verdana" w:hAnsi="Verdana"/>
        </w:rPr>
        <w:t xml:space="preserve"> m. hoog, als klimplant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tegenoverstaand en ellipsvormig; 2 – 4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donkergroen; ’s winters deels oranjerood tot rood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onopvallend groengeel in juni/juli; geeft weinig vruchten met oranj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uonymus fortunei ‘Variegatus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Een kruipende groeiwijze met wortelende takken; ook als klimmer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chtwort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ggend met een hoogte van 0.4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klein, grijzig groen met een witte 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’</w:t>
      </w:r>
      <w:r>
        <w:rPr>
          <w:rFonts w:cs="Verdana" w:ascii="Verdana" w:hAnsi="Verdana"/>
        </w:rPr>
        <w:t>s Winters zijn de blaadjes vaak iets purperrood gekleu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Euonymus fortunei ‘Vegetus’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breedgroeiende wintergroene struik met opstijgende takken; 0.</w:t>
      </w:r>
      <w:r>
        <w:rPr>
          <w:rFonts w:cs="Verdana" w:ascii="Verdana" w:hAnsi="Verdana"/>
          <w:vertAlign w:val="superscript"/>
        </w:rPr>
        <w:t>4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m. hoog en 1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breed.</w:t>
      </w:r>
    </w:p>
    <w:p>
      <w:pPr>
        <w:pStyle w:val="Normal"/>
        <w:rPr/>
      </w:pPr>
      <w:r>
        <w:rPr>
          <w:rFonts w:cs="Verdana" w:ascii="Verdana" w:hAnsi="Verdana"/>
        </w:rPr>
        <w:t>Als klimmer met hechtwortels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 xml:space="preserve">50 </w:t>
      </w:r>
      <w:r>
        <w:rPr>
          <w:rFonts w:cs="Verdana" w:ascii="Verdana" w:hAnsi="Verdana"/>
        </w:rPr>
        <w:t>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eldergroene blaadjes zijn ellipsvormig tot bijna rond (2 – 4 cm.)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karteld/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vallend zijn de forse lichtgroen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onopvallend in mei/juni met groengele bloempjes; de vruchtdracht k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 zijn met een gele zaadmantel en oranje 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Euonymus japonicus ‘Ovatus Aureus’</w:t>
      </w:r>
      <w:r>
        <w:rPr>
          <w:rFonts w:cs="Verdana" w:ascii="Verdana" w:hAnsi="Verdana"/>
          <w:lang w:val="fr-FR"/>
        </w:rPr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</w:rPr>
        <w:t>Een opgaande wintergroene struik;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heldergroen van kleur; de knoppen zijn licht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eivormig, glimmend groen met een smalle of bredere ge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gekart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Euonymus planipes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Losse, breed opgaande struik met licht overhangende zijtakken;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jonge twijgen zijn donkergroen; aan de zonzijde rood geti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vallend zijn de grote, spitse donkerrode knoppen; ze lijken op beuk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onkergroene bladeren (5 – 12 cm.) zijn eivormig en lang toegespit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rfstkleur geel tot oranjerood; loopt vroeg uit, maar laat het blad we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oeg val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groen-geel in mei en de vruchten verschijnen in juni/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vruchten hebben een vuurrode mantel met grote oranje zaden; vrucht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er gif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én van de mooiste kardinaalsmut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xochorda ‘The Brid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Een wat opgaande struik tot 1.75 m. hoog en meer dan 2.00 m. breed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erhangende takken.</w:t>
      </w:r>
    </w:p>
    <w:p>
      <w:pPr>
        <w:pStyle w:val="Normal"/>
        <w:rPr/>
      </w:pPr>
      <w:r>
        <w:rPr>
          <w:rFonts w:cs="Verdana" w:ascii="Verdana" w:hAnsi="Verdana"/>
        </w:rPr>
        <w:t>De bladeren zijn omgekeerd eirond (langwerpig), gaafrandig en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heester bloeit in mei – juni zuiver wit; rijke 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agt volle zon op een neutrale tot meer zure g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Forsythia intermedia ‘Spectabilis’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zeer bekende voorjaarsbloeier; de rest van het jaar minder opvallend.</w:t>
      </w:r>
    </w:p>
    <w:p>
      <w:pPr>
        <w:pStyle w:val="Normal"/>
        <w:rPr/>
      </w:pPr>
      <w:r>
        <w:rPr>
          <w:rFonts w:cs="Verdana" w:ascii="Verdana" w:hAnsi="Verdana"/>
        </w:rPr>
        <w:t>Hoogte en breedte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eerst opgaande takken, later schilderacht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erhan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wijgen zijn wrattig en groengeel; het merg is geladderd, soms hol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een bij de knoppen va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stand is overstaand en langwerpig, gezaagd en licht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zeer rijke bloei met donkergele bloempjes; april –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eeste bloemknoppen zitten op de korte zijtwijgen (sporen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deze Forsythia intermedia zijn meerdere cultivars in de handel, zoal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Courtalyn’, ’Golden Nugget’, ‘Lynwood’, ‘Spring Glory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orthergilla maj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langzaam groeiende struik tot 1.50 – 2.00 m. hoog en 1.00 – 1.50 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vige twijgen zijn bruinviltig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breed eivormig, grof getand en onderzijde grijs-blauwgro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 sterharen vooral op de ner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vallende geeloranje tot rode 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in mei – juni met cremewitte eindstandige a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rangula alnus</w:t>
      </w:r>
      <w:r>
        <w:rPr>
          <w:rFonts w:cs="Verdana" w:ascii="Verdana" w:hAnsi="Verdana"/>
        </w:rPr>
        <w:t xml:space="preserve"> </w:t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struik is beter bekend onder de naam Rhamnus frangu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paarsbruin met lijnvormige lenticel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kte knoppen zijn langwerpig, spits en dicht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ovaal met een kort toegespitste top; bladrand is ga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 aan de bovenzijde groen en onderzijde glanzend licht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onopvallend eind april; de vruchten eerst rood, later zw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ze soort is ook een mooie, fijnbladige cultivar in de hande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rangula alnus ‘Asplenifolia’</w:t>
      </w:r>
      <w:r>
        <w:rPr>
          <w:rFonts w:cs="Verdana" w:ascii="Verdana" w:hAnsi="Verdana"/>
        </w:rPr>
        <w:t>.</w:t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</w:rPr>
        <w:t>Fuchsia magellanica var. gracilis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gaande struik met sierlijk overhangende scheuten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m.; som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g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stand vaak in kransen van drie; soms tegenoversta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ij smalle bladeren zijn donkergroen van kleur en een getan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er rijke bloei vanaf juli tot oktober met slanke rode kelk en een zuiv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aarse kroo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ed winterhard; loopt steeds opnieuw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Gaultheria procumbens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wintergroene bodembedekker; 0.</w:t>
      </w:r>
      <w:r>
        <w:rPr>
          <w:rFonts w:cs="Verdana" w:ascii="Verdana" w:hAnsi="Verdana"/>
          <w:vertAlign w:val="superscript"/>
        </w:rPr>
        <w:t>20</w:t>
      </w:r>
      <w:r>
        <w:rPr>
          <w:rFonts w:cs="Verdana" w:ascii="Verdana" w:hAnsi="Verdana"/>
        </w:rPr>
        <w:t xml:space="preserve"> m. hoog en 0.</w:t>
      </w:r>
      <w:r>
        <w:rPr>
          <w:rFonts w:cs="Verdana" w:ascii="Verdana" w:hAnsi="Verdana"/>
          <w:vertAlign w:val="superscript"/>
        </w:rPr>
        <w:t>40</w:t>
      </w:r>
      <w:r>
        <w:rPr>
          <w:rFonts w:cs="Verdana" w:ascii="Verdana" w:hAnsi="Verdana"/>
        </w:rPr>
        <w:t xml:space="preserve">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or middel van de ondergrondse uitlopers vormt deze Gaultheria een tapij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adjes (1 – 3 cm.) leerachtig en glanzend donkergroen; ’s winters opvall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onsrood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puntig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wrijving hebben de bladeren een aromatische geur; geurt als een midde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gen spierpij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kleine urnvormige helderroze bloempjes in juli/august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de bloei volgen talrijke rode ronde vruchten (tot 15 mm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Gaultheria shallon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wintergroene bodembedekker met een hoogte van 0.</w:t>
      </w:r>
      <w:r>
        <w:rPr>
          <w:rFonts w:cs="Verdana" w:ascii="Verdana" w:hAnsi="Verdana"/>
          <w:vertAlign w:val="superscript"/>
        </w:rPr>
        <w:t>40</w:t>
      </w:r>
      <w:r>
        <w:rPr>
          <w:rFonts w:cs="Verdana" w:ascii="Verdana" w:hAnsi="Verdana"/>
        </w:rPr>
        <w:t xml:space="preserve"> – 0.</w:t>
      </w:r>
      <w:r>
        <w:rPr>
          <w:rFonts w:cs="Verdana" w:ascii="Verdana" w:hAnsi="Verdana"/>
          <w:vertAlign w:val="superscript"/>
        </w:rPr>
        <w:t>80</w:t>
      </w:r>
      <w:r>
        <w:rPr>
          <w:rFonts w:cs="Verdana" w:ascii="Verdana" w:hAnsi="Verdana"/>
        </w:rPr>
        <w:t xml:space="preserve"> m. en een </w:t>
      </w:r>
    </w:p>
    <w:p>
      <w:pPr>
        <w:pStyle w:val="Normal"/>
        <w:rPr/>
      </w:pPr>
      <w:r>
        <w:rPr>
          <w:rFonts w:cs="Verdana" w:ascii="Verdana" w:hAnsi="Verdana"/>
        </w:rPr>
        <w:t>breedte van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plant bezit sterke ondergrondse uitlopers en vormt daarmee een dich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s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groen en aan de zonzijde rood gekleu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zijn eivormig tot bijna rond (5 – 10 cm.) en stu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erach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puntig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wit tot roze hangende aren in mei/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en rond en zwart-rood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Genista lydi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echte dwergheester met dicht staande grijsgroene twijgen en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erhangend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tot 0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en ongeveer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min of meer naaldvormig, spits en tot 2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overvloedig in mei/juni met goudgele bloemen; de bloem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latief gro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koude winters vorstgevoelig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Genista tinctori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inheemse struik met een losse, opgaande dichte groeiwijze; hoogte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te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sterk gegroefd en held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lanzend, donkergroene blaadjes enkelvoudig, lancetvormig en 1 - 2½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met eindstandige tot 6 cm. lange trossen; goudgeel van juni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gin august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bloei tot diep in de herf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ze soort zijn enkele cultivars in de hande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Golden Plate’ (30 cm. hoog) en ‘Royal Gold’ (80 cm. hoog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amamelis intermedi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ladverliezende struik met een losse trechtervormig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en breedte tot 4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afwisselend geplaatst en omgekeerd eirond van 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op van de bladeren is kort toegespitst en de bladvoet is schee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rt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meer of minder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Hamamelis intermedia zijn verschillende mooie cultivars in de handel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kleuren variëren van geel – oranje – 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Hamamelis intermedia ‘Arnold Promise’</w:t>
      </w:r>
      <w:r>
        <w:rPr>
          <w:rFonts w:cs="Verdana" w:ascii="Verdana" w:hAnsi="Verdana"/>
          <w:lang w:val="en-GB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cultivar wordt breder dan hoog en heeft een wat dicht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kleur diep zwavelgeel, bloeit langdurig en la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Hamamelis intermedia ‘Diana’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cultivar groeit breed opgaand; een gelijkmatige opbouw van de stru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kleur karmijnrood; na een zachte winter meer oranje-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krijgen een opvallend gele tot scharlaken rode 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Hamamelis intermedia ‘Orange Beauty’</w:t>
      </w:r>
      <w:r>
        <w:rPr>
          <w:rFonts w:cs="Verdana" w:ascii="Verdana" w:hAnsi="Verdana"/>
          <w:lang w:val="en-GB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cultivar groeit krachtig opga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kleur is goudgeel tot oranje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krijgen een gele 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Hamamelis intermedia ‘Pallida’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cultivar groeit krachtig met een losse, open opbo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mkleur is opvallend helder geel tot zwavelgeel; de bloemen zijn sterk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én van de eerste bloeiers; rijke 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ooiste gele bl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amamelis mollis ‘Boskoop’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bekende voorjaarsbloeier; een trechtervormige struik van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tot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 een beperkt aantal stevige 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 en jonge twijgen zijn dicht, zacht zilver-grijs behaard; de takk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n ka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blad (8 – 15 cm. lang en 6 – 12 cm. breed) is omgekeerd eirond me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te bladst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groen en de onderzijde is dicht, grijsviltig behaard; bij h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itlopen is het blad aan beide zijden dicht viltig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met geurende, goudgele lijnvormige bloemblaadjes; bloeitijd decemb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januari/februa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ultivar is goed te herkennen omdat een aantal bladeren in de wint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an de jongere struik blijft han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Hebe ochracea ‘James Stirling’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dichte, compacte struik tot 0.30 - 0.40 m. hoog; breedte tot 0.6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ed winterh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t is een nog compactere vorm van H. ochrace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schubvormig en sterk aanliggend; de jonge blaadjes wel een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fsta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olijf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ierwaarde is zijn groeiwijze en de bladkleur; weinig bloeiend met wit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pjes in juli – augustu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Hebe pinguifolia ‘Pagei’</w:t>
      </w:r>
      <w:r>
        <w:rPr>
          <w:rFonts w:cs="Verdana" w:ascii="Verdana" w:hAnsi="Verdana"/>
          <w:lang w:val="en-GB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dwergstruikje met liggende en opgaande takjes; hoogte 0.30 – 0.40 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een breedte van 0.6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ed winterh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blauwachtig, dik leerachtig (vlezig) en tot 10 - 12 mm. lan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5 – 6 m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met witte aartjes in juli – augustus.</w:t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Hedera hibernica ‘Irish Arborescent’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W</w:t>
      </w:r>
      <w:r>
        <w:rPr>
          <w:rFonts w:cs="Verdana" w:ascii="Verdana" w:hAnsi="Verdana"/>
        </w:rPr>
        <w:t>intergroene struik</w:t>
      </w:r>
    </w:p>
    <w:p>
      <w:pPr>
        <w:pStyle w:val="Normal"/>
        <w:rPr/>
      </w:pPr>
      <w:r>
        <w:rPr>
          <w:rFonts w:cs="Verdana" w:ascii="Verdana" w:hAnsi="Verdana"/>
        </w:rPr>
        <w:t>Een losse struik van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ruit of hartvormig (niet gelobd) en glanz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én van de weinige herfstbloei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oenige, bolvormige bloeiwijzen verschijnen in september –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trekken veel insecten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en als erwten, eerst groen later blauwzw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ibiscus syriacus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grijs gekleu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eivormig en meestal drielobbig; bladrand grof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ovenzijde van de bladeren is frisgroen en glad; onderzijde licht groen.</w:t>
      </w:r>
    </w:p>
    <w:p>
      <w:pPr>
        <w:pStyle w:val="Normal"/>
        <w:rPr/>
      </w:pPr>
      <w:r>
        <w:rPr>
          <w:rFonts w:cs="Verdana" w:ascii="Verdana" w:hAnsi="Verdana"/>
        </w:rPr>
        <w:t xml:space="preserve">Bloeit van juli – september met grote trechtervormige bloemen; bloem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ol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is niet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deze heester zijn verschillende cultivars te koop: ‘Oiseau Bleu’ </w:t>
      </w:r>
    </w:p>
    <w:p>
      <w:pPr>
        <w:pStyle w:val="Normal"/>
        <w:rPr/>
      </w:pPr>
      <w:r>
        <w:rPr>
          <w:rFonts w:cs="Verdana" w:ascii="Verdana" w:hAnsi="Verdana"/>
        </w:rPr>
        <w:t xml:space="preserve">violetblauw, ‘Pink Giant’ roze, ‘William R. Smith’ roomwit, ‘Woodbridge’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chtrood, e.a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Hippophae rhamnoides</w:t>
      </w:r>
      <w:r>
        <w:rPr>
          <w:rFonts w:cs="Verdana" w:ascii="Verdana" w:hAnsi="Verdana"/>
        </w:rPr>
        <w:t xml:space="preserve"> 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ik met ondergronds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grijsbruin geschubd met gedoornde kortloten.`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zijn goudbruin, klein en 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lijnvormig met een afgeronde top en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venzijde van de bladeren grijsgroen, onderzijde grij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nnelijke- en vrouwelijke struiken (tweehuizig); onopvallende 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lrijke oranje vruchten van ongeveer 1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Hydrangea arborescens ‘Annabelle’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jaarlijkse snoei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hoog; maakt veel ondergrondse uitloper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vormt op deze manier een dicht plantv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tegenoverstaand en eivormig tot ovaal van vorm; 8 – 15 c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dergroen tot groen van kleur;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met zeer grote (15 – 25 cm.) platronde bollen; de bloem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ri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kleur is roomwit en ze verbloeien licht groen; eind juni tot beg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ak zijn de bloeiwijzen te fors en ze vragen om steunmateria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n en lichte schaduw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ydrangea aspera ‘Macrophylla’</w:t>
      </w:r>
      <w:r>
        <w:rPr>
          <w:rFonts w:cs="Verdana" w:ascii="Verdana" w:hAnsi="Verdana"/>
        </w:rPr>
        <w:tab/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open, opgaande solitaire struik met opvallend dikke twijgen/takken.</w:t>
      </w:r>
    </w:p>
    <w:p>
      <w:pPr>
        <w:pStyle w:val="Normal"/>
        <w:rPr/>
      </w:pPr>
      <w:r>
        <w:rPr>
          <w:rFonts w:cs="Verdana" w:ascii="Verdana" w:hAnsi="Verdana"/>
        </w:rPr>
        <w:t>Hoogte en breedte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wordt hog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jonge scheuten zijn dicht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tegenoverstaand en opvallend groot (tot 35 cm.)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cet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ovenzijde van de bladeren is ruw behaard; dicht wittig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staan in vlakke schermen (15 – 30 cm. breed); de fertie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 lilaroze later wat blauwer van kleur en de randbloemen zijn w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august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chte schaduw en goed vochthoudende, doorlatende voedzame g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Hydrangea macrophylla ‘Bouquet Rose’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nnen de Hortensia’s zijn er twee groepen, namelijk de ‘bolvorm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wijzen’ en de ‘lacecaps of vlakke bloeiwijzen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 en twijgen zijn dik en stevig; grote groene, overstaa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blad is vrij dik, fris groen, eivormig tot breed eivormig van vorm en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f gezaag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staan op het eind van de scheuten (meestal grondscheuten)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n bol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september; de kleuren variëren van roze tot bla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edroogde bloeiwijzen blijven gedurende lange tijd intac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Hydrangra macrophylla zijn vele cultivars in de handel; winterhardheid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regeld een probleem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Hydrangea paniculata ‘Grandiflora’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deze Hortensia kan men twee vormen aantreffen, namelijk de Hydrangea </w:t>
      </w:r>
    </w:p>
    <w:p>
      <w:pPr>
        <w:pStyle w:val="Normal"/>
        <w:rPr/>
      </w:pPr>
      <w:r>
        <w:rPr>
          <w:rFonts w:cs="Verdana" w:ascii="Verdana" w:hAnsi="Verdana"/>
        </w:rPr>
        <w:t>paniculata die jaarlijks gesnoeid wordt (0.</w:t>
      </w:r>
      <w:r>
        <w:rPr>
          <w:rFonts w:cs="Verdana" w:ascii="Verdana" w:hAnsi="Verdana"/>
          <w:vertAlign w:val="superscript"/>
        </w:rPr>
        <w:t>8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) en de ongesnoeid vorm </w:t>
      </w:r>
    </w:p>
    <w:p>
      <w:pPr>
        <w:pStyle w:val="Normal"/>
        <w:rPr/>
      </w:pPr>
      <w:r>
        <w:rPr>
          <w:rFonts w:cs="Verdana" w:ascii="Verdana" w:hAnsi="Verdana"/>
        </w:rPr>
        <w:t>(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 en twijgen zijn aanvankelijk behaard, later kaal; roodbruin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staan in kransen van dri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eirond, matgroen en ruw; onderzijde grijs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staan in spitse witte pluimen en ze verbloeien roze; deze cultiva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staat alleen uit steriel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 tot 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edroogde bloeiwijzen blijven gedurende lange tijd intac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ze soort zijn meerdere cultivars in de handel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ydrangea querifol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reed opgaande groeiwijze;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80</w:t>
      </w:r>
      <w:r>
        <w:rPr>
          <w:rFonts w:cs="Verdana" w:ascii="Verdana" w:hAnsi="Verdana"/>
        </w:rPr>
        <w:t xml:space="preserve"> m. hoog en breed; maakt op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dere leeftijd uitlopers en daarom wordt de struik bre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jonge scheuten zijn fij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tegenoverstaand en zijn veerdelig van vorm met 5 diepe lobben;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et blad heeft grote gelijkenis met Amerikaanse eik (Quercus rubra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kleur diepgroen en onderzijde viltig grijs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fstkleur van oranjerood tot donker wijnrood – violet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witte bloempluimen (10 – 25 cm.) verschijnen in juli en ze bloeien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ugustus; later meer roze van kleur.</w:t>
      </w:r>
    </w:p>
    <w:p>
      <w:pPr>
        <w:pStyle w:val="Normal"/>
        <w:rPr/>
      </w:pPr>
      <w:r>
        <w:rPr>
          <w:rFonts w:cs="Verdana" w:ascii="Verdana" w:hAnsi="Verdana"/>
        </w:rPr>
        <w:t xml:space="preserve">Bij voorkeur in de volle zon, ook in de lichte schaduw; goed vochthoudend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orlatende voedzame g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deze soort zijn ook meerdere mooie cultivars in de handel, zoal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Harmony’ en ‘Snow Queen’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ydrangea serrata ‘Bluebird’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ossige, opgaande groeiwijze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 xml:space="preserve">50 </w:t>
      </w:r>
      <w:r>
        <w:rPr>
          <w:rFonts w:cs="Verdana" w:ascii="Verdana" w:hAnsi="Verdana"/>
        </w:rPr>
        <w:t xml:space="preserve">m. hoog en breed; soms wa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g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 zijn groen en bij de bladeren rood gekleurd; later donkerbruin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eldergroene bladeren tegenoverstaand en spits eivormig (6 – 15 cm.)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stelen rood geti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men staan in vlakke schermen (tot 10 cm.); de fertiele bloem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ilarood tot purper en de randbloemen zijn blauw – violetwit tot zwak lil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op zure grond helderblauw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li/augustus tot eind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n tot lichte schaduw; goed vochthoudende, doorlatende voedzame g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ypericum androsaemum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 tweekantig en later 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verstaande, zittende bladeren breed eirond en gaafrandig; bij h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itlopen bruin getint, later groen en de onderzijde wittig; bij wrijving sterk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ek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in juni - september eindstandig met kleinere goudgele bloemen (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men verbleken snel); later besachtige, wat ronde vruchten eers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inrood en later glimmend zw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deze soort zijn meerdere cultivars in de handel; sommige cultivars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estgevoel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ypericum calycinum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bodembedekkende struik met veel ondergronds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 tweekantig en heldergroen van kleur; in de zon roodgeti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verstaande blaadjes zijn langwerpig, zittend, gaafrandig en een stomp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p; bladeren voelen dik aan; roestgevoel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donkergroen en de onderzijde is blauw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grote goudgele bloemen in juli – september; de vruchten zijn geel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dt als vaste plant aangebo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Hypericum inodorum ‘Rheingold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kantig en rood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overstaande blad is ovaal, helder groen, onderzijde blauwachtig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afrandig en bij wrijving onaangenaam riek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rijk in juli – oktober met eindstandig  met kleine goudge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; later talrijke peervormige, roodbruine 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estresist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ypericum ‘Hidcote’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rond en worden snel roodbrui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overstaande blad is eirond-langwerpig, donkergroen, gaafrandig en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ompe top; onderzijde blauwach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rote heldergele bloemen verschijnen in juni – oktober; g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Ilex aquifolium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hoge struik of kleine boom met een kegelvormige tot pyramida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epassen als solitair, in losse groepen en als haag; verdraagt schad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/twijgen zijn groen en de bladeren zijn stug leerachtig, golv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scherp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glimmend donkergroen en de onderzijde is helder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ulst is tweehuizig (mannelijke- en vrouwelijke planten); bloeit onopvall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de vruchten zijn rond en rood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Ilex aquifolium zijn vele cultivars in de handel met diverse blad-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skleu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Ilex aquifolium ‘Alaska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hoge struik met een smalle, dichte kegelvormig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/twijgen zijn groen en de kleinere bladeren zijn stug leerachtig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olvend en scherp getand; de bladkleur is glimmend donkergroen 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 is helder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hulst is een vrouwelijke plant; bloeit onopvallend en als er een goe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ifmeelleverancier is, zijn de vruchten talrijk, rond en rood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Ilex aquifolium ‘Handsworth New Silver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ind w:left="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hoge struik met een wat losse piramidal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/twijgen zijn groen en de bladeren zijn stug leerachtig, golv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gelijkmatig getand; de bladeren zijn helder roomwit ge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hulst is een vrouwelijke plant; bloeit onopvallend en als er een goe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uifmeelleverancier is, zijn de vruchten redelijk aanwezig, rond en rood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Ilex aquifolium ‘J. C. van Tol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hoge piramidale struik met sterk afstaande zijtakken; later doorhan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/twijgen zijn groen en de bladeren zijn eivormig tot elliptisch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inig korte doorns; de oudere bladeren zijn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glimm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hulst is éénhuizig; bloeit onopvallend en de vruchten talrijk, rond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anjerood van kle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Ilex aquifolium ‘Madame Briot’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lank opgaande groeiwijze; geen snelle gr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limmend groene bladeren hebben een brede goudgele 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paarzaam oranje – rode 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Ilex aquifolium ‘Handsworth New Silver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hoge struik met een wat losse piramidal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/twijgen zijn groen en de bladeren zijn stug leerachtig, golv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gelijkmatig getand; de bladeren zijn helder roomwit ge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hulst is een vrouwelijke plant; bloeit onopvallend en als er een goe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uifmeelleverancier is, zijn de vruchten redelijk aanwezig, rond en rood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Ilex aquifolium ‘Pyramidalis’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hoge struik met een dichte kegelvormig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/twijgen zijn groen en de bladeren zijn wat golvend, gaafrandin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 in het midden getand; de bladkleur is glimm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hulst is een vrouwelijke plant; bloeit onopvallend en als er een goe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ifmeelleverancier is, zijn de vruchten talrijk, rond en knalrood van kle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Ilex crenata ‘Convexa’</w:t>
      </w:r>
      <w:r>
        <w:rPr>
          <w:rFonts w:cs="Verdana" w:ascii="Verdana" w:hAnsi="Verdana"/>
          <w:lang w:val="en-GB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, compacte struik.</w:t>
      </w:r>
    </w:p>
    <w:p>
      <w:pPr>
        <w:pStyle w:val="Normal"/>
        <w:rPr/>
      </w:pPr>
      <w:r>
        <w:rPr>
          <w:rFonts w:cs="Verdana" w:ascii="Verdana" w:hAnsi="Verdana"/>
        </w:rPr>
        <w:t xml:space="preserve">Het uiterlijk en de blaadjes lijken veel op </w:t>
      </w:r>
      <w:r>
        <w:rPr>
          <w:rFonts w:cs="Verdana" w:ascii="Verdana" w:hAnsi="Verdana"/>
          <w:b/>
        </w:rPr>
        <w:t>Buxus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groen, later donker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stand is verspreid; de kleine blaadjes zijn bolvormig en glanz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groen; de bladrand is zwak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 is onopvallend; soms ronde, zwarte vruchten van 6 m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Ilex meserveae ‘Blue Boy’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kruising van I. aquifolium X I. rugosa door Mrs. Meser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-opgaand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vrij vlak met een regelmatig getande bladrand; de blader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n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mannelijke cultivar is een goede stuifmeelleverancier; geen b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Ilex meserveae ‘Blue Princess’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kruising van I. aquifolium X I. rugosa door Mrs. Meser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-opgaande, spreidend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golvend met een regelmatig getande bladrand; de blader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n donkergroen met een violet-blauwe gloed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vrouwelijke cultivar heeft goede besdracht; helder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Indigofera heterantha ‘Gerardiana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van 1.20 – 1.50 m. en een breedte van 1.5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fijn en oneven geveerd (13 – 21 blaadjes) me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uwgroene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men staan lange okselstandige trossen (veel bloempjes) violetroze vana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en zijn lange, dunne peulen; eerst groen, later rood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bl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Jasminum nudiflorum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ipl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 en twijgen zijn 4-hoekig en groen van kleur; de takken bruin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tegenoverstaand en drietallig; elliptisch van vorm en held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rvormige bloempjes verschijnen van december tot februari; goud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Kalmia latifolia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breed opgaande wintergroene heester; hoogte en breedte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zijn ellipsvormig, leerachtig, glanzend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iwijzen zijn eindstandig en ze bloeien met zacht-roze bloemen (10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 st.); ze bloeien in mei/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de bloei ronde verhouten vruchten; gedurende de gehele winter aanwezig.</w:t>
      </w:r>
    </w:p>
    <w:p>
      <w:pPr>
        <w:pStyle w:val="Normal"/>
        <w:rPr/>
      </w:pPr>
      <w:r>
        <w:rPr>
          <w:rFonts w:cs="Verdana" w:ascii="Verdana" w:hAnsi="Verdana"/>
        </w:rPr>
        <w:t xml:space="preserve">Van deze Kalmia zijn enkele cultivars  in de handel, zoals ‘Ostbo Red’, ‘Pink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arm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Kerria japonica ‘Simplex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struik heeft opvallend groene scheuten en twijgen en maakt vee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gronds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is 1.50 – 1.75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eirond, toegespitst en fris groen van kleur; bladra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bbel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lopen vroeg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oudgele bloempjes zijn wat stervormig en ze bloeien eind apri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Er is ook een dubbelbloemige cultivar in de handel: </w:t>
      </w:r>
      <w:r>
        <w:rPr>
          <w:rFonts w:cs="Verdana" w:ascii="Verdana" w:hAnsi="Verdana"/>
          <w:b/>
        </w:rPr>
        <w:t>Kerria japonica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‘</w:t>
      </w:r>
      <w:r>
        <w:rPr>
          <w:rFonts w:cs="Verdana" w:ascii="Verdana" w:hAnsi="Verdana"/>
          <w:b/>
        </w:rPr>
        <w:t>Pleniflora’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GB"/>
        </w:rPr>
        <w:t>Kolkwitzia amabilis</w:t>
        <w:tab/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struik met opgaande takken en overhangende zijtakken; hoogte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</w:t>
      </w:r>
    </w:p>
    <w:p>
      <w:pPr>
        <w:pStyle w:val="Normal"/>
        <w:rPr/>
      </w:pPr>
      <w:r>
        <w:rPr>
          <w:rFonts w:cs="Verdana" w:ascii="Verdana" w:hAnsi="Verdana"/>
        </w:rPr>
        <w:t>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stand is tegenoversta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ijze twijgen zijn afschilfe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breed eivormig en lang toegespitst; bovenzijde dof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lrijke lila – roze bloempjes verschijnen eind mei; ze verbloeien w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mooi langs de 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zeer sierlijke bloemheester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Van deze soort is ook een cultivar in de handel: </w:t>
      </w:r>
      <w:r>
        <w:rPr>
          <w:rFonts w:cs="Verdana" w:ascii="Verdana" w:hAnsi="Verdana"/>
          <w:b/>
        </w:rPr>
        <w:t xml:space="preserve">Kolkwitzia amabilis ‘Pink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loud’</w:t>
      </w:r>
      <w:r>
        <w:rPr>
          <w:rFonts w:cs="Verdana" w:ascii="Verdana" w:hAnsi="Verdana"/>
        </w:rPr>
        <w:t>.</w:t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Lavandula angustifolia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 struik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ossige, opgaande groeiwijze met aromatisch geurende bladeren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grijs-groen behaard; twijgen en takken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egenoverstaande blaadjes zijn lijnvormig met ingerol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het uitlopen grijsviltig, later groener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aan het eind van de scheuten, aarvormig en blauwviolet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juni tot augustus/sept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het zuiden van Frankrijk (Provence) wordt lavendelolie van deze plan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producee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Er zijn meerdere goede cultivars in de handel zoals: ‘Dwarf Blue’, ‘Hidcote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Munstead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eucothoe walteri ‘Rainbow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wintergroene heester met veel opgaande en overhan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/takken; ondergrondse uitlopers.</w:t>
      </w:r>
    </w:p>
    <w:p>
      <w:pPr>
        <w:pStyle w:val="Normal"/>
        <w:rPr/>
      </w:pPr>
      <w:r>
        <w:rPr>
          <w:rFonts w:cs="Verdana" w:ascii="Verdana" w:hAnsi="Verdana"/>
        </w:rPr>
        <w:t>Hoogte en breedte tot 0.</w:t>
      </w:r>
      <w:r>
        <w:rPr>
          <w:rFonts w:cs="Verdana" w:ascii="Verdana" w:hAnsi="Verdana"/>
          <w:vertAlign w:val="superscript"/>
        </w:rPr>
        <w:t>8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op den duur bre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eerachtige bladeren zijn langwerpig en geleidelijk spits gepunt; 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is gepunt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glanzend onregelmatig geel-wit gestreept en gevlekt; ’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s rood getint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okselstandig met 6 cm. lange, witte aren in mei/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en hebben geen sierwaar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(met groene bladeren) ziet men ook geregeld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igustrum ovalifolium</w:t>
      </w:r>
      <w:r>
        <w:rPr>
          <w:rFonts w:cs="Verdana" w:ascii="Verdana" w:hAnsi="Verdana"/>
        </w:rPr>
        <w:t xml:space="preserve"> </w:t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ngesnoeid een heester tot 3 – 5 m.; een veel gebruikte haagplant me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rk opgaand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voelen stevig aan en ovaal van vorm; 3 – 6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glanzend groen tot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ls ongesnoeide struik een rijke bloei met gelig witte pluimen (juni/juli)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volgd door zwarte be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worden veel door hommels en bijen bezo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voelig in strenge wint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Ligustrum ovalifolium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‘Aureum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/>
      </w:pPr>
      <w:r>
        <w:rPr>
          <w:rFonts w:cs="Verdana" w:ascii="Verdana" w:hAnsi="Verdana"/>
        </w:rPr>
        <w:t>Een opgaande groeiwijze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voelen stevig aan en ovaal van vorm; 3 – 6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glanzend groen met een brede goudgele rand, soms zij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 geheel 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or een goede bladkleur een zonnige standplaa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rijke bloei met gelig witte pluimen (juni/juli) en gevolgd door zwar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worden veel door hommels en bijen bezo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voelig in strenge wint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igustrum vulgare</w:t>
      </w:r>
      <w:r>
        <w:rPr>
          <w:rFonts w:cs="Verdana" w:ascii="Verdana" w:hAnsi="Verdana"/>
        </w:rPr>
        <w:t xml:space="preserve"> </w:t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 grijsbruin en tegenoverstaande donker bruine, klein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eren smal ovaal ongeveer 6 – 8 cm. lang; gaafrandig met een afgero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venzijde dof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in juni/juli met witte pluimen; later ronde zwarte vruchten van 6 – 8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igustrum vulgare ‘Atrovirens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na 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 grijsbruin en tegenoverstaande donker bruine, klein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eren smal ovaal ongeveer 6 – 8 cm. lang; gaafrandig met een afgero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venzijde dof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in juni/juli met witte pluimen; later ronde zwarte vruchten van 6 – 8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s de soort, maar zeer lang bladhoud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igustrum vulgar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‘Lodense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dichte, compact groeiende struik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 grijsbruin en tegenoverstaande donker bruine, klein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eren smal ovaal ongeveer 3– 5 cm. lang; gaafrandig met een afgero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p; diepgroen en ’s winters bronsbrui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 bladhoud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in juni/juli met witte pluimen; later ronde zwarte vruchten van 6 – 8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onicera nitida ‘Elegant’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eel toegepaste heester voor grotere vakbeplanting en blokha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kken eerst opgaand; de zijtakken horizontaal afstaand of gebo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eirond-langwerpige blaadjes zijn tegenover elkaar staand en 1 – 2 c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matig glanzend donkergroen; onderzijde helder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onopvallend wit en later glanzende, purperen bes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voelig in strenge wint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Lonicera nitida zijn meerdere cultivars in dehandel, zoals:’Hohenheim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ndling’, ‘Maigrün’, ‘Red Tips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onicera pileat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/>
      </w:pPr>
      <w:r>
        <w:rPr>
          <w:rFonts w:cs="Verdana" w:ascii="Verdana" w:hAnsi="Verdana"/>
        </w:rPr>
        <w:t>Laag en vlak uitspreidende takken; 0.</w:t>
      </w:r>
      <w:r>
        <w:rPr>
          <w:rFonts w:cs="Verdana" w:ascii="Verdana" w:hAnsi="Verdana"/>
          <w:vertAlign w:val="superscript"/>
        </w:rPr>
        <w:t>60</w:t>
      </w:r>
      <w:r>
        <w:rPr>
          <w:rFonts w:cs="Verdana" w:ascii="Verdana" w:hAnsi="Verdana"/>
        </w:rPr>
        <w:t xml:space="preserve"> – 0.</w:t>
      </w:r>
      <w:r>
        <w:rPr>
          <w:rFonts w:cs="Verdana" w:ascii="Verdana" w:hAnsi="Verdana"/>
          <w:vertAlign w:val="superscript"/>
        </w:rPr>
        <w:t>80</w:t>
      </w:r>
      <w:r>
        <w:rPr>
          <w:rFonts w:cs="Verdana" w:ascii="Verdana" w:hAnsi="Verdana"/>
        </w:rPr>
        <w:t xml:space="preserve"> m. hoog en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tegenoverstaand en smal elliptisch van vorm; korte bladst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glimmend diepgroen en de onderzijde is held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in mei met onopvallende witte bloempjes; soms purperviolette, ro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st de soort, zijn er ook verschillende cultivars in de handel, zoal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Ammerland’, Moss Green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agnolia liliflora ‘Nigra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Breedopgaand, langzaam groeiend tot 2.50 – 3.00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kaal met opvallend grote viltige bloem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omgekeerd eirond en donkergroen; in het begin glanz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van eind april tot begin mei; tegelijk met het uitlopen va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kleur aan de buitenkant is donker purper en van binnen veel lichter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lanke bloem; vaak remonterend in midden juni. 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agnolia soulangean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Op den duur een boomachtige struik van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8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hele mooie bloeiende solitaire stru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zware takken en twijgen met een gladde groenbruine bast en wit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nticellen; grote viltige grijze bloem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noppen zijn ook grijs en viltig, maar duidelijk kleiner van forma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lad is omgekeerd eirond tot breed elliptisch (tot 15 cm. lang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matig glanzend groen en de onderzijde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rijk vóór de bladontwikkeling in april – mei; de grote tulpvorm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men zijn wittig tot roze-aanlopen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en rood met decoratieve zaden; worst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Magnolia soulangeana zijn meerdere cultivars in de handel, zoal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Alba Superba’, ‘Lennei’, ‘Lennei Alba’, ‘Alexandrina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agnolia stellata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langzaam groeiende dicht vertakte ronde struik;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ude struiken worden breder dan ho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en en jonge twijgen zijn behaard, later ka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gwerpig tot omgekeerd eirond (4 – 10 cm.) en egaa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roen aan beide zij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ele korte grillige takken met vrij kleine bloemknoppen; de wollig behaar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knoppen zijn wittig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ervormige bloemen (tot 10 cm.breed) verschijnen maart/apri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r zijn meerdere culitivars in de handel, zoals: ‘Royal Star’, ‘Waterlily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agnolia ‘Susan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reed opgaande meerstammige struik, later breder; hoogte en breedte </w:t>
      </w:r>
    </w:p>
    <w:p>
      <w:pPr>
        <w:pStyle w:val="Normal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bruin gekleurd met witte lenticel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omgekeerd eirond (6 – 10 cm.) en donk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oor het openen van bloemen zijn de bloemen smal klokvormig; ze bloei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ep purperrood en geurend 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ijk en gedurende een lange tij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Mahonia aquifolium ‘Apollo’</w:t>
      </w:r>
      <w:r>
        <w:rPr>
          <w:rFonts w:cs="Verdana" w:ascii="Verdana" w:hAnsi="Verdana"/>
          <w:lang w:val="en-GB"/>
        </w:rPr>
        <w:t xml:space="preserve"> -</w:t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ahonia aquifolium wordt steeds meer vervangen door goede cultivars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mdat de soort te variabel groeit en gevoelig is voor de ziekte meelda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ultivar wordt voor toegepast voor de lagere vakbeplanting (0.60 – 0.70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.) en heeft ondergrondse uitlopers.</w:t>
      </w:r>
    </w:p>
    <w:p>
      <w:pPr>
        <w:pStyle w:val="Normal"/>
        <w:rPr/>
      </w:pPr>
      <w:r>
        <w:rPr>
          <w:rFonts w:cs="Verdana" w:ascii="Verdana" w:hAnsi="Verdana"/>
        </w:rPr>
        <w:t xml:space="preserve">De geveerde bladeren zijn </w:t>
      </w:r>
      <w:r>
        <w:rPr>
          <w:rFonts w:cs="Verdana" w:ascii="Verdana" w:hAnsi="Verdana"/>
          <w:b/>
        </w:rPr>
        <w:t>glimmend</w:t>
      </w:r>
      <w:r>
        <w:rPr>
          <w:rFonts w:cs="Verdana" w:ascii="Verdana" w:hAnsi="Verdana"/>
        </w:rPr>
        <w:t xml:space="preserve"> donkergroen; bij het uitlop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ronskleuri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s winters purper tot donker rood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nderzijde heldergroen en de bladrand is regelmatig stekelig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rijk in april-mei met opstaande, goudgele pluimen; de vrucht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n zwarte bessen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Mahonia aquifolium ‘Atropurpureum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opgaande, breedbossige groeiwijze en vormt een dicht plantv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geveerd blad (als regel 5 – 7 blaadjes), blaadjes ellipsvormi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elmatig doornig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’</w:t>
      </w:r>
      <w:r>
        <w:rPr>
          <w:rFonts w:cs="Verdana" w:ascii="Verdana" w:hAnsi="Verdana"/>
        </w:rPr>
        <w:t xml:space="preserve">s Zomers is het blad glimmend donkergroen en in de herfst en winter krijg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lad een donkerrode tot bruingroene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goudgele bloeiwijzen in april – mei; rijk 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inig gevoelig voor meeldauw en roe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Mahonia japonica ‘Hivernant’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/>
      </w:pPr>
      <w:r>
        <w:rPr>
          <w:rFonts w:cs="Verdana" w:ascii="Verdana" w:hAnsi="Verdana"/>
        </w:rPr>
        <w:t>Een breed opgaande groeiwijze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ho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geveerd (7 tot 13 blaadjes); de blaadjes zijn ellipsvormi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 4 – 6 bladdoorn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overlappen elkaar ni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glimmend groen tot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staan in talrijke, overhangende aren op de top van de 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(afhankelijk van de winter) van de late herfst tot april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kleur is zwavel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ahonia wagneri ‘Pinnacle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Mahonia wordt toegepast voor hogere vakbeplanting; tot 1.50 m.</w:t>
      </w:r>
    </w:p>
    <w:p>
      <w:pPr>
        <w:pStyle w:val="Normal"/>
        <w:rPr/>
      </w:pPr>
      <w:r>
        <w:rPr>
          <w:rFonts w:cs="Verdana" w:ascii="Verdana" w:hAnsi="Verdana"/>
        </w:rPr>
        <w:t xml:space="preserve">De geveerde bladeren zijn </w:t>
      </w:r>
      <w:r>
        <w:rPr>
          <w:rFonts w:cs="Verdana" w:ascii="Verdana" w:hAnsi="Verdana"/>
          <w:b/>
        </w:rPr>
        <w:t>dof</w:t>
      </w:r>
      <w:r>
        <w:rPr>
          <w:rFonts w:cs="Verdana" w:ascii="Verdana" w:hAnsi="Verdana"/>
        </w:rPr>
        <w:t xml:space="preserve"> groen-grijs tot iets glimmend; de onderzij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eft een blauwgroene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regelmatig stekelig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rijk in april met opstaande heldergele pluimen; zo goed als g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Mespilus germanica</w:t>
      </w:r>
      <w:r>
        <w:rPr>
          <w:rFonts w:cs="Verdana" w:ascii="Verdana" w:hAnsi="Verdana"/>
        </w:rPr>
        <w:t xml:space="preserve"> </w:t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machtige heester tot kleine bo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langwerpig en gaafrandig; scheuten zijn wollig grijs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ovenzijde is dofgroen en de onderzijde is behaard met uitsprin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v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wit in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eft een opvallende vruchtvorm en de vruchten zijn na een vorstperio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t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 soort zijn enkele grootvruchtige cultivars in de handel, zoal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Bredase Reus’,  ‘Macrocarpa’, ‘Westerveld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Nandina domestic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opgaande wintergroene struik, verliest ‘s winters geregeld verschill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agt een beschutte standplaats.</w:t>
      </w:r>
    </w:p>
    <w:p>
      <w:pPr>
        <w:pStyle w:val="Normal"/>
        <w:rPr/>
      </w:pPr>
      <w:r>
        <w:rPr>
          <w:rFonts w:cs="Verdana" w:ascii="Verdana" w:hAnsi="Verdana"/>
        </w:rPr>
        <w:t>Waarschijnlijke hoogte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aafrandige bladeren zijn driemaal geveerd; blaadjes smal langwerpi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leidelijk spits gepu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staan in 25 cm. lange bloempluimen; de bloempjes wit (Ø 4 – 6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m.) en talrijk; ze bloeien in juni/juli met een nabloei in augustu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worden gevolgd door kleine rode besvormige vruchten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Nothofagus antarctica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machtige struik of bo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ast van de twijgen en takken is donkerbruin met opvallend wit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nticel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het uitlopen van de bladeren verspreidt de schijnbeuk een aangenam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skusg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eironde blaadjes zijn vrij klein (1 – 3 cm.), de bladrand gegolfd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nregelmatig ondiep gekerfd; bladkleur is glimmend groen, goudge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nopvallende geelgroene bloempjes verschijnen in mei, de hout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jes (napjes) zijn eveneens onopvallend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Osmanthus heterophyllus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reed opgaande, dichte groeiwijze; in de jeugd veel gelijkenis met Ilex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quifolium.</w:t>
      </w:r>
    </w:p>
    <w:p>
      <w:pPr>
        <w:pStyle w:val="Normal"/>
        <w:rPr/>
      </w:pPr>
      <w:r>
        <w:rPr>
          <w:rFonts w:cs="Verdana" w:ascii="Verdana" w:hAnsi="Verdana"/>
        </w:rPr>
        <w:t xml:space="preserve">De bladstand is </w:t>
      </w:r>
      <w:r>
        <w:rPr>
          <w:rFonts w:cs="Verdana" w:ascii="Verdana" w:hAnsi="Verdana"/>
          <w:b/>
        </w:rPr>
        <w:t>tegenoverstaan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licht bruin; takken grij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elliptisch tot eivormig en leerachtig; de blad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groen en de onderzijde licht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met 1 – 3 tanden; op oudere leeftijd vaak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okselstandig met sterk geurende, kleine, witt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ms zie je vruchten zitten; eirond van vorm (1½ cm.) en blauw-zwart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smanthus heterophyllu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‘Goshki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/>
      </w:pPr>
      <w:r>
        <w:rPr>
          <w:rFonts w:cs="Verdana" w:ascii="Verdana" w:hAnsi="Verdana"/>
        </w:rPr>
        <w:t>Een breed opgaande, dichte groeiwijze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veel gelijkenis met Ilex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quifolium.</w:t>
      </w:r>
    </w:p>
    <w:p>
      <w:pPr>
        <w:pStyle w:val="Normal"/>
        <w:rPr/>
      </w:pPr>
      <w:r>
        <w:rPr>
          <w:rFonts w:cs="Verdana" w:ascii="Verdana" w:hAnsi="Verdana"/>
        </w:rPr>
        <w:t xml:space="preserve">De bladstand is </w:t>
      </w:r>
      <w:r>
        <w:rPr>
          <w:rFonts w:cs="Verdana" w:ascii="Verdana" w:hAnsi="Verdana"/>
          <w:b/>
        </w:rPr>
        <w:t>tegenoverstaan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licht bruin; takken grij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elliptisch tot eivormig en leerachtig; de blader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regelmatig gelig tot grijzig gevle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met 3 – 4 tan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okselstandig met sterk geurende, kleine, witte bloemen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erovskia atriplicifolia ‘Blue Spire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Halfheester met een losse opgaande groeiwijze; hoogte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zilverwit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ehele plant aromatisch 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rijsviltige blaadjes zijn tegenoverstaand en lancetvormig (3 – 6 cm. lang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grof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violetblauwe bloemen staan in eindstandige aren; ze bloeien van midd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li tot eind okto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vragen een zonnige, droge standplaa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hiladelphus coronariu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stijf opgaande groeiwijze met licht overhangende zijtakken;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 xml:space="preserve">00 </w:t>
      </w:r>
      <w:r>
        <w:rPr>
          <w:rFonts w:cs="Verdana" w:ascii="Verdana" w:hAnsi="Verdana"/>
        </w:rPr>
        <w:t xml:space="preserve">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onder snoei is dit een rijk bloeiende struik en kan tientallen jaren ou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stand is overstaand, vast merg en afschilferende 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lad is eirond en toegespitst, wijd getand en diep 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rijk met sterk geurende witte, enkele bloemen in trossen van 5 tot 9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ks; eind mei - begin 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hiladelphus coronarius ‘Aureus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ultivar heeft een compacte, ronde groeiwijze van 1.50 – 2.00 m. hoo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in het voorjaar heldergeel, ’s zomers geel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atig met witte, enkele bloe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halfschaduw planten in verband met bladverbrand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Philadelphus ‘Manteau d’Hermine’ 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zame groeier met dunne, wat overhangende twijgen.</w:t>
      </w:r>
    </w:p>
    <w:p>
      <w:pPr>
        <w:pStyle w:val="Normal"/>
        <w:rPr/>
      </w:pPr>
      <w:r>
        <w:rPr>
          <w:rFonts w:cs="Verdana" w:ascii="Verdana" w:hAnsi="Verdana"/>
        </w:rPr>
        <w:t>Hoogte en breedte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met gevulde crème-witte gevulde bloemen; in de knoop wat roo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ti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uwelijks geurend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hiladelphus ‘Viginal’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stijf opgaande groeiwijze met licht overhangende zijtakken;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 xml:space="preserve">00 </w:t>
      </w:r>
      <w:r>
        <w:rPr>
          <w:rFonts w:cs="Verdana" w:ascii="Verdana" w:hAnsi="Verdana"/>
        </w:rPr>
        <w:t xml:space="preserve">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onder snoei is dit een rijk bloeiende struik en kan tientallen jaren ou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nopstand is overstaand, vast merg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jonge twijgen donkerbruin; later afschilfe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lad is eirond en toegespitst, wijd getand en diep 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rijk met sterk geurende witte, dubbele bloemen in trossen van 5 tot 9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ks; eind mei - begin juni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Photinia fraseri ‘Red Robin’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brede bossige wintergroene struik; hoogte en breedte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enmerkend is het helder rode uitlopen van de blade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worden na het uitlopen glimmend groen tot donkergroen 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mgekeerd eirond van 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scherp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’</w:t>
      </w:r>
      <w:r>
        <w:rPr>
          <w:rFonts w:cs="Verdana" w:ascii="Verdana" w:hAnsi="Verdana"/>
        </w:rPr>
        <w:t>s Winters worden de bladeren koperkleurig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wit met 10 – 12 cm. brede schermen in mei – 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en zijn rond, rood en 5 mm. d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hysocarpus opulifolius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brede, later overhangende struik van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bruinige twijgen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udere takken afbladde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e, aanliggend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roene bladeren zijn 3 tot 5 lobbig; bladrand is dubbel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onopvallend in juni/juli met witte bloempjes in halfronde tuilen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ine blaasvruchten zijn bruin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Physocarpus opulifolius zijn een aantal cultivars in de handel, zoal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Dart’s Gold’ (geelbladig), ‘Diabolo’ (purperbruin blad)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ieris floribunda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dicht vertakte opgaande wintergroene struik;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zacht behaard en bruine bladstel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ofgroene blaadjes eirond-ovaal, leerachtig en spits; blad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wit met een eindstandige bloeiwijze met opstaande bloempluimen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ril/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ieris japonic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groen en ka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omgekeerd eirond – langwerpig, bovenzijde glanz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onkergroen, onderzijde heldergroen; de bladrand is boven het midden f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karteld/gezaagd.</w:t>
      </w:r>
    </w:p>
    <w:p>
      <w:pPr>
        <w:pStyle w:val="Normal"/>
        <w:rPr/>
      </w:pPr>
      <w:r>
        <w:rPr>
          <w:rFonts w:cs="Verdana" w:ascii="Verdana" w:hAnsi="Verdana"/>
        </w:rPr>
        <w:t xml:space="preserve">De talrijke, witte bloemen in eindstandige, hangende pluimen; bloeitijd maar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pri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jes blijven lang aan de struik; eerst groen, later 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 soort zijn vele mooi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ieris japonica ‘Variegata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wintergroene heester met een gedrongen, brede groei; 0.</w:t>
      </w:r>
      <w:r>
        <w:rPr>
          <w:rFonts w:cs="Verdana" w:ascii="Verdana" w:hAnsi="Verdana"/>
          <w:vertAlign w:val="superscript"/>
        </w:rPr>
        <w:t>8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 en breed; later bre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kaal en 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lanzende blaadjes hebben een geel-witte rand; de blaadjes zijn klein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n bij de soo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wit met een eindstandige bloeiwijze met overhan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pluimen (tot 6 – 8 cm.); april/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ast deze cultivar, zijn er meerdere groenbladige cultivars van de soort i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andel, zoals: ‘Cupido’, ‘Debutante’, ‘Valley Rose’, ‘White Pearl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ieris ‘Forest Flame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wintergroene heester met breed opgaande groei;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kaal en 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uitlopers zijn felrood, later rozerood naar geelgroen; in de zomer zij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adjes glanz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wit met een eindstandige bloeiwijze met overhan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pluimen (tot 12 cm.); april/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otentilla frutico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opgaande of overhangende heester tot 1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m. (afhankelijk va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ultivar) met een dichte bossige gr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roodbruin en afschilferend; knoppen klein en rood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leine bladeren zijn 3 – 7 tallig en afhankelijk van de cultivar groen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ijsgroen; het blad loopt vroeg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rijk vanaf mei tot oktober met witte – roomwitte -  gele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od/oranje bloempjes (afhankelijk van de cultivar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wordt niet gekweekt, alleen cultivars worden verhandeld, zoal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 xml:space="preserve">Abbotswood’ (wit 80 cm.), ‘Dart’s Golddigger’ (geel 60 cm.), ‘Goldfinger (gee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25 cm.), ‘Goldstar’ (geel 60 cm.), ‘Maanelys’ (lichtgeel 100cm.), ‘Primros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auty’ (roomgeel 80 cm.)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Prunus laurocerasus ‘Otto Luyken’</w:t>
      </w:r>
      <w:r>
        <w:rPr>
          <w:rFonts w:cs="Verdana" w:ascii="Verdana" w:hAnsi="Verdana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traag groeiende breed, compacte struik; de takken staan schuin naa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ven gericht; de bladeren naar boven geri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eerachtige bladeren zijn langwerpig – lancetvormig en toegespitst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nzend donkergroen en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e bloei in mei met opstaande witte trossen (tot 12 cm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runus laurocerasus ’Rotundifolia’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forse, breed opgaande heester tot 3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eren breed ovaal tot omgekeerd eirond (tot 16 cm. lang en 8 cm. breed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zwak glanzend helder groen; onderzijde licht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aanliggend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behoorlijk met opstaande witte trossen in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voelig in strenge wint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runus laurocerasus ‘Zabeliana’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rede vlakke groeiwijze; vanuit het hart van de struik stapel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eerachtige bladeren zijn langwerpig; glanzend heldergroen en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liggen vla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redelijke bloei met 12 cm. lange, opstaande, witte bloemtrossen.</w:t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Prunus lusitanica ‘Angustifolia’</w:t>
      </w:r>
      <w:r>
        <w:rPr>
          <w:rFonts w:cs="Verdana" w:ascii="Verdana" w:hAnsi="Verdana"/>
          <w:lang w:val="fr-FR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</w:rPr>
        <w:t>Een slank opgaande dichte wintergroene heester tot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aan de zonzijde rood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eirond met een toegespitste top; bladrand fijn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ovenzijde is glimmend donkergroen met een iets rode hoofdnerf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 held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wit in juni – juli met 12 – 15 cm. lange tro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oort is minder winterhard; deze cultivar is het meest winterhard; blijft 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enge winters gevoel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runus padu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m, meestal een meerstammige bo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 aanliggend, eivormig en spits; dof 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 twijgen witte lenticellen; de bast bij beschadiging typisch geur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mandelgeur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eren ovaal tot omgekeerd eirond; top kort toegespitst en de bladrand f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aan de bovenzijde dofgroen, onderzijde grijsgroen en lang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erve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in hangende witte trosjes; later ronde zwarte vrucht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Prunus serotina </w:t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m, meestal een meerstammige boom; takken wat overhan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 afstaand, eivormig en spits; bruin met groene ran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unne, wat slappe donkerbruine scheuten/twijgen met veel witte lenticellen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rk geurende bast bij beschadig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angwerpig-ovale bladeren zijn iets leerachtig en de bovenzijde glimm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groen; bladrand fijn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fstkleur is geel tot oran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eind mei – begin juni in lange hangende, witte tro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ter veel zwarte 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 veel plaatsen in Nederland wordt deze soort intensief bestre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runus spinosa</w:t>
      </w:r>
      <w:r>
        <w:rPr>
          <w:rFonts w:cs="Verdana" w:ascii="Verdana" w:hAnsi="Verdana"/>
        </w:rPr>
        <w:t xml:space="preserve"> </w:t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ik met ondergronds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wijgen hebben veel gedoornde kortloten; toppen van de scheut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zijn zeer klein, drie stuks bij elkaar en brui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omgekeerd eirond en fijn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dofgroen en onderzijde is lichtgroen e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vóór de bladontwikkeling met witte bloempjes; later blauwzwar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uimvormige 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runus triloba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e struik is ongeveer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hoog en breed; meestal geënt op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m(metj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bruin-rood, later donkerbruine 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onkergroene blaadjes zijn breed elliptisch, dikwijls drielobb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is scherp dubbele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oze bloemen zijn sterk gevuld en tot 3½ c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staan dicht bij elkaar langs de twijgen; bloeitijd april tot beg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opvallende bl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een na de bloei sterk snoei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yracantha Hybriden</w:t>
      </w:r>
      <w:r>
        <w:rPr>
          <w:rFonts w:cs="Verdana" w:ascii="Verdana" w:hAnsi="Verdana"/>
        </w:rPr>
        <w:t xml:space="preserve"> </w:t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 of leiplant (afhankelijk van de cultivar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wijgen en takken met scherpe doorns en kortloten met doorns; meesta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dicht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lancetvormig; leerachtig en glanzend donkergoen en h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venste deel van de bladrand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ijke, witte bloei in mei/juni met brede tuilen; afhankelijk van de cultiva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kleur geel – oranje – rood.</w:t>
      </w:r>
    </w:p>
    <w:p>
      <w:pPr>
        <w:pStyle w:val="Normal"/>
        <w:rPr/>
      </w:pPr>
      <w:r>
        <w:rPr>
          <w:rFonts w:cs="Verdana" w:ascii="Verdana" w:hAnsi="Verdana"/>
        </w:rPr>
        <w:t xml:space="preserve">Er zijn meerdere cultivars in de handel; kies een schurftresistente cultivar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oals: ‘Golden Charmer’, ‘Orange Charmer’, ‘Orange Glow’ (de beste voo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iden), ‘Soleil d’ Or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hamnus catharticus</w:t>
      </w:r>
      <w:r>
        <w:rPr>
          <w:rFonts w:cs="Verdana" w:ascii="Verdana" w:hAnsi="Verdana"/>
        </w:rPr>
        <w:t xml:space="preserve"> </w:t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ik, soms een kleine bo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roodbruin tot grijs; zijtwijgen eindigen vaak in doo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 tegenoverstaand, donkerbruin, eivormig, spits en aanlig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eirond tot ovaal; top toegespitst en de bladrand f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karteld/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 aan de bovenzijde glanzend groen, onderzijde licht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onopvallend eind mei; ronde vruchten zwart en 6 – 8 mm. gro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hododendron impeditum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/>
      </w:pPr>
      <w:r>
        <w:rPr>
          <w:rFonts w:cs="Verdana" w:ascii="Verdana" w:hAnsi="Verdana"/>
        </w:rPr>
        <w:t>Een dwergvorm 0.</w:t>
      </w:r>
      <w:r>
        <w:rPr>
          <w:rFonts w:cs="Verdana" w:ascii="Verdana" w:hAnsi="Verdana"/>
          <w:vertAlign w:val="superscript"/>
        </w:rPr>
        <w:t>40</w:t>
      </w:r>
      <w:r>
        <w:rPr>
          <w:rFonts w:cs="Verdana" w:ascii="Verdana" w:hAnsi="Verdana"/>
        </w:rPr>
        <w:t xml:space="preserve"> – 0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hoog en breed met een zeer dichte groeiwijze.</w:t>
      </w:r>
    </w:p>
    <w:p>
      <w:pPr>
        <w:pStyle w:val="Normal"/>
        <w:rPr/>
      </w:pPr>
      <w:r>
        <w:rPr>
          <w:rFonts w:cs="Verdana" w:ascii="Verdana" w:hAnsi="Verdana"/>
        </w:rPr>
        <w:t>De langwerpige blaadjes (tot 1.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 xml:space="preserve"> cm.) zijn groengrijs van kleur en onderzij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ijzig; bruin geschub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purperviolet van midden april tot begin mei; rijk bloei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st de soort zijn er ook vel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hododendron ponticum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se, ronde struiken voor een humeuze, zuurdere grond; hoogte tot 5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gwerpig (tot 10 – 15 cm.) en aan de bovenzij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groen en onderzijde lichter van kleur; plat-bobbel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eindstandig in begin juni; paars met geelgroene vle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aantal bloemen per tros is 10 – 15 stuks en de bloempjes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chtervormig; 4 – 5 c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eeste Rh. ponticum’s worden gebruikt als onderstam voor de vel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uinhybrid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 humeuze, zure grondsoorten kan deze Rhododendron hinderlijk word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or de vele zaailin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Rhododendron Yakushianum Group</w:t>
      </w:r>
      <w:r>
        <w:rPr>
          <w:rFonts w:cs="Verdana" w:ascii="Verdana" w:hAnsi="Verdana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/>
      </w:pPr>
      <w:r>
        <w:rPr>
          <w:rFonts w:cs="Verdana" w:ascii="Verdana" w:hAnsi="Verdana"/>
        </w:rPr>
        <w:t>Een compact groeiende struik van ongeveer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blad is langwerpig (5 – 10 cm. lang), donkergroen en wat bol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het uitlopen is het blad witgrijs viltig; later donkergroen en de onderzij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invil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eind mei – begin juni; afhankelijk van de cultivar roze/rode tot wit/roz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en.</w:t>
      </w:r>
    </w:p>
    <w:p>
      <w:pPr>
        <w:pStyle w:val="Normal"/>
        <w:rPr/>
      </w:pPr>
      <w:r>
        <w:rPr>
          <w:rFonts w:cs="Verdana" w:ascii="Verdana" w:hAnsi="Verdana"/>
        </w:rPr>
        <w:t xml:space="preserve">De soort is nauwelijks in de handel; wel de vele cultivars, zoals: ‘Morgenrot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Schneekrone’, ‘Silberwolke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relatief nieuwe groep binnen de Rhododendr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Rhododendron ‘Catawbiense Grandiflorum’</w:t>
      </w:r>
      <w:r>
        <w:rPr>
          <w:rFonts w:cs="Verdana" w:ascii="Verdana" w:hAnsi="Verdana"/>
          <w:lang w:val="en-US"/>
        </w:rPr>
        <w:tab/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/>
      </w:pPr>
      <w:r>
        <w:rPr>
          <w:rFonts w:cs="Verdana" w:ascii="Verdana" w:hAnsi="Verdana"/>
        </w:rPr>
        <w:t>Een brede, bossige struik (tot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); blijft wat compacter da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hododendron ponticu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Boskoop wordt deze Rhododendron de ‘holbladige’ Rhodo genoem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mal elliptisch bladeren staan bol, zijn stug leerachtig en glanz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ijk met grote, lila bloemtrossen in begin 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zeer winterharde Rhododendr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hododendron Forrestii Group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oeger werd dit de ‘Repens Group’ genoemd.</w:t>
      </w:r>
    </w:p>
    <w:p>
      <w:pPr>
        <w:pStyle w:val="Normal"/>
        <w:rPr/>
      </w:pPr>
      <w:r>
        <w:rPr>
          <w:rFonts w:cs="Verdana" w:ascii="Verdana" w:hAnsi="Verdana"/>
        </w:rPr>
        <w:t>De cultivars van deze groep zijn duidelijk breder, dan hoog; hoogte 0.</w:t>
      </w:r>
      <w:r>
        <w:rPr>
          <w:rFonts w:cs="Verdana" w:ascii="Verdana" w:hAnsi="Verdana"/>
          <w:vertAlign w:val="superscript"/>
        </w:rPr>
        <w:t>6</w:t>
      </w:r>
      <w:r>
        <w:rPr>
          <w:rFonts w:cs="Verdana" w:ascii="Verdana" w:hAnsi="Verdana"/>
        </w:rPr>
        <w:t xml:space="preserve"> – 0.</w:t>
      </w:r>
      <w:r>
        <w:rPr>
          <w:rFonts w:cs="Verdana" w:ascii="Verdana" w:hAnsi="Verdana"/>
          <w:vertAlign w:val="superscript"/>
        </w:rPr>
        <w:t>8</w:t>
      </w:r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m. en een breedte van 1.</w:t>
      </w:r>
      <w:r>
        <w:rPr>
          <w:rFonts w:cs="Verdana" w:ascii="Verdana" w:hAnsi="Verdana"/>
          <w:vertAlign w:val="superscript"/>
        </w:rPr>
        <w:t xml:space="preserve">25 </w:t>
      </w:r>
      <w:r>
        <w:rPr>
          <w:rFonts w:cs="Verdana" w:ascii="Verdana" w:hAnsi="Verdana"/>
        </w:rPr>
        <w:t xml:space="preserve">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wat bolle bladeren zijn opvallend donkergroen met diep liggende nerv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een rood getinte, wat korte bladst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noppen zijn rood gekleu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rood midden mei tot eind mei.</w:t>
      </w:r>
    </w:p>
    <w:p>
      <w:pPr>
        <w:pStyle w:val="Normal"/>
        <w:rPr/>
      </w:pPr>
      <w:r>
        <w:rPr>
          <w:rFonts w:cs="Verdana" w:ascii="Verdana" w:hAnsi="Verdana"/>
        </w:rPr>
        <w:t xml:space="preserve">Van deze groep zijn verschillende cultivars in de handel, zoals:’Baden-Baden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 xml:space="preserve">Elizabeth’, ‘Scarlet Wonder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hododendron ‘Praecox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 met een aantal gele blaadjes in de herfst.</w:t>
      </w:r>
    </w:p>
    <w:p>
      <w:pPr>
        <w:pStyle w:val="Normal"/>
        <w:rPr/>
      </w:pPr>
      <w:r>
        <w:rPr>
          <w:rFonts w:cs="Verdana" w:ascii="Verdana" w:hAnsi="Verdana"/>
        </w:rPr>
        <w:t>Een compact groeiende struik van 1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hoog en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ellipsvormig en 5 – 7 cm. lang en glanzend donkergroen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ine groene bloemknoppen staan veelal in bundels van 3 stuk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lila-roze, afhankelijk van het weer, eind februari – begin apri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hebben geregeld last van late nachtvor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hododendron Williamsianum Group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compact groeiende struik; als regel wat breeder dan hoog.</w:t>
      </w:r>
    </w:p>
    <w:p>
      <w:pPr>
        <w:pStyle w:val="Normal"/>
        <w:rPr/>
      </w:pPr>
      <w:r>
        <w:rPr>
          <w:rFonts w:cs="Verdana" w:ascii="Verdana" w:hAnsi="Verdana"/>
        </w:rPr>
        <w:t>De meeste cultivars bereiken een hoogte van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tot 1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m. en een breedte </w:t>
      </w:r>
    </w:p>
    <w:p>
      <w:pPr>
        <w:pStyle w:val="Normal"/>
        <w:rPr/>
      </w:pPr>
      <w:r>
        <w:rPr>
          <w:rFonts w:cs="Verdana" w:ascii="Verdana" w:hAnsi="Verdana"/>
        </w:rPr>
        <w:t>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lakke bladeren zijn groen van kleur; bij het uitlopen bruin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uidelijk gesteeld en de bladsteel is rood geti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knoppen zijn rood gekleurd en ze bloeien midden mei tot eind mei.</w:t>
      </w:r>
    </w:p>
    <w:p>
      <w:pPr>
        <w:pStyle w:val="Normal"/>
        <w:rPr/>
      </w:pPr>
      <w:r>
        <w:rPr>
          <w:rFonts w:cs="Verdana" w:ascii="Verdana" w:hAnsi="Verdana"/>
        </w:rPr>
        <w:t xml:space="preserve">Van deze groep zijn verschillende cultivars in de handel, zoals ‘Karin’, ‘Linda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Oudijks Sensation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hododendron Japanse Azale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t is een verzamelnaam voor een groep van kleinbladige, wintergroen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hododendr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groep heeft veel gelijkenis met de potplant Azalea (Rh. simsii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cht vertakte, dwergachtige struiken met brede groeiwijze; de hoogte </w:t>
      </w:r>
    </w:p>
    <w:p>
      <w:pPr>
        <w:pStyle w:val="Normal"/>
        <w:rPr/>
      </w:pPr>
      <w:r>
        <w:rPr>
          <w:rFonts w:cs="Verdana" w:ascii="Verdana" w:hAnsi="Verdana"/>
        </w:rPr>
        <w:t>varieert van 0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emiddelde bladgrootte varieert van 1 – 2 cm. en bladvorm is eirond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tig glimmend donk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ze groep zijn vele cultivars in de handel groot- en kleinbloe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panse Azalea’s worden in grotere groepen toegepa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rootbloemig: ‘Beethoven’, ‘Moederkensdag’, ‘Palestrina’, ‘Vuyk’s Scarlet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inbloemig: ‘Addy Wery’, ‘Adonis’, ‘Hino-crimson’, ‘Diamant types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panse Azalea’s worden in grotere groepen toegepa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hododendron ‘Coccinea Speciosa’</w:t>
        <w:tab/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verliezende hees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hoort tot de Ghent Azalea’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ede groeier met een compacte groeiwijze met kale sche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ale, groene blaadjes zijn ellipsvormig en 6 – 10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lichtend donker oranje eind mei – begin juni; zeer rijke blo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eeldraden zijn even lang of iets langer dan de bloemkro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st de ‘Coccinea Speciosa’  zijn er meerdere cultivars in de ha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hododendron Mollis Azalea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verliezend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zwakkere groei met een compacte groeiwijze; de scheuten zij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ellipsvormige blaadjes zijn behaard en 6 – 12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men zijn breed trechtervormig en de meeldraden zijn korter da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kro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begin mei tot midden mei in diverse kleuren; geel – oranje – roo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cs="Verdana" w:ascii="Verdana" w:hAnsi="Verdana"/>
        </w:rPr>
        <w:t>ro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le cultivars in de handel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Rhus glabr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ester of een boomachtige hees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kke iets behaarde scheuten en kale twijgen; soms blauw-paars berijp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geveerd en 20 – 30 cm. lang; de blaadjes zijn langwerpi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rp gezaagd; bovenkant donkergroen, onderzijde wit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krijgen een opvallende rode tot gele 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loop van zomer krijgt deze heester donker rode bloempluimen.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 soort is ook een mooie cultivar in de handel met ingesneden bladeren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hus glabra ‘Laciniata’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hus typhina</w:t>
      </w:r>
      <w:r>
        <w:rPr>
          <w:rFonts w:cs="Verdana" w:ascii="Verdana" w:hAnsi="Verdana"/>
        </w:rPr>
        <w:t xml:space="preserve"> </w:t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machtige struik met ondergronds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 het eerste oog gelijkend op Rhus glab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dicht behaard; eerst roodachtig, later 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neven geveerde bladeren zijn 20 – 30 cm. lang; blaadjes langwerpig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glanzend groen, onderzijde blauwgroen; prachtige rood-oranj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rfst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rote, opstaande bloempluimen verschijnen in juni/juli; eerst groen lat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ood; de pluimen blijven lange tijd van de struik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 soort is ook een mooie cultivar in de handel met ingesneden bladeren:</w:t>
      </w:r>
    </w:p>
    <w:p>
      <w:pPr>
        <w:pStyle w:val="Normal"/>
        <w:rPr/>
      </w:pPr>
      <w:r>
        <w:rPr>
          <w:rFonts w:cs="Verdana" w:ascii="Verdana" w:hAnsi="Verdana"/>
          <w:b/>
        </w:rPr>
        <w:t>Rhus typhina ‘Dissecta’</w:t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Ribes alpinum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verliezende struik</w:t>
      </w:r>
    </w:p>
    <w:p>
      <w:pPr>
        <w:pStyle w:val="Normal"/>
        <w:rPr/>
      </w:pPr>
      <w:r>
        <w:rPr>
          <w:rFonts w:cs="Verdana" w:ascii="Verdana" w:hAnsi="Verdana"/>
        </w:rPr>
        <w:t>Stijf opgaande groeiwijze, later wat breder; hoogte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 en jonge twijgen zijn helder grijs van kleur en de knopp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drie-, soms vijflobbig; de lobben zijn stomp en gekartel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frisgroen en aan de onderzijde glanzend; de bladeren lop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el vroeg uit en blijven lang aan de stru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eelgroene bloemen zijn onopvallend en staan in opstaande trosjes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pril/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Ribes sanguineum ‘King Edward VII’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opgaande brede struik met zware hoofdtakken; hoogte en breedte tot </w:t>
      </w:r>
    </w:p>
    <w:p>
      <w:pPr>
        <w:pStyle w:val="Normal"/>
        <w:rPr/>
      </w:pPr>
      <w:r>
        <w:rPr>
          <w:rFonts w:cs="Verdana" w:ascii="Verdana" w:hAnsi="Verdana"/>
        </w:rPr>
        <w:t>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wijgen zijn roodbruin en de knoppen zijn spits en rood getint; de twijg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bben een lichte zwarte bessen g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3 – 5 lobbig; de lobben zijn stomp en een gekartel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ovenkant is groen en de onderzijde grijsviltig; bladeren ruiken bij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rijving sterk naar zwarte be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rood en hangende trosjes van 6 – 8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ekende voorjaarsbloeier; één van de eerste roodbloeiende struiken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st de vele geel tinten.</w:t>
      </w:r>
    </w:p>
    <w:p>
      <w:pPr>
        <w:pStyle w:val="Normal"/>
        <w:rPr/>
      </w:pPr>
      <w:r>
        <w:rPr>
          <w:rFonts w:cs="Verdana" w:ascii="Verdana" w:hAnsi="Verdana"/>
        </w:rPr>
        <w:t xml:space="preserve">Van Ribes sanguineum zijn nog enkele cultivars in de handel, zoal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Atrorubens Select’, ‘Carneum’, ‘Pulborough Scarlet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alix caprea</w:t>
      </w:r>
      <w:r>
        <w:rPr>
          <w:rFonts w:cs="Verdana" w:ascii="Verdana" w:hAnsi="Verdana"/>
        </w:rPr>
        <w:t xml:space="preserve"> </w:t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forse breed, opgaande struik tot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8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soms boomach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ij dikke twijgen zijn donkerbruin, aan de toppen dicht kort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forse, wat afstaande knoppen zijn glanzend bruinrood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gwerpig breed-ovaal en matgroen van kleur; onderzij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ltig behaard blauwgroen en uitspringende nervatu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gaaf tot ondiep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voor de bladontwikkeling met forse witte katjes; opvallende bl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an deze soort is opvallende katwilg in de handel: </w:t>
      </w:r>
      <w:r>
        <w:rPr>
          <w:rFonts w:cs="Verdana" w:ascii="Verdana" w:hAnsi="Verdana"/>
          <w:b/>
        </w:rPr>
        <w:t>Salix caprea ‘Atlas’</w:t>
      </w:r>
      <w:r>
        <w:rPr>
          <w:rFonts w:cs="Verdana" w:ascii="Verdana" w:hAnsi="Verdana"/>
        </w:rPr>
        <w:t xml:space="preserve">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treurvorm </w:t>
      </w:r>
      <w:r>
        <w:rPr>
          <w:rFonts w:cs="Verdana" w:ascii="Verdana" w:hAnsi="Verdana"/>
          <w:b/>
        </w:rPr>
        <w:t>Salix caprea ‘Kilmarnock’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alix cinere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forse breed, opgaande struik tot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soms boomach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ij dikke twijgen zijn viltig grijs behaard; oudere takken kaal en grijz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zijn iets afstaand, licht behaard en brui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ovaal tot omgekeerd lancetvormig; dofgroen 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 grijsgroen behaard; steunblaadjes nier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rand golvend en onregelmatig gezaagd tot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voor de bladontwikkeling met vrij grote kat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Salix integra ‘Hakuro-nishiki’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verliezende struik; vaak op stam geë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ossige groeiwijze met eerst bruingroene scheuten, later meer oranje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de twijgen.</w:t>
      </w:r>
    </w:p>
    <w:p>
      <w:pPr>
        <w:pStyle w:val="Normal"/>
        <w:rPr/>
      </w:pPr>
      <w:r>
        <w:rPr>
          <w:rFonts w:cs="Verdana" w:ascii="Verdana" w:hAnsi="Verdana"/>
        </w:rPr>
        <w:t>Een struik van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en waarschijnlijk nog gro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angwerpige blaadjes (tot 5 – 6 cm.) zijn bij het uitlopen flamingo – roz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later zijn ze op een wit – roze gepunt en gevlek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nderkant van het blad is blauw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alix repens</w:t>
      </w:r>
      <w:r>
        <w:rPr>
          <w:rFonts w:cs="Verdana" w:ascii="Verdana" w:hAnsi="Verdana"/>
        </w:rPr>
        <w:t xml:space="preserve"> </w:t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compact groeiende wilg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met liggende, opstij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unne twijgen zijn dun en de toppen zijn grijs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ine bruine knoppen zijn viltig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cetvormig tot 3 cm.; aanvankelijk aan beide zijd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deachtig behaard, later bovenzijde kal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kleine witte katjes vlak voor de bladontwikkel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ambucus nigra</w:t>
      </w:r>
      <w:r>
        <w:rPr>
          <w:rFonts w:cs="Verdana" w:ascii="Verdana" w:hAnsi="Verdana"/>
        </w:rPr>
        <w:t xml:space="preserve"> </w:t>
        <w:tab/>
        <w:tab/>
        <w:tab/>
        <w:tab/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 grijs met grote ronde lenticellen; het merg is w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 tegenoverstaand, kegelvormig, spits en paars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 oneven geveerd; meestal 5 blaad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elliptisch tot omgekeerd eirond; top lang toegespitst 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scherp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in mei/juni met opvallende grote witte schermen; later kleine zwar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el zaailin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 soort zijn een aantal opvallende cultivars in de handel, zoal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 xml:space="preserve">Aureomarginata’ (gele bladrand), ‘Black Beauty’ (donkerbruin blad), ‘Grinch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urple’ (purperbruin blad, later bruingroen), ‘Haschberg’ (grootvruchtig)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 xml:space="preserve">Laciniata’ (groen, ingesneden blad)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ambucus racemosa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 bruinachtig met opliggende lenticellen; het merg is 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oppen tegenoverstaand, bolrond en bruin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eren oneven geveerd; meestal 5 blaad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lang eirond en lang toegespitst; bladrand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en in mei met geelwitte pluimen; rode vruchten van ongeveer 5 m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iftige vruchten.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ambucus racemosa ‘Plumosa Aurea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ijft kleiner; tot 2.00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bronskleurig bij het uitlopen, later goud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diep ingesneden en lang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voorkeur op een beschaduwde standplaa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 xml:space="preserve">Skimmia japonica ‘Rubella’ </w:t>
      </w:r>
      <w:r>
        <w:rPr>
          <w:rFonts w:cs="Verdana" w:ascii="Verdana" w:hAnsi="Verdana"/>
          <w:lang w:val="fr-FR"/>
        </w:rPr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reed opgaande, ronde wintergroene heester met veel takken ; 0.</w:t>
      </w:r>
      <w:r>
        <w:rPr>
          <w:rFonts w:cs="Verdana" w:ascii="Verdana" w:hAnsi="Verdana"/>
          <w:vertAlign w:val="superscript"/>
        </w:rPr>
        <w:t>60</w:t>
      </w:r>
      <w:r>
        <w:rPr>
          <w:rFonts w:cs="Verdana" w:ascii="Verdana" w:hAnsi="Verdana"/>
        </w:rPr>
        <w:t xml:space="preserve"> – </w:t>
      </w:r>
    </w:p>
    <w:p>
      <w:pPr>
        <w:pStyle w:val="Normal"/>
        <w:rPr/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breed, later bre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wrijving heeft de gehele plant een aromatische g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 en jonge twijgen zijn groen van kleur en later verhout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ellipsvormig (tot 12 cm.), leerachtig en glanz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steel en de hoofdnerf (achterzijde) is roodgeti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luimen verschijnen in de nazomer en zijn opvallend bruin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witroze in april/mei; geen vruchten (mannelijke vorm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orbaria sorbifol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stijf opgaande heester met veel ondergrondse uitlopers; hoogte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., maar snel veel bre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en takken zijn dik en bronskleurig; met grote rond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lopen veel vroeg u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oneven geveerd (meestal 17 stuks) en de groene blaadje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n lancetvormig, 2 – 5 cm. lang en een gezaag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roomwitte bloemen staan in eindstandige dichte pluimen van 10 – 16 cm.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juni – 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kbeplanting voor zon en schad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lang w:val="en-GB"/>
        </w:rPr>
        <w:t>Spiraea cinerea ‘Grefsheim’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 opgaand, dicht bossig met dunne twijgen; sierlijk overhangend.</w:t>
      </w:r>
    </w:p>
    <w:p>
      <w:pPr>
        <w:pStyle w:val="Normal"/>
        <w:rPr/>
      </w:pPr>
      <w:r>
        <w:rPr>
          <w:rFonts w:cs="Verdana" w:ascii="Verdana" w:hAnsi="Verdana"/>
        </w:rPr>
        <w:t>De hoogte en breedte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kken zijn roodbruin; de twijgen zijn grijs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jes is klein en langwerp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fgroene blaadjes zijn lancetvormig en spits toelopend; de bladrand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d of met een aantal tan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 bloeiend wit eind april tot begin me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ierlijk groeiende bloemhees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Spiraea japonica ‘Albiflora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ruik met een compacte groeiwijze; hoogte tot 8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antige scheuten zijn eerst groen, snel 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cetvormig, bladrand dubbel gezaagd; de blad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lder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e bloeier in juli – augustus met eindstandige tuilen; wit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Spiraea japonica ‘Anthony Waterer’</w:t>
      </w:r>
      <w:r>
        <w:rPr>
          <w:rFonts w:cs="Verdana" w:ascii="Verdana" w:hAnsi="Verdana"/>
          <w:lang w:val="en-GB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ruik met een compact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antige scheuten zijn eerst groen, snel 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cetvormig, bladrand dubbel gezaag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kleur is helder groen; bij het uitlopen roodachtig met een aantal wit-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ze gestreepte blaad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ijke bloeier in juli – september met eindstandige tuilen; karmijnrood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bloeit lich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Spiraea japonica ‘Gold Flame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ruik met een compacte groeiwijze; hoogte tot 8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antige scheuten zijn eerst groen, snel bruin.</w:t>
      </w:r>
    </w:p>
    <w:p>
      <w:pPr>
        <w:pStyle w:val="Normal"/>
        <w:rPr/>
      </w:pPr>
      <w:r>
        <w:rPr>
          <w:rFonts w:cs="Verdana" w:ascii="Verdana" w:hAnsi="Verdana"/>
        </w:rPr>
        <w:t>De bladeren zijn lancetvormig, bladrand dubbel gezaagd; bij het uitlopen is 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dkleur geeloranje tot koperkleurig, later groengeel met donkergroen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le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edelijke bloeier in juli – september met kleinere eindstandige tuilen; do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arsro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Spiraea japonica ‘Little Princess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ruik met een compacte groeiwijze; hoogte tot 6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antige scheuten zijn eerst groen, snel 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cetvormig, bladrand dubbel gezaagd; de blad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e bloeier in juni/juli – augustus met eindstandige tuilen; ro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ast de beschreven Spiraea japonica cultivars zijn er meerdere in de handel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oals: ‘’Dart’s Red’, ‘Froebelii’, ‘Genpei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piraea nipponic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verliezend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groeiwijze met sterk opgaande grondscheuten en overhan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ijtakken. </w:t>
      </w:r>
    </w:p>
    <w:p>
      <w:pPr>
        <w:pStyle w:val="Normal"/>
        <w:rPr/>
      </w:pPr>
      <w:r>
        <w:rPr>
          <w:rFonts w:cs="Verdana" w:ascii="Verdana" w:hAnsi="Verdana"/>
        </w:rPr>
        <w:t>De hoogte en breedte is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ellipsvormig tot omgekeerd eirond (2 – 4/5 cm.); de top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karteld, de rest gaafrand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donkergroen en onderzijde blauw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in midden mei tot juni met talrijke roomwitte bloemschermpjes (ø 7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m.); één van de beter bloeiende Spiraea’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Spiraea vanhouttei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opgaande heester tot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de zijtakken overhan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roodbruin met vele kno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ovaal tot eirond, soms bijna drielobbig; bladrand iet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ovenzijde is donkergroen, onderzijde blauw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ijk bloeiend met vrij grote, iets ronde schermen; zuiver wit in mei/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tachyurus praecox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reed uitgroeiende struik met opgaande takken, die later overhangen; </w:t>
      </w:r>
    </w:p>
    <w:p>
      <w:pPr>
        <w:pStyle w:val="Normal"/>
        <w:rPr/>
      </w:pPr>
      <w:r>
        <w:rPr>
          <w:rFonts w:cs="Verdana" w:ascii="Verdana" w:hAnsi="Verdana"/>
        </w:rPr>
        <w:t>hoogte en breedte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rood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gwerpig eivormig en geleidelijk toegespitst (tot 15 cm.)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óór de winter zijn de hangende aren langs de twijgen al zicht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in maart/april met zwavelgele klokvormige bloempjes (aren tot 8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m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zeer mooie voorjaarsbloeier voor de halfschaduw op een beschut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a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an de soort is een rijkbloeiende cultivar in de handel: </w:t>
      </w:r>
      <w:r>
        <w:rPr>
          <w:rFonts w:cs="Verdana" w:ascii="Verdana" w:hAnsi="Verdana"/>
          <w:b/>
        </w:rPr>
        <w:t xml:space="preserve">Stachyurus praecox </w:t>
      </w:r>
    </w:p>
    <w:p>
      <w:pPr>
        <w:pStyle w:val="Normal"/>
        <w:rPr/>
      </w:pPr>
      <w:r>
        <w:rPr>
          <w:rFonts w:cs="Verdana" w:ascii="Verdana" w:hAnsi="Verdana"/>
          <w:b/>
        </w:rPr>
        <w:t>‘</w:t>
      </w:r>
      <w:r>
        <w:rPr>
          <w:rFonts w:cs="Verdana" w:ascii="Verdana" w:hAnsi="Verdana"/>
          <w:b/>
        </w:rPr>
        <w:t>Petra’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bCs/>
          <w:lang w:val="fr-FR"/>
        </w:rPr>
        <w:t xml:space="preserve">Stephanandra incisa ‘Crispa’ 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</w:rPr>
        <w:t>Een bodembedekkende heester tot 0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0.</w:t>
      </w:r>
      <w:r>
        <w:rPr>
          <w:rFonts w:cs="Verdana" w:ascii="Verdana" w:hAnsi="Verdana"/>
          <w:vertAlign w:val="superscript"/>
        </w:rPr>
        <w:t>80</w:t>
      </w:r>
      <w:r>
        <w:rPr>
          <w:rFonts w:cs="Verdana" w:ascii="Verdana" w:hAnsi="Verdana"/>
        </w:rPr>
        <w:t xml:space="preserve"> hoog en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breed; groei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 boogvormige 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 van de twijgen is gelig bruin; later grij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heldergroen, 3 – lobbig en scherp gezaagd; onderzij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met witte trosjes in juni/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ast de Stephanandra incisa ‘Crispa’ is ook Stephanandra incisa ‘Oro Verde’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ed bruikbaar voor een wat hogere vakbeplant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cultivar wordt ongeveer 1.25 m. ho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Stephanandra tanakae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schuin opgaande groeiwijze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gladde twijgen zijn roodbruin; later donkergrij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 groene bladeren zijn eirond tot scherp gelobd; de bladrand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bbel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crèmekleurige bloemen in tot 10 cm. lange losse tuilen in juni/juli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Symphoricarpos albus var. laevigatu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opgaande struik met veel ondergrondse uitlopers; hoogte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nne grijze, kale twijgen met tegenoverstaande klein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zijn eirond; aan de grondscheuten vaak gelob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onopvallend met kleine wit – roze bloempjes; eind- en okselstand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os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lrijke, vrijwel ronde vruchten zijn wit, 1 – 2 cm. gro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en zijn lang aanblijv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ok een tweetal cultivars in de handel: ‘Constance Spry’ en ‘Turesson’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iden met talrijke witte bes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ymphoricarpos chenaultii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opgaande struik met sierlijk overhangende takken; hoogte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bruin-rood en fij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egenoverstaande, donkergroene blaadjes zijn eirond en 1 – 2 cm. lang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durende een langere tijd bladhoud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onopvallend met kleine, roze bloempjes; eind- en okselstandig tros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onde vruchten zijn lila-roze tot wit en tot 1 cm. gro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en zijn lang aanblijv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de soort is ook een lage, breed groeiende cultivar in de handel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mphoricarpos chenaultii ‘Hancock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ymphoricarpos doorenbosii ‘Mother of Pearl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t is een opgaande struik van 1.25 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ovaal tot breed-eirond en donk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nderzijde van de bladeren zijn wat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jes onopvallend klein en wit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essen vrij groot eerst wit met een roze wang, later egaal roze gekleu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hardheid ma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nnen deze groep zijn meerdere cultivars in de handel, zoals: ‘Amethyst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Hecona’, ‘Magic Berry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yringa meyeri ‘Palibin’</w:t>
        <w:tab/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compact groeiende, dichte ronde groeiwijze; hoogte en breedte tot 1.2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adjes zijn tegenoverstaand en 3 – 4 cm. lang en 2½ c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; bladrand gegolf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met talrijke, eindstandige bloempluimen van ongeveer 8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knop zijn de bloemen purperrood en licht lilapaars verbloeiend van mei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de hoofdbloei blijft deze heester regelmatig doorbloei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Syringa microphylla ‘Superba’</w:t>
      </w:r>
      <w:r>
        <w:rPr>
          <w:rFonts w:cs="Verdana" w:ascii="Verdana" w:hAnsi="Verdana"/>
          <w:lang w:val="fr-FR"/>
        </w:rPr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struik met een losse opgaande groeiwijze, later een wat overhan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tot 1.50m.; op oudere leeftijd bre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dun en de scheute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rond tot eivormig en van tot 4 – 6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donkergroen en aan de onderzijde grijs-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oofdbloei valt in mei met een regelmatige nabloei tot in oktober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mkleur lila-roze en 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mooie bloemhees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yringa vulgar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opgaande boomachtige struik tot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; vaak ondergronds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evige grijs – groene twijgen met tegenoverstaande knoppen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indknoppen (bloemknoppen) zijn fo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donkerbloemige cultivars zijn de knoppen roodbruin; bij lichte kleur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held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paarsblauwe bloempluimen zijn eindstandig en 10 – 15 cm. lan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lriek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eind mei tot begin juni; na de bloei de verdrogende bloeiwijz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e tijd zichtbaar.</w:t>
      </w:r>
    </w:p>
    <w:p>
      <w:pPr>
        <w:pStyle w:val="Normal"/>
        <w:rPr/>
      </w:pPr>
      <w:r>
        <w:rPr>
          <w:rFonts w:cs="Verdana" w:ascii="Verdana" w:hAnsi="Verdana"/>
        </w:rPr>
        <w:t>De soort is niet in de handel.</w:t>
      </w:r>
    </w:p>
    <w:p>
      <w:pPr>
        <w:pStyle w:val="Normal"/>
        <w:rPr/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 xml:space="preserve">Andenken an Ludwig Späth’ (enkelbloemig purperrood), ‘Charles Joly’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dubbelbloemig purperrood), ‘Miss Ellen Willmott’ (dubbelbloemig wit)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Primrose’ (enkelbloemig wit)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amarix tetrandra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omachtige struiken met spreidende opgaande takken; de losse groeiwijze is </w:t>
      </w:r>
    </w:p>
    <w:p>
      <w:pPr>
        <w:pStyle w:val="Normal"/>
        <w:rPr/>
      </w:pPr>
      <w:r>
        <w:rPr>
          <w:rFonts w:cs="Verdana" w:ascii="Verdana" w:hAnsi="Verdana"/>
        </w:rPr>
        <w:t>niet voorspelbaar en de hoogte en breedte ongeveer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 van de scheuten aanvankelijk heldergroen, maar spoedig rood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ange, dunne twijgen zijn dicht bezet met talrijke klein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schubachtig en heldergroen van kleur me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orschijnen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eind april – mei met licht roze trosjes (6 cm.); in de knop me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odach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hebben vier kroonblaad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marix verdraagt vrij veel zout en zeewind en vraagt een losse groeper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Vaccinium vitis-idaea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 struikje met korte ondergrondse uitlop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unne scheuten en twijgen zijn groen tot rood getint; later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adjes zijn leerachtig, eivormig en glanzend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nopvallende, witte bloempjes verschijnen in mei – juli; later opvallend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gelronde, rode vruchten tot 1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deze soort zijn meerdere cultivars in de handel met een rijker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dracht, zoals: ‘Aalshorst’, ‘Erntedank’, ‘Koralle’, ‘Red Pearl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Viburnum bodnantense ‘Dawn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jeugd een slanke, sterk opgaande groeiwijze; later veel breder doo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grondse uitlopers en wat breed uithangende zijtakken.</w:t>
      </w:r>
    </w:p>
    <w:p>
      <w:pPr>
        <w:pStyle w:val="Normal"/>
        <w:rPr/>
      </w:pPr>
      <w:r>
        <w:rPr>
          <w:rFonts w:cs="Verdana" w:ascii="Verdana" w:hAnsi="Verdana"/>
        </w:rPr>
        <w:t>De hoogte tot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donkerbruin; later blijvend donkerbruin met losse scho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bladeren zijn tegenoverstaand en langwerpig, eivormig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ep liggende nerven; de zaagtanden gepu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oeit in de knop diep roze en verbloeit roze-wit; geu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 begint veelal in november; de hoofdbloei in maart/apri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én van de mooiste winterbloeie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Charles Lamont’ is een goede cultivar binnen deze groe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Viburnum burkwoodii ‘Burkwood’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reed opgaande ronde struik met een open vertakking; grotendeel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.</w:t>
      </w:r>
    </w:p>
    <w:p>
      <w:pPr>
        <w:pStyle w:val="Normal"/>
        <w:rPr/>
      </w:pPr>
      <w:r>
        <w:rPr>
          <w:rFonts w:cs="Verdana" w:ascii="Verdana" w:hAnsi="Verdana"/>
        </w:rPr>
        <w:t>Hoogte en breedte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stand is tegenoverstaand met naakte aanliggend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bruin getint; later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eivormig en glanzend donkergroen; de onderzijde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ijsgroen vil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eindstandige bloeiwijzen zijn vóór de herfst aanwez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april/mei met sterk geurende bloemen; in knop roze en ze bloei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Anne Russell’ is goede cultivar binnen deze groep, maar meer bladverliez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Viburnum carlcephalum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reed opgaande ronde struik met een dichte vertakking; hoogte en </w:t>
      </w:r>
    </w:p>
    <w:p>
      <w:pPr>
        <w:pStyle w:val="Normal"/>
        <w:rPr/>
      </w:pPr>
      <w:r>
        <w:rPr>
          <w:rFonts w:cs="Verdana" w:ascii="Verdana" w:hAnsi="Verdana"/>
        </w:rPr>
        <w:t>breedte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stand is tegenoverstaand met naakte aanliggende 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stevig en sterk verta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adjes zijn breed eivormig en dof donkergroen; de bladeren aan bei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den wat ruw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eindstandige bloeiwijzen zijn vóór de herfst aanwez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beging tot eind mei met sterk geurende bloemen; in knop roze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w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iwijzen hebben een diameter tot 12 cm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Viburnum davidii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compacte, ronde groeiwijze; scheuten en twijgen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verstaande bladeren zijn ovaal met drie nerven; bovenzijde donkergroen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 lichtgroen en ondiep getand; opvallende rode bladst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in mei/juni eindstandig met wit - roze tuilen; vruchten eirond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aalblauw en tot    6 mm. Lang; de eindstandige bloemknoppen zijn vóór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 duidelijk zicht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or een goede vruchtzetting in groepen aanplanten; redelijk winterhard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Viburnum lantana</w:t>
      </w:r>
      <w:r>
        <w:rPr>
          <w:rFonts w:cs="Verdana" w:ascii="Verdana" w:hAnsi="Verdana"/>
        </w:rPr>
        <w:t xml:space="preserve"> </w:t>
        <w:tab/>
        <w:tab/>
        <w:tab/>
        <w:tab/>
        <w:tab/>
        <w:t xml:space="preserve">                             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en bruin met dichte grijsachtige sterha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angwerpige knoppen tegenoverstaand, naakt en grijs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breed eirond met een ondiepe, fijn getande blad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dofgroen en behaard, onderzijde grijsgroen behaard.</w:t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eindstandige bloemknoppen zijn vóór de winter aangelegd en vilt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Viburnum opulus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egenoverstaande knoppen zijn glanzend rood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handvormig gelobd; meestal 3 – lobbig; de randen van de lobb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grof en onregelmatig get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venzijde dofgroen, onderzijde grijsgroen e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oeit in mei/juni wit met opvallende brede tuilen; de ronde, rode en sapp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uchten worden pas laat gegeten door de vo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Goede cultivars voor in de tuinen zijn: ‘Compactum’, ‘Notcutt’s Variety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Roseum’, ‘Xanthocarpum’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Viburnum plicatum ‘Mariesii’</w:t>
      </w:r>
      <w:r>
        <w:rPr>
          <w:rFonts w:cs="Verdana" w:ascii="Verdana" w:hAnsi="Verdana"/>
          <w:lang w:val="fr-FR"/>
        </w:rPr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</w:rPr>
        <w:t>Een opvallend brede groeier met horizontaal afstaande takken; hoogte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</w:t>
      </w:r>
    </w:p>
    <w:p>
      <w:pPr>
        <w:pStyle w:val="Normal"/>
        <w:rPr/>
      </w:pPr>
      <w:r>
        <w:rPr>
          <w:rFonts w:cs="Verdana" w:ascii="Verdana" w:hAnsi="Verdana"/>
        </w:rPr>
        <w:t>en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stand is tegenoverstaand met knoppen met 2 knopschubb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eldergroene bladeren zijn breed eivormig met diep liggende nerven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drand scherp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erfstkleur is donker wijnroo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oeiwijzen zijn schermen met een rand van witte lokbloemen en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omwit hart van stampers en meeldra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half mei tot juni; soms enige nabloei in nazom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ast de beschreven cultivar van Viburnum plicatum, zijn er meerdere goe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ultivars, zoals: ‘Cascade’, ‘Grandiflorum’, ‘Thunberg’s Original’, ‘Watanabe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Viburnum ‘Pragense’ 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opgaande wintergroene struik met een breed spreidende groeiwijze; tot</w:t>
      </w:r>
    </w:p>
    <w:p>
      <w:pPr>
        <w:pStyle w:val="Normal"/>
        <w:rPr/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lanzend donkergroene bladeren zijn langwerpig (6 – 10 cm.) met diep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ggende nerven; onderzijde viltig behaard en wit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in mei – juni met vlakke schermen; in knop roze en later crème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ed winterh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Viburnum rhytidophyllum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Brede, opgaande struik van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een grove textuur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 en jonge twijgen zijn dicht viltig, licht bruin behaard; de takk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n ka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verstaande bladeren zijn langwerpig 10 – 25 cm., glanzend donkergro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sterk rimpelig; de onderzijde is grijs vil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vorst hangen de bladeren sla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uilvormige bloeiwijzen worden vóór de winter aangelegd; ze bloei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ème-wit in mei/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eivormige vruchtjes zijn eerst glanzend rood, later zwar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Viburnum tinus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groene stru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compacte, opgaande groeiwijze; scheuten beha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verstaande bladeren zijn smal eivormig, gaafrandig met haren, lich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nzend en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eindstandige bloemen staan in tuilen; in de knop roodachtig, bloeien w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 bloeien van maart – april; dikwijls begint de bloei in novemb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terhardheid redelijk tot matig.</w:t>
      </w:r>
    </w:p>
    <w:p>
      <w:pPr>
        <w:pStyle w:val="Normal"/>
        <w:rPr/>
      </w:pPr>
      <w:r>
        <w:rPr>
          <w:rFonts w:cs="Verdana" w:ascii="Verdana" w:hAnsi="Verdana"/>
        </w:rPr>
        <w:t xml:space="preserve">Van deze soort zijn ook enkele cultivars in de handel, zoals : ‘Eve Price’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Gwenllian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Weigela Hybriden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bestaat niet, de vele cultivars zijn producten van vele kruisingen.</w:t>
      </w:r>
    </w:p>
    <w:p>
      <w:pPr>
        <w:pStyle w:val="Normal"/>
        <w:rPr/>
      </w:pPr>
      <w:r>
        <w:rPr>
          <w:rFonts w:cs="Verdana" w:ascii="Verdana" w:hAnsi="Verdana"/>
        </w:rPr>
        <w:t>Veel cultivars bereiken een hoogte en breedte van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stand is tegenoversta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wijgen bruinig met twee lijsten (aan de toppen van scheuten/twijg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chtbaar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ovaal – toegespitst en de bovenzijde is frisgroen; bladra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jn gezaag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verschijnen vanaf mei/ju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en zijn rood – roze – w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de bloei gesnavelde, langwerpige, roodbruine doosvruchten; langblijv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 xml:space="preserve">Boskoop Glory’ (roze tot 2.00 m.), ‘Bristol Ruby’ (dieprood tot 3.00)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 xml:space="preserve">Candida’ (wit tot 2.50m.), ‘Eva Rathke’ (donkerrood tot 2.00)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Eva Supreme’ (dieprood tot 2.00), e.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fr-FR"/>
        </w:rPr>
        <w:t>Weigela florida ‘Foliis Purpureis’</w:t>
      </w:r>
      <w:r>
        <w:rPr>
          <w:rFonts w:cs="Verdana" w:ascii="Verdana" w:hAnsi="Verdana"/>
          <w:lang w:val="fr-FR"/>
        </w:rPr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</w:rPr>
        <w:t>Een kleinere struik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hoog en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bruinrood, later roodgroen; lang aanblijv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pjes zijn donker roze en ze bloeien van juni tot ju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Weigela florida ‘Variegata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ruik tot 1.50 m. hoog en breed met een overhangend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eren zijn bleekgeel gera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oemen zijn dieproze en licht roze van binn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ast de twee beschreven cultivars van Weigela florida, zijn er meerdere 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andel, zoals: ‘Polka’, ‘Tango’, ‘Victoria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Fonts w:cs="Verdana" w:ascii="Verdana" w:hAnsi="Verdana"/>
        <w:sz w:val="16"/>
        <w:szCs w:val="16"/>
      </w:rPr>
      <w:t xml:space="preserve">Helicon Opleidingen MBO Nijmegen W. Janssen 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KoptekstChar">
    <w:name w:val="Kop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2:00Z</dcterms:created>
  <dc:creator>Paradigit</dc:creator>
  <dc:description/>
  <cp:keywords/>
  <dc:language>en-US</dc:language>
  <cp:lastModifiedBy>Jeroen van der Loop</cp:lastModifiedBy>
  <dcterms:modified xsi:type="dcterms:W3CDTF">2014-09-01T11:42:00Z</dcterms:modified>
  <cp:revision>2</cp:revision>
  <dc:subject/>
  <dc:title/>
</cp:coreProperties>
</file>