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</w:rPr>
        <w:t>Mespilus germanica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oomachtige heester tot kleine boom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aderen zijn langwerpig en gaafrandig; scheuten zijn wollig grijs behaard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ovenzijde is doggroen en de onderzijde is behaard met uitspringende nerven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loeit wit in mei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Heeft een opvallende vruchtvorm en de vruchten zijn na een vorstperiode eetbaar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</w:rPr>
        <w:t>Ribes nigrum</w:t>
      </w:r>
      <w:r>
        <w:rPr>
          <w:rFonts w:cs="Verdana" w:ascii="Verdana" w:hAnsi="Verdana"/>
        </w:rPr>
        <w:t xml:space="preserve"> – zwarte bes</w:t>
        <w:tab/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scheuten/twijgen en bladeren hebben een sterke geur; witte knoppen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aderen zijn handvormig met 3 – 5 lobben; de bladrand is gezaagd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adkleur is donkergoen; onderzijde licht groen en kaal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ronde zwarte vruchten zijn eetbaar en verschijnen in juli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Er zijn verschillende rassen in de handel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</w:rPr>
        <w:t>Ribes rubrum</w:t>
      </w:r>
      <w:r>
        <w:rPr>
          <w:rFonts w:cs="Verdana" w:ascii="Verdana" w:hAnsi="Verdana"/>
        </w:rPr>
        <w:t xml:space="preserve"> – rode bes</w:t>
        <w:tab/>
        <w:tab/>
        <w:tab/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scheuten zijn grijzig en donkere knoppen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aderen zijn meestal drielobbig en de bladrand is gezaagd; de bovenzijde is kaal en de onderzijde blijvend behaard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adkleur is groen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ronde rode en witte vruchten zijn eetbaar en verschijnen in juli/augustus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Er zijn verschillende rassen in de handel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</w:rPr>
        <w:t>Ribes uva-crispa</w:t>
      </w:r>
      <w:r>
        <w:rPr>
          <w:rFonts w:cs="Verdana" w:ascii="Verdana" w:hAnsi="Verdana"/>
        </w:rPr>
        <w:t xml:space="preserve"> – kruisbes </w:t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Een dichte struik met scherpe grijze doornen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aderen zijn 3 – 5 lobbig en ingesneden gekarteld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adstelen zijn behaard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adkleur is groen, maar het blad kan veel lijden van ‘Amerikaanse meeldauw’; onderzijde wittig groen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grote ronde vruchten zijn eetbaar; er zijn groene, gele en rode rassen in de handel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vruchten verschijnen in juli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/>
      </w:pPr>
      <w:r>
        <w:rPr>
          <w:rFonts w:cs="Verdana" w:ascii="Verdana" w:hAnsi="Verdana"/>
          <w:b/>
          <w:lang w:val="en-GB"/>
        </w:rPr>
        <w:t>Rubus fruticosa</w:t>
      </w:r>
      <w:r>
        <w:rPr>
          <w:rFonts w:cs="Verdana" w:ascii="Verdana" w:hAnsi="Verdana"/>
          <w:lang w:val="en-GB"/>
        </w:rPr>
        <w:t xml:space="preserve"> – braam</w:t>
        <w:tab/>
        <w:tab/>
        <w:tab/>
        <w:tab/>
      </w:r>
    </w:p>
    <w:p>
      <w:pPr>
        <w:pStyle w:val="Normal"/>
        <w:spacing w:before="0" w:after="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ab/>
        <w:tab/>
        <w:tab/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lange scheuten (tot 3.00 m.) zijn sterk kantig en gegroefd; afhankelijk van het ras zijn ze ongewapend of sterk gestekeld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adkleur is groen; onderzijde lichtgroen en behaard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aderen zijn 3 – 5 tallig en bijna zittend; soms gestekeld (rasafhankelijk)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adrand is scherp gezaagd tot diep ingesneden (rasafhankelijk). 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grote zwarte vruchten zijn eetbaar en verschijnen in augustus – september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Er zijn verschillende rassen in de handel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0"/>
        <w:rPr/>
      </w:pPr>
      <w:r>
        <w:rPr>
          <w:rFonts w:cs="Verdana" w:ascii="Verdana" w:hAnsi="Verdana"/>
          <w:b/>
        </w:rPr>
        <w:t>Rubus idaeus</w:t>
      </w:r>
      <w:r>
        <w:rPr>
          <w:rFonts w:cs="Verdana" w:ascii="Verdana" w:hAnsi="Verdana"/>
        </w:rPr>
        <w:t xml:space="preserve"> – framboos</w:t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scheuten zijn licht groen van kleur en aan de top behaard; aan de voet mogelijk borstelvormige stekels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twijgen krijgen een bruine kleur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aderen zijn meestel 3-tallig met een dubbel gezaagde bladrand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ovenzijde van het blad is donkergroen en de onderzijde is witviltig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grote vruchten zijn groot, roze-rood en eetbaar en verschijnen in juli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Er zijn verschillende rassen in de handel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</w:rPr>
        <w:t>Vitis ‘Boskoop Glory’</w:t>
      </w:r>
      <w:r>
        <w:rPr>
          <w:rFonts w:cs="Verdana" w:ascii="Verdana" w:hAnsi="Verdana"/>
        </w:rPr>
        <w:t xml:space="preserve"> – druif</w:t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Fruit en klimplant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ze klimplant klimt met behulp van takranken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jonge scheuten zijn vlokkig behaard; de twijgen zijn bruin gekleurd en afschilferend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aderen vrijwel rond tot 15 cm.; 3 – 5 lobbig (bij een aantal bladeren diepe lobben)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adrand is grof getand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ovenzijde van het blad is donkergroen; de onderzijde is lichter van kleur en kort behaard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auwe vruchten hebben een doorsnede van 1 cm. en eetbaar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 xml:space="preserve">Helicon Opleidingen MBO Nijmegen W. Janssen periode 1. lijst 2.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VoettekstChar">
    <w:name w:val="Voetteks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1:42:00Z</dcterms:created>
  <dc:creator>Wim Janssen</dc:creator>
  <dc:description/>
  <cp:keywords/>
  <dc:language>en-US</dc:language>
  <cp:lastModifiedBy>Jeroen van der Loop</cp:lastModifiedBy>
  <dcterms:modified xsi:type="dcterms:W3CDTF">2014-09-01T11:42:00Z</dcterms:modified>
  <cp:revision>2</cp:revision>
  <dc:subject/>
  <dc:title/>
</cp:coreProperties>
</file>