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Actinidia delicios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lingerplant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terke groeier tot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opvallend bruinrood en viltig behaard; talrijke witte lenticel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pvallend groot (tot 15 cm.) en bijna rond van vorm; bovenkant donkergroen en dicht wit behaarde onderkan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rand get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juni met vrij grote bloemen; eerst is de bloemkleur crème-wit, later okerge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eehuizig (mannelijke- en vrouwelijke planten)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ruchten smakelijk en 3 – 5 cm. groot; bruin behaarde Kiwi vruch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Akebia quinat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lingerplant; half wintergroen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terke groeier tot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vijf-tallig en de afzonderlijke blaadjes zijn lang gesteeld, ovaal – eivormig en 5 – 6 cm. la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aafrandige bladeren zijn donkergroen; onderzijde licht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verschijnen in mei; de vrouwelijke bloemen zijn violet-bruin en de mannelijke bloemen zijn kleiner en meer roz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s ziet men de purperviolette of helder violette, augurkvormige vruchten.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ristolochia durior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lingerplant tot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donkergroen van kleur en glad; ook oudere stammen blijven nog lang 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pvallend groot met lange bladstelen; hartvormig tot 3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zitten verborgen tussen de bladeren en verschijnen van juni tot augustu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orm van de bloemen is die van een kleine kromme pijp; tot 8 cm. la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ur is van buiten geelgroen en van binnen purperbrui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ampsis tagliabuana ‘Mme Galen’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Klimplant tot 4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>– 6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>m. heeft een beperkt aantal hechtwortel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tegenoverstaand en zijn oneven geveerd (tot 30 – 40 cm. lang); glanzend 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van de zijblaadjes is gezaa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 met oranje bloemen; in de bloem roodacht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vragen een zonnige, warme standplaats; voedzame gro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lematis alpina</w:t>
      </w: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klimmer met knikkende bladstelen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langzame groei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tegenoverstaand en tweemaal oneven geveerd; de blaadjes langwerpig tot eivormig en grof gezaa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staan op 12 cm. lange stelen, knikkend en diameter van 4 – 6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men zijn klokvormig met 4 violetblauwe kelkblaadjes en witte stampers/meeldrad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ijkbloeiend in mei tot jun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erdere cultivars in de hand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lematis macropetal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klimmer met knikkende bladstelen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langzame groei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tegenoverstaand en tweemaal oneven geveerd; de blaadjes langwerpig tot eivormig en grof gezaagd of iets gelob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staan op 12 cm. lange stelen, knikkend en diameter van 5 – 10 c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men zijn klokvormig met vele violetblauwe kelkblaadjes en witte stampers/meeldraden; de bloemen lijken gevul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ijkbloeiend in april tot jun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erdere cultivars in de hand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lematis montana ‘Grandiflora’</w:t>
      </w: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terkgroeiende klimmer met knikkende bladstelen; klimhoogte tot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tegenoverstaand en drietall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kort gesteeld, eivormig (tot 10 cm.) en getand; bronsgroen van 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(tot 6 – 7 cm.) zuiverwit en met vier kelkblaad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zeer rijk in me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ast deze cultivar zijn er meerdere cultivars in de hand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lematis tibetana subsp. tangutic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klimplant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knikkende-/windende bladste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geveerd tot dubbel geveerd; blaadjes langwerpig tot lancetvormig en frisgroen van 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in juni met een goede nabloei tot de herfs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ikkende bloemen staan op dunne stelen; bloemkleur goudge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 de bloei wittig vruchtpluis; zeer decoratief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Jaarlijks in het voorjaar als een scheutbloeier snoeien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ematis vitalb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(O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limplant, snelgroeiend tot 15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klimmer hecht zich door middel van knikkende-/windende bladste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duidelijk hoekig en gegroefd; oudere takken grijs en afschilfe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stand is tegenoverstaand; wittige knopjes, sterk afsta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oneven geveerd; 3 – 7 blaadjes en de blaadjes zijn eirond, spits toelopend; gaafrandig, soms grof gezaa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grote roomwitte pluimen in juli – september; later wittig vruchtpluis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bCs/>
        </w:rPr>
        <w:t xml:space="preserve">Clematis Hybriden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klimmer klimt door middel van knikkende/windende bladste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meestal bruin van kleur en de knoppen zijn tegenoversta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lopen vroeg ui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rietallig of geveerd; meestal 5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bCs/>
        </w:rPr>
        <w:t>Clematis ‘Dr. Ruppel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(N)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lder paarsrood met wijnrode strepen in mei – juni en een tweede bloei in septemb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bCs/>
          <w:lang w:val="fr-FR"/>
        </w:rPr>
        <w:t xml:space="preserve">Clematis ‘Jackmanii Superba’ </w:t>
      </w:r>
      <w:r>
        <w:rPr>
          <w:rFonts w:cs="Verdana" w:ascii="Verdana" w:hAnsi="Verdana"/>
          <w:lang w:val="fr-FR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klimmer klimt door middel van knikkende/windende bladstel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meestal bruin van kleur en de knoppen zijn tegenoversta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lopen vroeg ui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rietallig of geveerd; meestal 5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zeer donker violetblauw in juli – oktob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bCs/>
          <w:lang w:val="fr-FR"/>
        </w:rPr>
        <w:t>Clematis ‘Madame le Coultre’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lder witte bloemen in juni – september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bCs/>
          <w:lang w:val="fr-FR"/>
        </w:rPr>
        <w:t>Clematis ‘Ville de Lyon’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Donker purperrood in juli – september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uonymus fortunei var. radicans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odembedekkende struik, maar met behulp van hechtwortels ook een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e klimplant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Als bodembedekker ongeveer 0.</w:t>
      </w:r>
      <w:r>
        <w:rPr>
          <w:rFonts w:cs="Verdana" w:ascii="Verdana" w:hAnsi="Verdana"/>
          <w:vertAlign w:val="superscript"/>
        </w:rPr>
        <w:t>30</w:t>
      </w:r>
      <w:r>
        <w:rPr>
          <w:rFonts w:cs="Verdana" w:ascii="Verdana" w:hAnsi="Verdana"/>
        </w:rPr>
        <w:t xml:space="preserve"> m. hoog, als klimplant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tegenoverstaand en ellipsvormig; 2 – 4 cm. la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; ’s winters deels oranjerood tot roodbrui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groengeel in juni/juli; geeft weinig vruchten met oranje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aden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llopia baldschuanic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lingerplant; een snelle groeier met groen scheuten en grijze twijgen; bij het uitlopen roodachti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eirond – langwerpig met een ondiepe pijlvormige bladvoe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rijke bloei met witte okselstandige pluimen; later verkleuren de bloeiwijze roz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wilde, snelle groei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Hedera helix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klimplant en een bodembedekker voor grote plantvak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s klimplant gebruikt Hedera hechtwortels om omhoog te groeien; op de grond zijn deze hechtwortels, normale wortel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dera kent twee fasen: de jeugdfase en de volwassen fase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jeugdfase heeft klimop hechtwortels en 3 lobbige (soms 5-lobbig), donkergroene leerachtige bladeren met een witachtige nervatuur. In deze fase geen bloemvorming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volwassen fase groeit de klimop meer struikachtig (geen hechtwortels op de takken) en de bladeren zijn eirond – ruitvormig (niet gelobd)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eelgroene schermvormige bloeiwijzen verschijnen in september – oktober en de erwtgrootte vruchten zijn eerst groen en later zwar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worden veel bezocht door bij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lang w:val="en-GB"/>
        </w:rPr>
        <w:t>Hedera colchica ‘Dentata Variegata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e klimplant met hechtwortels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traag groeiende klimmer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leerachtige bladeren zijn breed eirond met een hartvormige bladvoe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wijd get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heeft een onregelmatige roomwitte rand, overgaand via een lichtgroene baan in een donkergroen centru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oudere leeftijd gaat deze klimmer bloeien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Hedera helix ‘Goldheart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intergroene klimmer met hechtwortels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traag groeiende klimmer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estal 3 lobbig; 4 – 6 cm. lang en bree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kleinbladige cultivar heeft donkergroene bladeren met in het centrum een gele vlek.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ydrangea anomala subsp. petiolaris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limplant met hechtwortel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jonge twijgen zijn roodbruin; later sterk afschilferend en grijs word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lang gesteelde bladeren zijn eirond met een hartvormige voet; bovenzijde glanzend donkergroen, onderzijde heldergroen bladrand is fijn en scherp gezaag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rote, vlakke bloemtuilen met onopvallende vruchtbare, wittige bloempjes en een rand grote, witte steriele bloemen (kelkblaadjes); de bruine bloeiwijze blijven lang zichtbaa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opvallende, gele herfst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Lathyrus latifolius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lang w:val="en-GB"/>
        </w:rPr>
        <w:t>Vaste plant klimmer met bladra</w:t>
      </w:r>
      <w:r>
        <w:rPr>
          <w:rFonts w:cs="Verdana" w:ascii="Verdana" w:hAnsi="Verdana"/>
        </w:rPr>
        <w:t>n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samengesteld met 2 tot 7 blaadjes; de stengels zijn breed gevleugel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oze-rode bloemen staan in trossen van 3 – 8 stuks; ze bloeien van juli tot oktob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iet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athyrus odoratus is een éénjarige klimmer met geurende bloem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Lonicera brownii ‘Dropmore Scarlet’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windende klimmer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groeit in de eerste jaren zwak, later een goede groei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jonge scheuten blauwgroen; aan de zonkant rood getin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tegenoverstaand, eirond en de bladkleur is donkergroen, onderkant blauw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ovenste bladpaar is stengelomvattend, bijna rond en aan elkaar gegroei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zijn rood tot oranjerood en zijn pijpvormig; niet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 met een redelijke nabloei tot eind oktob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lichte schaduw tot halfschaduw plan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>Lonicera periclymenum ‘Serotina’</w:t>
      </w:r>
      <w:r>
        <w:rPr>
          <w:rFonts w:cs="Verdana" w:ascii="Verdana" w:hAnsi="Verdana"/>
          <w:bCs/>
          <w:lang w:val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lingerplant tot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gladde licht bruine twijg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tegenoversta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eirond, spits; bovenzijde donkergroen en de onderzijde is blauwgro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van juli tot oktober van buiten purpurrode en van binnen lichtgeel; sterke g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elal rode besvormige vrucht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Parthenocissus quinquefoli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limplant met zuignapjes en takran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5-tallig; de blaadjes zijn kort gesteeld en elliptisch en een gezaagde bladr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dofgroen, onderzijde blauwachtig; prachtige scharlakenrode herfstkleu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juli met groenige pluimen; blauw – zwarte, druifachtige vruchten; 5 – 6 m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snelle klimme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arthenocissus tricuspidata ‘Green Spring’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limplant met zuignap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breed eirond met drie tot vijf spitse, grof gezaagde lobben; de bladeren lopen roodbruin uit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bovenzijde glanzend groen; herfstkleur oranjegeel tot scharlakenroo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klimmer voor gladde tot zeer gladde oppervlakten; laat zich moeizaam verwijder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Vitis ‘Boskoop Glory’</w:t>
      </w:r>
      <w:r>
        <w:rPr>
          <w:rFonts w:cs="Verdana" w:ascii="Verdana" w:hAnsi="Verdana"/>
        </w:rPr>
        <w:t xml:space="preserve"> – druif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Fruit en klimplant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klimplant klimt met behulp van takrank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jonge scheuten zijn vlokkig behaard; de twijgen zijn bruin gekleurd en afschilfe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vrijwel rond tot 15 cm.; 3 – 5 lobbig (bij een aantal bladeren diepe lobben)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rof geta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van het blad is donkergroen; de onderzijde is lichter van kleur en kort behaar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uwe vruchten hebben een doorsnede van 1 cm. en eetbaar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Wisteria floribunda ‘Multijuga’</w:t>
      </w:r>
      <w:r>
        <w:rPr>
          <w:rFonts w:cs="Verdana" w:ascii="Verdana" w:hAnsi="Verdana"/>
          <w:lang w:val="en-GB"/>
        </w:rPr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slingerplant tot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de takken draaien met de klok mee (rechtswindend)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grijs met wat donkere strepen en donkere eivormige knopp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neven geveerd (11 – 19 blaadjes) en smal ovaal tot eirond van vorm; aanvankelijk zijdeachtig behaard, later kaa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soort bloeit gelijk met de bladontwikkeling en de lange, hangende, puntige trossen (30 – 50 cm. lang) bloeien geleidelijk van boven naar beneden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kleur is licht violet-blauw en zwak geurend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ultivar is ook in de handel als Wisteria floribunda f. macrobotry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zijn meerdere cultivars van Wisteria floribunda in de hand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Wisteria sinensis ‘Prolific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</w:rPr>
        <w:t>Een linksdraaiende slingerplant; hoogte tot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neven geveerd; 7 – 13 blaadjes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adjes langwerpig, 5 – 10 cm. lang en in de jeugd behaard, later kaa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verschijnen voor de bladontwikkeling in mei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ijke bloei met geurende licht lilablauwe bloemtrossen. 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ast deze cultivar zijn er meerdere cultivars in de handel.</w:t>
      </w:r>
    </w:p>
    <w:p>
      <w:pPr>
        <w:pStyle w:val="Normal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4:00Z</dcterms:created>
  <dc:creator>Wim Janssen</dc:creator>
  <dc:description/>
  <cp:keywords/>
  <dc:language>en-US</dc:language>
  <cp:lastModifiedBy>Jeroen van der Loop</cp:lastModifiedBy>
  <dcterms:modified xsi:type="dcterms:W3CDTF">2014-09-01T11:44:00Z</dcterms:modified>
  <cp:revision>2</cp:revision>
  <dc:subject/>
  <dc:title/>
</cp:coreProperties>
</file>