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Agave american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zeer sterke kuipplant heeft dikke, vlezige blauwgroene bla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evaarlijk scherp gedoornd; ook de top van het blad heeft een scherp door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n ziet ook vaak een geel gerande cultiva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Laurus nobilis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eesterachtige plant groeit in een kegelvorm, maar snoei geeft deze heester een strakke kegelvorm; bloeit onopvall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dof groen tot donkergroen; bladvorm ovaal en bij breken een aromatische g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ondiep, onregelmatig ingesned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Nerium oleander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reed opgaande heester met bladeren in kransen van dri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dof donkergroen, smal ovaal en spits toelopend; bladrand is gaafrand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het voorjaar, zomer en herfst eindstandig met roze bloempluim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5:00Z</dcterms:created>
  <dc:creator>Wim Janssen</dc:creator>
  <dc:description/>
  <cp:keywords/>
  <dc:language>en-US</dc:language>
  <cp:lastModifiedBy>Jeroen van der Loop</cp:lastModifiedBy>
  <dcterms:modified xsi:type="dcterms:W3CDTF">2014-09-01T11:45:00Z</dcterms:modified>
  <cp:revision>2</cp:revision>
  <dc:subject/>
  <dc:title/>
</cp:coreProperties>
</file>