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iCs/>
          <w:sz w:val="28"/>
        </w:rPr>
      </w:pPr>
      <w:r>
        <w:rPr/>
        <w:t>BPV opdracht module Plantenkennis – Plant van de week</w:t>
      </w:r>
    </w:p>
    <w:p>
      <w:pPr>
        <w:pStyle w:val="Normal"/>
        <w:tabs>
          <w:tab w:val="clear" w:pos="708"/>
          <w:tab w:val="center" w:pos="4536" w:leader="none"/>
        </w:tabs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  <w:t>Naam leerling:                                                                                         klas:</w:t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980"/>
        <w:gridCol w:w="4282"/>
        <w:gridCol w:w="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ledige botanische naam: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ekenis  soortnaam: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erlandse naam: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riek, of groep  :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waarde en/of  gebruik (beplantingsdoel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lak hier duidelijke foto’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eitijd ,bloemkleur en bloemvorm.(tekenen mag!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vorm, of winterkenmerk</w:t>
            </w:r>
          </w:p>
          <w:p>
            <w:pPr>
              <w:pStyle w:val="Normal"/>
              <w:rPr/>
            </w:pPr>
            <w:r>
              <w:rPr/>
              <w:t>(tekenen mag!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zonderheid  of  overig kenme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sen aan standplaats, en grondsoor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htbehoef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gte,breedte en vorm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afstand bij aanplant, of hoeveel planten per m2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derhoud / snoei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lke tijd, waarom?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eerderingsmethod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 wordt deze plant geleverd vanaf de kwekerij</w:t>
            </w:r>
          </w:p>
          <w:p>
            <w:pPr>
              <w:pStyle w:val="Normal"/>
              <w:rPr/>
            </w:pPr>
            <w:r>
              <w:rPr/>
              <w:t>(potmaat?,kluit, losse wortels etc.)</w:t>
            </w:r>
          </w:p>
        </w:tc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0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1:09:00Z</dcterms:created>
  <dc:creator>Hoveniersbedrijf. Snoeijen</dc:creator>
  <dc:description/>
  <cp:keywords/>
  <dc:language>en-US</dc:language>
  <cp:lastModifiedBy>Hendrik Jans</cp:lastModifiedBy>
  <cp:lastPrinted>2005-02-02T21:23:00Z</cp:lastPrinted>
  <dcterms:modified xsi:type="dcterms:W3CDTF">2016-03-03T21:09:00Z</dcterms:modified>
  <cp:revision>3</cp:revision>
  <dc:subject/>
  <dc:title>Stage-opdracht:  Plant van de dag  ( Je komt altijd wel een plant tegen tijdens je stage)</dc:title>
</cp:coreProperties>
</file>