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017452870"/>
            <w:bookmarkStart w:id="1" w:name="__Fieldmark__0_301745287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017452870"/>
            <w:bookmarkStart w:id="3" w:name="__Fieldmark__1_301745287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017452870"/>
            <w:bookmarkStart w:id="5" w:name="__Fieldmark__2_301745287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rttest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017452870"/>
            <w:bookmarkStart w:id="7" w:name="__Fieldmark__3_301745287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017452870"/>
            <w:bookmarkStart w:id="9" w:name="__Fieldmark__4_301745287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017452870"/>
            <w:bookmarkStart w:id="11" w:name="__Fieldmark__5_301745287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017452870"/>
            <w:bookmarkStart w:id="13" w:name="__Fieldmark__6_301745287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017452870"/>
            <w:bookmarkStart w:id="15" w:name="__Fieldmark__7_301745287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017452870"/>
            <w:bookmarkStart w:id="17" w:name="__Fieldmark__8_301745287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017452870"/>
            <w:bookmarkStart w:id="19" w:name="__Fieldmark__9_301745287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017452870"/>
            <w:bookmarkStart w:id="21" w:name="__Fieldmark__10_301745287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017452870"/>
            <w:bookmarkStart w:id="23" w:name="__Fieldmark__11_301745287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chers and Pup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017452870"/>
            <w:bookmarkStart w:id="25" w:name="__Fieldmark__12_301745287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017452870"/>
            <w:bookmarkStart w:id="27" w:name="__Fieldmark__13_301745287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rge famili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017452870"/>
            <w:bookmarkStart w:id="29" w:name="__Fieldmark__14_301745287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017452870"/>
            <w:bookmarkStart w:id="31" w:name="__Fieldmark__15_301745287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017452870"/>
            <w:bookmarkStart w:id="33" w:name="__Fieldmark__16_301745287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wo famil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017452870"/>
            <w:bookmarkStart w:id="35" w:name="__Fieldmark__17_301745287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017452870"/>
            <w:bookmarkStart w:id="37" w:name="__Fieldmark__18_301745287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017452870"/>
            <w:bookmarkStart w:id="39" w:name="__Fieldmark__19_301745287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017452870"/>
            <w:bookmarkStart w:id="41" w:name="__Fieldmark__20_301745287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country and y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017452870"/>
            <w:bookmarkStart w:id="43" w:name="__Fieldmark__21_301745287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hero Jo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017452870"/>
            <w:bookmarkStart w:id="45" w:name="__Fieldmark__22_301745287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y’s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017452870"/>
            <w:bookmarkStart w:id="47" w:name="__Fieldmark__23_301745287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017452870"/>
            <w:bookmarkStart w:id="49" w:name="__Fieldmark__24_301745287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 – Shaun the shee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017452870"/>
            <w:bookmarkStart w:id="51" w:name="__Fieldmark__25_301745287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017452870"/>
            <w:bookmarkStart w:id="53" w:name="__Fieldmark__26_301745287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017452870"/>
            <w:bookmarkStart w:id="55" w:name="__Fieldmark__27_301745287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017452870"/>
            <w:bookmarkStart w:id="57" w:name="__Fieldmark__28_301745287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017452870"/>
            <w:bookmarkStart w:id="59" w:name="__Fieldmark__29_301745287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017452870"/>
            <w:bookmarkStart w:id="61" w:name="__Fieldmark__30_301745287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o 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017452870"/>
            <w:bookmarkStart w:id="63" w:name="__Fieldmark__31_301745287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017452870"/>
            <w:bookmarkStart w:id="65" w:name="__Fieldmark__32_301745287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017452870"/>
            <w:bookmarkStart w:id="67" w:name="__Fieldmark__33_301745287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017452870"/>
            <w:bookmarkStart w:id="69" w:name="__Fieldmark__34_301745287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017452870"/>
            <w:bookmarkStart w:id="71" w:name="__Fieldmark__35_301745287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017452870"/>
            <w:bookmarkStart w:id="73" w:name="__Fieldmark__36_301745287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017452870"/>
            <w:bookmarkStart w:id="75" w:name="__Fieldmark__37_301745287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017452870"/>
            <w:bookmarkStart w:id="77" w:name="__Fieldmark__38_301745287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017452870"/>
            <w:bookmarkStart w:id="79" w:name="__Fieldmark__39_301745287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017452870"/>
            <w:bookmarkStart w:id="81" w:name="__Fieldmark__40_301745287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017452870"/>
            <w:bookmarkStart w:id="83" w:name="__Fieldmark__41_301745287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017452870"/>
            <w:bookmarkStart w:id="85" w:name="__Fieldmark__42_301745287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017452870"/>
            <w:bookmarkStart w:id="87" w:name="__Fieldmark__43_301745287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017452870"/>
            <w:bookmarkStart w:id="89" w:name="__Fieldmark__44_301745287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017452870"/>
            <w:bookmarkStart w:id="91" w:name="__Fieldmark__45_301745287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017452870"/>
            <w:bookmarkStart w:id="93" w:name="__Fieldmark__46_301745287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017452870"/>
            <w:bookmarkStart w:id="95" w:name="__Fieldmark__47_301745287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017452870"/>
            <w:bookmarkStart w:id="97" w:name="__Fieldmark__48_301745287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017452870"/>
            <w:bookmarkStart w:id="99" w:name="__Fieldmark__49_301745287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017452870"/>
            <w:bookmarkStart w:id="101" w:name="__Fieldmark__50_301745287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017452870"/>
            <w:bookmarkStart w:id="103" w:name="__Fieldmark__51_301745287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017452870"/>
            <w:bookmarkStart w:id="105" w:name="__Fieldmark__52_301745287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017452870"/>
            <w:bookmarkStart w:id="107" w:name="__Fieldmark__53_301745287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017452870"/>
            <w:bookmarkStart w:id="109" w:name="__Fieldmark__54_301745287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017452870"/>
            <w:bookmarkStart w:id="111" w:name="__Fieldmark__55_301745287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017452870"/>
            <w:bookmarkStart w:id="113" w:name="__Fieldmark__56_301745287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017452870"/>
            <w:bookmarkStart w:id="115" w:name="__Fieldmark__57_301745287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017452870"/>
            <w:bookmarkStart w:id="117" w:name="__Fieldmark__58_301745287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017452870"/>
            <w:bookmarkStart w:id="119" w:name="__Fieldmark__59_301745287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0" w:name="__Fieldmark__60_3017452870"/>
            <w:bookmarkStart w:id="121" w:name="__Fieldmark__60_3017452870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3017452870"/>
            <w:bookmarkStart w:id="123" w:name="__Fieldmark__61_3017452870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3017452870"/>
            <w:bookmarkStart w:id="125" w:name="__Fieldmark__62_3017452870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3017452870"/>
            <w:bookmarkStart w:id="127" w:name="__Fieldmark__63_3017452870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017452870"/>
            <w:bookmarkStart w:id="129" w:name="__Fieldmark__64_3017452870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017452870"/>
            <w:bookmarkStart w:id="131" w:name="__Fieldmark__65_3017452870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017452870"/>
            <w:bookmarkStart w:id="133" w:name="__Fieldmark__66_3017452870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017452870"/>
            <w:bookmarkStart w:id="135" w:name="__Fieldmark__67_301745287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017452870"/>
            <w:bookmarkStart w:id="137" w:name="__Fieldmark__68_301745287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017452870"/>
            <w:bookmarkStart w:id="139" w:name="__Fieldmark__69_301745287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017452870"/>
            <w:bookmarkStart w:id="141" w:name="__Fieldmark__70_301745287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017452870"/>
            <w:bookmarkStart w:id="143" w:name="__Fieldmark__71_301745287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017452870"/>
            <w:bookmarkStart w:id="145" w:name="__Fieldmark__72_301745287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017452870"/>
            <w:bookmarkStart w:id="147" w:name="__Fieldmark__73_301745287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017452870"/>
            <w:bookmarkStart w:id="149" w:name="__Fieldmark__74_301745287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017452870"/>
            <w:bookmarkStart w:id="151" w:name="__Fieldmark__75_301745287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017452870"/>
            <w:bookmarkStart w:id="153" w:name="__Fieldmark__76_301745287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ere do you liv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017452870"/>
            <w:bookmarkStart w:id="155" w:name="__Fieldmark__77_301745287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mil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017452870"/>
            <w:bookmarkStart w:id="157" w:name="__Fieldmark__78_301745287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017452870"/>
            <w:bookmarkStart w:id="159" w:name="__Fieldmark__79_301745287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017452870"/>
            <w:bookmarkStart w:id="161" w:name="__Fieldmark__80_301745287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 car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017452870"/>
            <w:bookmarkStart w:id="163" w:name="__Fieldmark__81_301745287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017452870"/>
            <w:bookmarkStart w:id="165" w:name="__Fieldmark__82_301745287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vit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017452870"/>
            <w:bookmarkStart w:id="167" w:name="__Fieldmark__83_301745287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017452870"/>
            <w:bookmarkStart w:id="169" w:name="__Fieldmark__84_301745287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017452870"/>
            <w:bookmarkStart w:id="171" w:name="__Fieldmark__85_301745287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017452870"/>
            <w:bookmarkStart w:id="173" w:name="__Fieldmark__86_301745287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o your host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017452870"/>
            <w:bookmarkStart w:id="175" w:name="__Fieldmark__87_301745287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bout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017452870"/>
            <w:bookmarkStart w:id="177" w:name="__Fieldmark__88_301745287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n emai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017452870"/>
            <w:bookmarkStart w:id="179" w:name="__Fieldmark__89_301745287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017452870"/>
            <w:bookmarkStart w:id="181" w:name="__Fieldmark__90_301745287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017452870"/>
            <w:bookmarkStart w:id="183" w:name="__Fieldmark__91_301745287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017452870"/>
            <w:bookmarkStart w:id="185" w:name="__Fieldmark__92_301745287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017452870"/>
            <w:bookmarkStart w:id="187" w:name="__Fieldmark__93_301745287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017452870"/>
            <w:bookmarkStart w:id="189" w:name="__Fieldmark__94_301745287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017452870"/>
            <w:bookmarkStart w:id="191" w:name="__Fieldmark__95_301745287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mall talk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017452870"/>
            <w:bookmarkStart w:id="193" w:name="__Fieldmark__96_301745287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017452870"/>
            <w:bookmarkStart w:id="195" w:name="__Fieldmark__97_301745287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017452870"/>
            <w:bookmarkStart w:id="197" w:name="__Fieldmark__98_301745287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017452870"/>
            <w:bookmarkStart w:id="199" w:name="__Fieldmark__99_301745287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017452870"/>
            <w:bookmarkStart w:id="201" w:name="__Fieldmark__100_301745287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017452870"/>
            <w:bookmarkStart w:id="203" w:name="__Fieldmark__101_301745287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5:00Z</dcterms:created>
  <dc:creator>Tom</dc:creator>
  <dc:description/>
  <cp:keywords/>
  <dc:language>en-US</dc:language>
  <cp:lastModifiedBy>Leontine</cp:lastModifiedBy>
  <dcterms:modified xsi:type="dcterms:W3CDTF">2014-08-18T10:23:00Z</dcterms:modified>
  <cp:revision>3</cp:revision>
  <dc:subject/>
  <dc:title/>
</cp:coreProperties>
</file>