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862178862"/>
            <w:bookmarkStart w:id="1" w:name="__Fieldmark__0_286217886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862178862"/>
            <w:bookmarkStart w:id="3" w:name="__Fieldmark__1_286217886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862178862"/>
            <w:bookmarkStart w:id="5" w:name="__Fieldmark__2_286217886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rttest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862178862"/>
            <w:bookmarkStart w:id="7" w:name="__Fieldmark__3_286217886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862178862"/>
            <w:bookmarkStart w:id="9" w:name="__Fieldmark__4_286217886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862178862"/>
            <w:bookmarkStart w:id="11" w:name="__Fieldmark__5_286217886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862178862"/>
            <w:bookmarkStart w:id="13" w:name="__Fieldmark__6_286217886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862178862"/>
            <w:bookmarkStart w:id="15" w:name="__Fieldmark__7_286217886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862178862"/>
            <w:bookmarkStart w:id="17" w:name="__Fieldmark__8_286217886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862178862"/>
            <w:bookmarkStart w:id="19" w:name="__Fieldmark__9_286217886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862178862"/>
            <w:bookmarkStart w:id="21" w:name="__Fieldmark__10_286217886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862178862"/>
            <w:bookmarkStart w:id="23" w:name="__Fieldmark__11_286217886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chers and Pup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862178862"/>
            <w:bookmarkStart w:id="25" w:name="__Fieldmark__12_286217886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862178862"/>
            <w:bookmarkStart w:id="27" w:name="__Fieldmark__13_286217886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rge familie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862178862"/>
            <w:bookmarkStart w:id="29" w:name="__Fieldmark__14_286217886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862178862"/>
            <w:bookmarkStart w:id="31" w:name="__Fieldmark__15_286217886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862178862"/>
            <w:bookmarkStart w:id="33" w:name="__Fieldmark__16_286217886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wo famili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862178862"/>
            <w:bookmarkStart w:id="35" w:name="__Fieldmark__17_286217886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862178862"/>
            <w:bookmarkStart w:id="37" w:name="__Fieldmark__18_286217886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862178862"/>
            <w:bookmarkStart w:id="39" w:name="__Fieldmark__19_286217886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862178862"/>
            <w:bookmarkStart w:id="41" w:name="__Fieldmark__20_286217886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country and y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862178862"/>
            <w:bookmarkStart w:id="43" w:name="__Fieldmark__21_286217886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hero Jo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862178862"/>
            <w:bookmarkStart w:id="45" w:name="__Fieldmark__22_286217886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y’s famil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862178862"/>
            <w:bookmarkStart w:id="47" w:name="__Fieldmark__23_286217886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862178862"/>
            <w:bookmarkStart w:id="49" w:name="__Fieldmark__24_286217886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 – Shaun the sheep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862178862"/>
            <w:bookmarkStart w:id="51" w:name="__Fieldmark__25_286217886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862178862"/>
            <w:bookmarkStart w:id="53" w:name="__Fieldmark__26_286217886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862178862"/>
            <w:bookmarkStart w:id="55" w:name="__Fieldmark__27_286217886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862178862"/>
            <w:bookmarkStart w:id="57" w:name="__Fieldmark__28_286217886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862178862"/>
            <w:bookmarkStart w:id="59" w:name="__Fieldmark__29_286217886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862178862"/>
            <w:bookmarkStart w:id="61" w:name="__Fieldmark__30_286217886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o 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862178862"/>
            <w:bookmarkStart w:id="63" w:name="__Fieldmark__31_286217886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862178862"/>
            <w:bookmarkStart w:id="65" w:name="__Fieldmark__32_286217886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simp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862178862"/>
            <w:bookmarkStart w:id="67" w:name="__Fieldmark__33_286217886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862178862"/>
            <w:bookmarkStart w:id="69" w:name="__Fieldmark__34_286217886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862178862"/>
            <w:bookmarkStart w:id="71" w:name="__Fieldmark__35_286217886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862178862"/>
            <w:bookmarkStart w:id="73" w:name="__Fieldmark__36_286217886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862178862"/>
            <w:bookmarkStart w:id="75" w:name="__Fieldmark__37_286217886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862178862"/>
            <w:bookmarkStart w:id="77" w:name="__Fieldmark__38_286217886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862178862"/>
            <w:bookmarkStart w:id="79" w:name="__Fieldmark__39_286217886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862178862"/>
            <w:bookmarkStart w:id="81" w:name="__Fieldmark__40_286217886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862178862"/>
            <w:bookmarkStart w:id="83" w:name="__Fieldmark__41_286217886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862178862"/>
            <w:bookmarkStart w:id="85" w:name="__Fieldmark__42_286217886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862178862"/>
            <w:bookmarkStart w:id="87" w:name="__Fieldmark__43_286217886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862178862"/>
            <w:bookmarkStart w:id="89" w:name="__Fieldmark__44_2862178862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862178862"/>
            <w:bookmarkStart w:id="91" w:name="__Fieldmark__45_2862178862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ho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862178862"/>
            <w:bookmarkStart w:id="93" w:name="__Fieldmark__46_286217886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862178862"/>
            <w:bookmarkStart w:id="95" w:name="__Fieldmark__47_286217886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862178862"/>
            <w:bookmarkStart w:id="97" w:name="__Fieldmark__48_286217886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862178862"/>
            <w:bookmarkStart w:id="99" w:name="__Fieldmark__49_286217886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862178862"/>
            <w:bookmarkStart w:id="101" w:name="__Fieldmark__50_286217886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862178862"/>
            <w:bookmarkStart w:id="103" w:name="__Fieldmark__51_286217886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862178862"/>
            <w:bookmarkStart w:id="105" w:name="__Fieldmark__52_286217886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862178862"/>
            <w:bookmarkStart w:id="107" w:name="__Fieldmark__53_286217886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862178862"/>
            <w:bookmarkStart w:id="109" w:name="__Fieldmark__54_286217886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862178862"/>
            <w:bookmarkStart w:id="111" w:name="__Fieldmark__55_286217886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862178862"/>
            <w:bookmarkStart w:id="113" w:name="__Fieldmark__56_286217886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862178862"/>
            <w:bookmarkStart w:id="115" w:name="__Fieldmark__57_286217886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862178862"/>
            <w:bookmarkStart w:id="117" w:name="__Fieldmark__58_286217886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862178862"/>
            <w:bookmarkStart w:id="119" w:name="__Fieldmark__59_286217886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0" w:name="__Fieldmark__60_2862178862"/>
            <w:bookmarkStart w:id="121" w:name="__Fieldmark__60_2862178862"/>
            <w:bookmarkEnd w:id="12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2862178862"/>
            <w:bookmarkStart w:id="123" w:name="__Fieldmark__61_2862178862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2862178862"/>
            <w:bookmarkStart w:id="125" w:name="__Fieldmark__62_2862178862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2862178862"/>
            <w:bookmarkStart w:id="127" w:name="__Fieldmark__63_2862178862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2862178862"/>
            <w:bookmarkStart w:id="129" w:name="__Fieldmark__64_2862178862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2862178862"/>
            <w:bookmarkStart w:id="131" w:name="__Fieldmark__65_2862178862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2862178862"/>
            <w:bookmarkStart w:id="133" w:name="__Fieldmark__66_2862178862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862178862"/>
            <w:bookmarkStart w:id="135" w:name="__Fieldmark__67_2862178862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862178862"/>
            <w:bookmarkStart w:id="137" w:name="__Fieldmark__68_286217886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862178862"/>
            <w:bookmarkStart w:id="139" w:name="__Fieldmark__69_2862178862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862178862"/>
            <w:bookmarkStart w:id="141" w:name="__Fieldmark__70_286217886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862178862"/>
            <w:bookmarkStart w:id="143" w:name="__Fieldmark__71_286217886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862178862"/>
            <w:bookmarkStart w:id="145" w:name="__Fieldmark__72_286217886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862178862"/>
            <w:bookmarkStart w:id="147" w:name="__Fieldmark__73_286217886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862178862"/>
            <w:bookmarkStart w:id="149" w:name="__Fieldmark__74_286217886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862178862"/>
            <w:bookmarkStart w:id="151" w:name="__Fieldmark__75_2862178862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 holi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862178862"/>
            <w:bookmarkStart w:id="153" w:name="__Fieldmark__76_2862178862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ere do you liv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862178862"/>
            <w:bookmarkStart w:id="155" w:name="__Fieldmark__77_2862178862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bout your famil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862178862"/>
            <w:bookmarkStart w:id="157" w:name="__Fieldmark__78_2862178862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862178862"/>
            <w:bookmarkStart w:id="159" w:name="__Fieldmark__79_2862178862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862178862"/>
            <w:bookmarkStart w:id="161" w:name="__Fieldmark__80_2862178862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thday card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862178862"/>
            <w:bookmarkStart w:id="163" w:name="__Fieldmark__81_2862178862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862178862"/>
            <w:bookmarkStart w:id="165" w:name="__Fieldmark__82_2862178862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vit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862178862"/>
            <w:bookmarkStart w:id="167" w:name="__Fieldmark__83_2862178862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862178862"/>
            <w:bookmarkStart w:id="169" w:name="__Fieldmark__84_2862178862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862178862"/>
            <w:bookmarkStart w:id="171" w:name="__Fieldmark__85_2862178862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862178862"/>
            <w:bookmarkStart w:id="173" w:name="__Fieldmark__86_2862178862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to your host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862178862"/>
            <w:bookmarkStart w:id="175" w:name="__Fieldmark__87_2862178862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bout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862178862"/>
            <w:bookmarkStart w:id="177" w:name="__Fieldmark__88_2862178862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n email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862178862"/>
            <w:bookmarkStart w:id="179" w:name="__Fieldmark__89_2862178862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862178862"/>
            <w:bookmarkStart w:id="181" w:name="__Fieldmark__90_2862178862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862178862"/>
            <w:bookmarkStart w:id="183" w:name="__Fieldmark__91_2862178862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862178862"/>
            <w:bookmarkStart w:id="185" w:name="__Fieldmark__92_2862178862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862178862"/>
            <w:bookmarkStart w:id="187" w:name="__Fieldmark__93_2862178862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862178862"/>
            <w:bookmarkStart w:id="189" w:name="__Fieldmark__94_2862178862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862178862"/>
            <w:bookmarkStart w:id="191" w:name="__Fieldmark__95_2862178862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mall talk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862178862"/>
            <w:bookmarkStart w:id="193" w:name="__Fieldmark__96_2862178862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862178862"/>
            <w:bookmarkStart w:id="195" w:name="__Fieldmark__97_2862178862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862178862"/>
            <w:bookmarkStart w:id="197" w:name="__Fieldmark__98_2862178862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862178862"/>
            <w:bookmarkStart w:id="199" w:name="__Fieldmark__99_2862178862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862178862"/>
            <w:bookmarkStart w:id="201" w:name="__Fieldmark__100_2862178862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862178862"/>
            <w:bookmarkStart w:id="203" w:name="__Fieldmark__101_2862178862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Personal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35:00Z</dcterms:created>
  <dc:creator>Tom</dc:creator>
  <dc:description/>
  <cp:keywords/>
  <dc:language>en-US</dc:language>
  <cp:lastModifiedBy>Leontine</cp:lastModifiedBy>
  <dcterms:modified xsi:type="dcterms:W3CDTF">2014-08-18T10:23:00Z</dcterms:modified>
  <cp:revision>3</cp:revision>
  <dc:subject/>
  <dc:title/>
</cp:coreProperties>
</file>