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2978"/>
        <w:gridCol w:w="2232"/>
      </w:tblGrid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 xml:space="preserve">Stercollectie Engels - Work plan Thema: Personal 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1155535482"/>
            <w:bookmarkStart w:id="1" w:name="__Fieldmark__0_1155535482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1155535482"/>
            <w:bookmarkStart w:id="3" w:name="__Fieldmark__1_1155535482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hat do you need to know?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1155535482"/>
            <w:bookmarkStart w:id="5" w:name="__Fieldmark__2_1155535482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tarttest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1155535482"/>
            <w:bookmarkStart w:id="7" w:name="__Fieldmark__3_1155535482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o d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1155535482"/>
            <w:bookmarkStart w:id="9" w:name="__Fieldmark__4_1155535482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k plan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st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1155535482"/>
            <w:bookmarkStart w:id="11" w:name="__Fieldmark__5_1155535482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1155535482"/>
            <w:bookmarkStart w:id="13" w:name="__Fieldmark__6_1155535482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esents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1155535482"/>
            <w:bookmarkStart w:id="15" w:name="__Fieldmark__7_1155535482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1155535482"/>
            <w:bookmarkStart w:id="17" w:name="__Fieldmark__8_1155535482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lations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1155535482"/>
            <w:bookmarkStart w:id="19" w:name="__Fieldmark__9_1155535482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1155535482"/>
            <w:bookmarkStart w:id="21" w:name="__Fieldmark__10_1155535482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et the Pictu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1155535482"/>
            <w:bookmarkStart w:id="23" w:name="__Fieldmark__11_1155535482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eachers and Pupils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1155535482"/>
            <w:bookmarkStart w:id="25" w:name="__Fieldmark__12_1155535482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1155535482"/>
            <w:bookmarkStart w:id="27" w:name="__Fieldmark__13_1155535482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arge families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ea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1155535482"/>
            <w:bookmarkStart w:id="29" w:name="__Fieldmark__14_1155535482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1155535482"/>
            <w:bookmarkStart w:id="31" w:name="__Fieldmark__15_1155535482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1155535482"/>
            <w:bookmarkStart w:id="33" w:name="__Fieldmark__16_1155535482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wo families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1155535482"/>
            <w:bookmarkStart w:id="35" w:name="__Fieldmark__17_1155535482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1155535482"/>
            <w:bookmarkStart w:id="37" w:name="__Fieldmark__18_1155535482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he twin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1155535482"/>
            <w:bookmarkStart w:id="39" w:name="__Fieldmark__19_1155535482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reamhous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1155535482"/>
            <w:bookmarkStart w:id="41" w:name="__Fieldmark__20_1155535482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y country and your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1155535482"/>
            <w:bookmarkStart w:id="43" w:name="__Fieldmark__21_1155535482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uperhero Joe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1155535482"/>
            <w:bookmarkStart w:id="45" w:name="__Fieldmark__22_1155535482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ary’s family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1155535482"/>
            <w:bookmarkStart w:id="47" w:name="__Fieldmark__23_1155535482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1155535482"/>
            <w:bookmarkStart w:id="49" w:name="__Fieldmark__24_1155535482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Xtra – Shaun the sheep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oolbo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1155535482"/>
            <w:bookmarkStart w:id="51" w:name="__Fieldmark__25_1155535482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1155535482"/>
            <w:bookmarkStart w:id="53" w:name="__Fieldmark__26_1155535482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1155535482"/>
            <w:bookmarkStart w:id="55" w:name="__Fieldmark__27_1155535482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Personal pronoun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1155535482"/>
            <w:bookmarkStart w:id="57" w:name="__Fieldmark__28_1155535482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1155535482"/>
            <w:bookmarkStart w:id="59" w:name="__Fieldmark__29_1155535482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1155535482"/>
            <w:bookmarkStart w:id="61" w:name="__Fieldmark__30_1155535482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To b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1155535482"/>
            <w:bookmarkStart w:id="63" w:name="__Fieldmark__31_1155535482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1155535482"/>
            <w:bookmarkStart w:id="65" w:name="__Fieldmark__32_1155535482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Present simpl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1155535482"/>
            <w:bookmarkStart w:id="67" w:name="__Fieldmark__33_1155535482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1155535482"/>
            <w:bookmarkStart w:id="69" w:name="__Fieldmark__34_1155535482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1155535482"/>
            <w:bookmarkStart w:id="71" w:name="__Fieldmark__35_1155535482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 tes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1155535482"/>
            <w:bookmarkStart w:id="73" w:name="__Fieldmark__36_1155535482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1155535482"/>
            <w:bookmarkStart w:id="75" w:name="__Fieldmark__37_1155535482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ds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1155535482"/>
            <w:bookmarkStart w:id="77" w:name="__Fieldmark__38_1155535482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ersonal 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1155535482"/>
            <w:bookmarkStart w:id="79" w:name="__Fieldmark__39_1155535482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ersonal B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1155535482"/>
            <w:bookmarkStart w:id="81" w:name="__Fieldmark__40_1155535482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ersonal C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1155535482"/>
            <w:bookmarkStart w:id="83" w:name="__Fieldmark__41_1155535482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ersonal chuncks 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1155535482"/>
            <w:bookmarkStart w:id="85" w:name="__Fieldmark__42_1155535482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ersonal chuncks B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1155535482"/>
            <w:bookmarkStart w:id="87" w:name="__Fieldmark__43_1155535482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onunciation 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8" w:name="__Fieldmark__44_1155535482"/>
            <w:bookmarkStart w:id="89" w:name="__Fieldmark__44_1155535482"/>
            <w:bookmarkEnd w:id="8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lphabe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0" w:name="__Fieldmark__45_1155535482"/>
            <w:bookmarkStart w:id="91" w:name="__Fieldmark__45_1155535482"/>
            <w:bookmarkEnd w:id="9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choo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1155535482"/>
            <w:bookmarkStart w:id="93" w:name="__Fieldmark__46_1155535482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Woning 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1155535482"/>
            <w:bookmarkStart w:id="95" w:name="__Fieldmark__47_1155535482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ideo: hom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1155535482"/>
            <w:bookmarkStart w:id="97" w:name="__Fieldmark__48_1155535482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1155535482"/>
            <w:bookmarkStart w:id="99" w:name="__Fieldmark__49_1155535482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jes oefe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1155535482"/>
            <w:bookmarkStart w:id="101" w:name="__Fieldmark__50_1155535482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cte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1155535482"/>
            <w:bookmarkStart w:id="103" w:name="__Fieldmark__51_1155535482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uimt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1155535482"/>
            <w:bookmarkStart w:id="105" w:name="__Fieldmark__52_1155535482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Zinnen mak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1155535482"/>
            <w:bookmarkStart w:id="107" w:name="__Fieldmark__53_1155535482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un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1155535482"/>
            <w:bookmarkStart w:id="109" w:name="__Fieldmark__54_1155535482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y famil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1155535482"/>
            <w:bookmarkStart w:id="111" w:name="__Fieldmark__55_1155535482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ll about me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1155535482"/>
            <w:bookmarkStart w:id="113" w:name="__Fieldmark__56_1155535482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hat is your friend lik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1155535482"/>
            <w:bookmarkStart w:id="115" w:name="__Fieldmark__57_1155535482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amily Word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1155535482"/>
            <w:bookmarkStart w:id="117" w:name="__Fieldmark__58_1155535482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You are in charge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1155535482"/>
            <w:bookmarkStart w:id="119" w:name="__Fieldmark__59_1155535482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ference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20" w:name="__Fieldmark__60_1155535482"/>
            <w:bookmarkStart w:id="121" w:name="__Fieldmark__60_1155535482"/>
            <w:bookmarkEnd w:id="121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macmillandictionary.co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22" w:name="__Fieldmark__61_1155535482"/>
            <w:bookmarkStart w:id="123" w:name="__Fieldmark__61_1155535482"/>
            <w:bookmarkEnd w:id="123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learnenglish.britishcouncil.or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24" w:name="__Fieldmark__62_1155535482"/>
            <w:bookmarkStart w:id="125" w:name="__Fieldmark__62_1155535482"/>
            <w:bookmarkEnd w:id="125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vertalen.n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26" w:name="__Fieldmark__63_1155535482"/>
            <w:bookmarkStart w:id="127" w:name="__Fieldmark__63_1155535482"/>
            <w:bookmarkEnd w:id="127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simple.wikipedia.or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28" w:name="__Fieldmark__64_1155535482"/>
            <w:bookmarkStart w:id="129" w:name="__Fieldmark__64_1155535482"/>
            <w:bookmarkEnd w:id="129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2.research.att.co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30" w:name="__Fieldmark__65_1155535482"/>
            <w:bookmarkStart w:id="131" w:name="__Fieldmark__65_1155535482"/>
            <w:bookmarkEnd w:id="131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digischool.n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32" w:name="__Fieldmark__66_1155535482"/>
            <w:bookmarkStart w:id="133" w:name="__Fieldmark__66_1155535482"/>
            <w:bookmarkEnd w:id="133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google.com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eak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4" w:name="__Fieldmark__67_1155535482"/>
            <w:bookmarkStart w:id="135" w:name="__Fieldmark__67_1155535482"/>
            <w:bookmarkEnd w:id="1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6" w:name="__Fieldmark__68_1155535482"/>
            <w:bookmarkStart w:id="137" w:name="__Fieldmark__68_1155535482"/>
            <w:bookmarkEnd w:id="1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rming Up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8" w:name="__Fieldmark__69_1155535482"/>
            <w:bookmarkStart w:id="139" w:name="__Fieldmark__69_1155535482"/>
            <w:bookmarkEnd w:id="1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1: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0" w:name="__Fieldmark__70_1155535482"/>
            <w:bookmarkStart w:id="141" w:name="__Fieldmark__70_1155535482"/>
            <w:bookmarkEnd w:id="1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2: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2" w:name="__Fieldmark__71_1155535482"/>
            <w:bookmarkStart w:id="143" w:name="__Fieldmark__71_1155535482"/>
            <w:bookmarkEnd w:id="1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3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4" w:name="__Fieldmark__72_1155535482"/>
            <w:bookmarkStart w:id="145" w:name="__Fieldmark__72_1155535482"/>
            <w:bookmarkEnd w:id="1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6" w:name="__Fieldmark__73_1155535482"/>
            <w:bookmarkStart w:id="147" w:name="__Fieldmark__73_1155535482"/>
            <w:bookmarkEnd w:id="1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ech Ca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8" w:name="__Fieldmark__74_1155535482"/>
            <w:bookmarkStart w:id="149" w:name="__Fieldmark__74_1155535482"/>
            <w:bookmarkEnd w:id="1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ak Up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0" w:name="__Fieldmark__75_1155535482"/>
            <w:bookmarkStart w:id="151" w:name="__Fieldmark__75_1155535482"/>
            <w:bookmarkEnd w:id="1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n holida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2" w:name="__Fieldmark__76_1155535482"/>
            <w:bookmarkStart w:id="153" w:name="__Fieldmark__76_1155535482"/>
            <w:bookmarkEnd w:id="1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here do you live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4" w:name="__Fieldmark__77_1155535482"/>
            <w:bookmarkStart w:id="155" w:name="__Fieldmark__77_1155535482"/>
            <w:bookmarkEnd w:id="1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bout your family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ri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6" w:name="__Fieldmark__78_1155535482"/>
            <w:bookmarkStart w:id="157" w:name="__Fieldmark__78_1155535482"/>
            <w:bookmarkEnd w:id="1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8" w:name="__Fieldmark__79_1155535482"/>
            <w:bookmarkStart w:id="159" w:name="__Fieldmark__79_1155535482"/>
            <w:bookmarkEnd w:id="1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0" w:name="__Fieldmark__80_1155535482"/>
            <w:bookmarkStart w:id="161" w:name="__Fieldmark__80_1155535482"/>
            <w:bookmarkEnd w:id="1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irthday card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2" w:name="__Fieldmark__81_1155535482"/>
            <w:bookmarkStart w:id="163" w:name="__Fieldmark__81_1155535482"/>
            <w:bookmarkEnd w:id="1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4" w:name="__Fieldmark__82_1155535482"/>
            <w:bookmarkStart w:id="165" w:name="__Fieldmark__82_1155535482"/>
            <w:bookmarkEnd w:id="1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vita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6" w:name="__Fieldmark__83_1155535482"/>
            <w:bookmarkStart w:id="167" w:name="__Fieldmark__83_1155535482"/>
            <w:bookmarkEnd w:id="1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 lett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8" w:name="__Fieldmark__84_1155535482"/>
            <w:bookmarkStart w:id="169" w:name="__Fieldmark__84_1155535482"/>
            <w:bookmarkEnd w:id="1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e it down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0" w:name="__Fieldmark__85_1155535482"/>
            <w:bookmarkStart w:id="171" w:name="__Fieldmark__85_1155535482"/>
            <w:bookmarkEnd w:id="1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ing a postca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2" w:name="__Fieldmark__86_1155535482"/>
            <w:bookmarkStart w:id="173" w:name="__Fieldmark__86_1155535482"/>
            <w:bookmarkEnd w:id="1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ing to your host famil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4" w:name="__Fieldmark__87_1155535482"/>
            <w:bookmarkStart w:id="175" w:name="__Fieldmark__87_1155535482"/>
            <w:bookmarkEnd w:id="1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ing about your hobb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6" w:name="__Fieldmark__88_1155535482"/>
            <w:bookmarkStart w:id="177" w:name="__Fieldmark__88_1155535482"/>
            <w:bookmarkEnd w:id="1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ing an email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fe and cultu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8" w:name="__Fieldmark__89_1155535482"/>
            <w:bookmarkStart w:id="179" w:name="__Fieldmark__89_1155535482"/>
            <w:bookmarkEnd w:id="1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0" w:name="__Fieldmark__90_1155535482"/>
            <w:bookmarkStart w:id="181" w:name="__Fieldmark__90_1155535482"/>
            <w:bookmarkEnd w:id="1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dland 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2" w:name="__Fieldmark__91_1155535482"/>
            <w:bookmarkStart w:id="183" w:name="__Fieldmark__91_1155535482"/>
            <w:bookmarkEnd w:id="1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4" w:name="__Fieldmark__92_1155535482"/>
            <w:bookmarkStart w:id="185" w:name="__Fieldmark__92_1155535482"/>
            <w:bookmarkEnd w:id="1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od save the que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6" w:name="__Fieldmark__93_1155535482"/>
            <w:bookmarkStart w:id="187" w:name="__Fieldmark__93_1155535482"/>
            <w:bookmarkEnd w:id="1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eeting Etiquette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8" w:name="__Fieldmark__94_1155535482"/>
            <w:bookmarkStart w:id="189" w:name="__Fieldmark__94_1155535482"/>
            <w:bookmarkEnd w:id="1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0" w:name="__Fieldmark__95_1155535482"/>
            <w:bookmarkStart w:id="191" w:name="__Fieldmark__95_1155535482"/>
            <w:bookmarkEnd w:id="1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mall talk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2" w:name="__Fieldmark__96_1155535482"/>
            <w:bookmarkStart w:id="193" w:name="__Fieldmark__96_1155535482"/>
            <w:bookmarkEnd w:id="1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ask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4" w:name="__Fieldmark__97_1155535482"/>
            <w:bookmarkStart w:id="195" w:name="__Fieldmark__97_1155535482"/>
            <w:bookmarkEnd w:id="1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6" w:name="__Fieldmark__98_1155535482"/>
            <w:bookmarkStart w:id="197" w:name="__Fieldmark__98_1155535482"/>
            <w:bookmarkEnd w:id="1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sking question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8" w:name="__Fieldmark__99_1155535482"/>
            <w:bookmarkStart w:id="199" w:name="__Fieldmark__99_1155535482"/>
            <w:bookmarkEnd w:id="1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esent yoursel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0" w:name="__Fieldmark__100_1155535482"/>
            <w:bookmarkStart w:id="201" w:name="__Fieldmark__100_1155535482"/>
            <w:bookmarkEnd w:id="2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illing in a for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2" w:name="__Fieldmark__101_1155535482"/>
            <w:bookmarkStart w:id="203" w:name="__Fieldmark__101_1155535482"/>
            <w:bookmarkEnd w:id="2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escribing yourself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Engels|Thema Personal|havo vw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79850</wp:posOffset>
          </wp:positionH>
          <wp:positionV relativeFrom="paragraph">
            <wp:posOffset>-25971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Engels HV</w:t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8:35:00Z</dcterms:created>
  <dc:creator>Tom</dc:creator>
  <dc:description/>
  <cp:keywords/>
  <dc:language>en-US</dc:language>
  <cp:lastModifiedBy>Leontine</cp:lastModifiedBy>
  <dcterms:modified xsi:type="dcterms:W3CDTF">2014-08-18T10:23:00Z</dcterms:modified>
  <cp:revision>3</cp:revision>
  <dc:subject/>
  <dc:title/>
</cp:coreProperties>
</file>