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Tekstverbanden + signaalwoord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chrijf het juiste tekstverband achter de zin. Vervolgens vul je het juiste signaalwoord in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ekstverbanden: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el-middel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Voorwaarde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Oorzaak-gevolg (2x)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Vergelijking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oelichting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egenstelling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nclusie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Voorbeeld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Opsomm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Signaalwoorden</w:t>
      </w:r>
      <w:r>
        <w:rPr>
          <w:sz w:val="26"/>
          <w:szCs w:val="26"/>
        </w:rPr>
        <w:t>: mits, daarnaast, hoewel, toch, denk maar aan, daardoor, dus, hoewel, op deze wijze, om, doordat, net zoals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…………………………</w:t>
      </w:r>
      <w:r>
        <w:rPr>
          <w:sz w:val="26"/>
          <w:szCs w:val="26"/>
        </w:rPr>
        <w:t>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Marit niet had geleerd voor het examen, haalde ze ………………………….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een voldoende. Verband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ijn broer heeft die scooter gekocht …………………………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sneller op zijn werk te zijn. Verband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</w:rPr>
        <w:t>De redactie zal nog één nummer uitbrengen, …………………………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er voldoende kopij binnenkomt. Verband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</w:rPr>
        <w:t>…………………………</w:t>
      </w:r>
      <w:r>
        <w:rPr>
          <w:sz w:val="26"/>
          <w:szCs w:val="26"/>
        </w:rPr>
        <w:t>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de verdachte zichzelf tegensprak, raakte de rechter geïrriteerd. Verband 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</w:rPr>
        <w:t>Ik geniet van goede muziek, ………………………….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ben ik een filmliefhebber. Verband 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</w:rPr>
        <w:t>Je hebt vijf onvoldoendes op je rapport. Je zult ………………………….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harder moeten gaan werken. Verband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Je kunt lege batterijen op verschillende plaatsen inleveren, …………………………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de gemeente en het winkelcentrum op de hoek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e moeten het zo doen, want …………………………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zijn we veel eerder klaar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Verband: ………………………….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…………………………</w:t>
      </w:r>
      <w:r>
        <w:rPr>
          <w:sz w:val="26"/>
          <w:szCs w:val="26"/>
        </w:rPr>
        <w:t>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in Nederlands, spreken ze ook in Suriname Nederlands. Verband: ………………………….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6"/>
          <w:szCs w:val="26"/>
          <w:u w:val="single"/>
        </w:rPr>
      </w:pPr>
      <w:r>
        <w:rPr>
          <w:sz w:val="26"/>
          <w:szCs w:val="26"/>
        </w:rPr>
        <w:t>De vrachtwagen met eieren kantelde, ………………………….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werd het een grote smeerboel. Verband: 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nl-NL" w:eastAsia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690acf"/>
    <w:rPr/>
  </w:style>
  <w:style w:type="character" w:styleId="Gapspan" w:customStyle="1">
    <w:name w:val="gapspan"/>
    <w:basedOn w:val="DefaultParagraphFont"/>
    <w:qFormat/>
    <w:rsid w:val="00690a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b40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5120b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9</Words>
  <Characters>1207</Characters>
  <CharactersWithSpaces>14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26:00Z</dcterms:created>
  <dc:creator>Elske</dc:creator>
  <dc:description/>
  <dc:language>en-US</dc:language>
  <cp:lastModifiedBy>elske</cp:lastModifiedBy>
  <cp:lastPrinted>2013-01-14T14:10:00Z</cp:lastPrinted>
  <dcterms:modified xsi:type="dcterms:W3CDTF">2013-09-05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