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Weer en klimaat - 2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321325845"/>
            <w:bookmarkStart w:id="1" w:name="__Fieldmark__0_232132584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321325845"/>
            <w:bookmarkStart w:id="3" w:name="__Fieldmark__1_232132584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321325845"/>
            <w:bookmarkStart w:id="5" w:name="__Fieldmark__2_232132584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321325845"/>
            <w:bookmarkStart w:id="7" w:name="__Fieldmark__3_232132584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t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321325845"/>
            <w:bookmarkStart w:id="9" w:name="__Fieldmark__4_232132584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321325845"/>
            <w:bookmarkStart w:id="11" w:name="__Fieldmark__5_232132584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321325845"/>
            <w:bookmarkStart w:id="13" w:name="__Fieldmark__6_232132584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321325845"/>
            <w:bookmarkStart w:id="15" w:name="__Fieldmark__7_232132584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321325845"/>
            <w:bookmarkStart w:id="17" w:name="__Fieldmark__8_232132584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321325845"/>
            <w:bookmarkStart w:id="19" w:name="__Fieldmark__9_232132584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321325845"/>
            <w:bookmarkStart w:id="21" w:name="__Fieldmark__10_232132584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321325845"/>
            <w:bookmarkStart w:id="23" w:name="__Fieldmark__11_232132584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321325845"/>
            <w:bookmarkStart w:id="25" w:name="__Fieldmark__12_232132584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321325845"/>
            <w:bookmarkStart w:id="27" w:name="__Fieldmark__13_232132584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s 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321325845"/>
            <w:bookmarkStart w:id="29" w:name="__Fieldmark__14_232132584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321325845"/>
            <w:bookmarkStart w:id="31" w:name="__Fieldmark__15_232132584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321325845"/>
            <w:bookmarkStart w:id="33" w:name="__Fieldmark__16_232132584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321325845"/>
            <w:bookmarkStart w:id="35" w:name="__Fieldmark__17_232132584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321325845"/>
            <w:bookmarkStart w:id="37" w:name="__Fieldmark__18_232132584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321325845"/>
            <w:bookmarkStart w:id="39" w:name="__Fieldmark__19_232132584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321325845"/>
            <w:bookmarkStart w:id="41" w:name="__Fieldmark__20_232132584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321325845"/>
            <w:bookmarkStart w:id="43" w:name="__Fieldmark__21_232132584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321325845"/>
            <w:bookmarkStart w:id="45" w:name="__Fieldmark__22_232132584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321325845"/>
            <w:bookmarkStart w:id="47" w:name="__Fieldmark__23_232132584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321325845"/>
            <w:bookmarkStart w:id="49" w:name="__Fieldmark__24_232132584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321325845"/>
            <w:bookmarkStart w:id="51" w:name="__Fieldmark__25_232132584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321325845"/>
            <w:bookmarkStart w:id="53" w:name="__Fieldmark__26_232132584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321325845"/>
            <w:bookmarkStart w:id="55" w:name="__Fieldmark__27_232132584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321325845"/>
            <w:bookmarkStart w:id="57" w:name="__Fieldmark__28_232132584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321325845"/>
            <w:bookmarkStart w:id="59" w:name="__Fieldmark__29_232132584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321325845"/>
            <w:bookmarkStart w:id="61" w:name="__Fieldmark__30_232132584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321325845"/>
            <w:bookmarkStart w:id="63" w:name="__Fieldmark__31_232132584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321325845"/>
            <w:bookmarkStart w:id="65" w:name="__Fieldmark__32_232132584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321325845"/>
            <w:bookmarkStart w:id="67" w:name="__Fieldmark__33_232132584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321325845"/>
            <w:bookmarkStart w:id="69" w:name="__Fieldmark__34_2321325845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321325845"/>
            <w:bookmarkStart w:id="71" w:name="__Fieldmark__35_2321325845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grafi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321325845"/>
            <w:bookmarkStart w:id="73" w:name="__Fieldmark__36_2321325845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321325845"/>
            <w:bookmarkStart w:id="75" w:name="__Fieldmark__37_2321325845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321325845"/>
            <w:bookmarkStart w:id="77" w:name="__Fieldmark__38_2321325845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321325845"/>
            <w:bookmarkStart w:id="79" w:name="__Fieldmark__39_2321325845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321325845"/>
            <w:bookmarkStart w:id="81" w:name="__Fieldmark__40_2321325845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321325845"/>
            <w:bookmarkStart w:id="83" w:name="__Fieldmark__41_2321325845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321325845"/>
            <w:bookmarkStart w:id="85" w:name="__Fieldmark__42_2321325845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321325845"/>
            <w:bookmarkStart w:id="87" w:name="__Fieldmark__43_2321325845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321325845"/>
            <w:bookmarkStart w:id="89" w:name="__Fieldmark__44_2321325845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ander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321325845"/>
            <w:bookmarkStart w:id="91" w:name="__Fieldmark__45_2321325845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321325845"/>
            <w:bookmarkStart w:id="93" w:name="__Fieldmark__46_2321325845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321325845"/>
            <w:bookmarkStart w:id="95" w:name="__Fieldmark__47_2321325845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321325845"/>
            <w:bookmarkStart w:id="97" w:name="__Fieldmark__48_2321325845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321325845"/>
            <w:bookmarkStart w:id="99" w:name="__Fieldmark__49_2321325845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321325845"/>
            <w:bookmarkStart w:id="101" w:name="__Fieldmark__50_2321325845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321325845"/>
            <w:bookmarkStart w:id="103" w:name="__Fieldmark__51_2321325845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321325845"/>
            <w:bookmarkStart w:id="105" w:name="__Fieldmark__52_2321325845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321325845"/>
            <w:bookmarkStart w:id="107" w:name="__Fieldmark__53_2321325845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321325845"/>
            <w:bookmarkStart w:id="109" w:name="__Fieldmark__54_2321325845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321325845"/>
            <w:bookmarkStart w:id="111" w:name="__Fieldmark__55_2321325845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verd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321325845"/>
            <w:bookmarkStart w:id="113" w:name="__Fieldmark__56_2321325845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321325845"/>
            <w:bookmarkStart w:id="115" w:name="__Fieldmark__57_2321325845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321325845"/>
            <w:bookmarkStart w:id="117" w:name="__Fieldmark__58_2321325845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321325845"/>
            <w:bookmarkStart w:id="119" w:name="__Fieldmark__59_2321325845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321325845"/>
            <w:bookmarkStart w:id="121" w:name="__Fieldmark__60_2321325845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321325845"/>
            <w:bookmarkStart w:id="123" w:name="__Fieldmark__61_2321325845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321325845"/>
            <w:bookmarkStart w:id="125" w:name="__Fieldmark__62_2321325845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321325845"/>
            <w:bookmarkStart w:id="127" w:name="__Fieldmark__63_2321325845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321325845"/>
            <w:bookmarkStart w:id="129" w:name="__Fieldmark__64_2321325845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321325845"/>
            <w:bookmarkStart w:id="131" w:name="__Fieldmark__65_2321325845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321325845"/>
            <w:bookmarkStart w:id="133" w:name="__Fieldmark__66_2321325845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321325845"/>
            <w:bookmarkStart w:id="135" w:name="__Fieldmark__67_2321325845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eme omstandigh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321325845"/>
            <w:bookmarkStart w:id="137" w:name="__Fieldmark__68_2321325845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321325845"/>
            <w:bookmarkStart w:id="139" w:name="__Fieldmark__69_2321325845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321325845"/>
            <w:bookmarkStart w:id="141" w:name="__Fieldmark__70_2321325845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321325845"/>
            <w:bookmarkStart w:id="143" w:name="__Fieldmark__71_2321325845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321325845"/>
            <w:bookmarkStart w:id="145" w:name="__Fieldmark__72_2321325845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321325845"/>
            <w:bookmarkStart w:id="147" w:name="__Fieldmark__73_2321325845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321325845"/>
            <w:bookmarkStart w:id="149" w:name="__Fieldmark__74_2321325845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321325845"/>
            <w:bookmarkStart w:id="151" w:name="__Fieldmark__75_2321325845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321325845"/>
            <w:bookmarkStart w:id="153" w:name="__Fieldmark__76_2321325845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2321325845"/>
            <w:bookmarkStart w:id="155" w:name="__Fieldmark__77_2321325845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2321325845"/>
            <w:bookmarkStart w:id="157" w:name="__Fieldmark__78_2321325845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2321325845"/>
            <w:bookmarkStart w:id="159" w:name="__Fieldmark__79_2321325845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limaat en zeestr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2321325845"/>
            <w:bookmarkStart w:id="161" w:name="__Fieldmark__80_2321325845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2321325845"/>
            <w:bookmarkStart w:id="163" w:name="__Fieldmark__81_2321325845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2321325845"/>
            <w:bookmarkStart w:id="165" w:name="__Fieldmark__82_2321325845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2321325845"/>
            <w:bookmarkStart w:id="167" w:name="__Fieldmark__83_2321325845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2321325845"/>
            <w:bookmarkStart w:id="169" w:name="__Fieldmark__84_2321325845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0" w:name="__Fieldmark__85_2321325845"/>
            <w:bookmarkStart w:id="171" w:name="__Fieldmark__85_2321325845"/>
            <w:bookmarkEnd w:id="1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2" w:name="__Fieldmark__86_2321325845"/>
            <w:bookmarkStart w:id="173" w:name="__Fieldmark__86_2321325845"/>
            <w:bookmarkEnd w:id="1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4" w:name="__Fieldmark__87_2321325845"/>
            <w:bookmarkStart w:id="175" w:name="__Fieldmark__87_2321325845"/>
            <w:bookmarkEnd w:id="1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6" w:name="__Fieldmark__88_2321325845"/>
            <w:bookmarkStart w:id="177" w:name="__Fieldmark__88_2321325845"/>
            <w:bookmarkEnd w:id="1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78" w:name="__Fieldmark__89_2321325845"/>
            <w:bookmarkStart w:id="179" w:name="__Fieldmark__89_2321325845"/>
            <w:bookmarkEnd w:id="1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0" w:name="__Fieldmark__90_2321325845"/>
            <w:bookmarkStart w:id="181" w:name="__Fieldmark__90_2321325845"/>
            <w:bookmarkEnd w:id="1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2321325845"/>
            <w:bookmarkStart w:id="183" w:name="__Fieldmark__91_2321325845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2321325845"/>
            <w:bookmarkStart w:id="185" w:name="__Fieldmark__92_2321325845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6" w:name="__Fieldmark__93_2321325845"/>
            <w:bookmarkStart w:id="187" w:name="__Fieldmark__93_2321325845"/>
            <w:bookmarkEnd w:id="1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8" w:name="__Fieldmark__94_2321325845"/>
            <w:bookmarkStart w:id="189" w:name="__Fieldmark__94_2321325845"/>
            <w:bookmarkEnd w:id="1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0" w:name="__Fieldmark__95_2321325845"/>
            <w:bookmarkStart w:id="191" w:name="__Fieldmark__95_2321325845"/>
            <w:bookmarkEnd w:id="1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2" w:name="__Fieldmark__96_2321325845"/>
            <w:bookmarkStart w:id="193" w:name="__Fieldmark__96_2321325845"/>
            <w:bookmarkEnd w:id="1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4" w:name="__Fieldmark__97_2321325845"/>
            <w:bookmarkStart w:id="195" w:name="__Fieldmark__97_2321325845"/>
            <w:bookmarkEnd w:id="1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6" w:name="__Fieldmark__98_2321325845"/>
            <w:bookmarkStart w:id="197" w:name="__Fieldmark__98_2321325845"/>
            <w:bookmarkEnd w:id="1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98" w:name="__Fieldmark__99_2321325845"/>
            <w:bookmarkStart w:id="199" w:name="__Fieldmark__99_2321325845"/>
            <w:bookmarkEnd w:id="1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0" w:name="__Fieldmark__100_2321325845"/>
            <w:bookmarkStart w:id="201" w:name="__Fieldmark__100_2321325845"/>
            <w:bookmarkEnd w:id="2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2" w:name="__Fieldmark__101_2321325845"/>
            <w:bookmarkStart w:id="203" w:name="__Fieldmark__101_2321325845"/>
            <w:bookmarkEnd w:id="2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4" w:name="__Fieldmark__102_2321325845"/>
            <w:bookmarkStart w:id="205" w:name="__Fieldmark__102_2321325845"/>
            <w:bookmarkEnd w:id="2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6" w:name="__Fieldmark__103_2321325845"/>
            <w:bookmarkStart w:id="207" w:name="__Fieldmark__103_2321325845"/>
            <w:bookmarkEnd w:id="2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8" w:name="__Fieldmark__104_2321325845"/>
            <w:bookmarkStart w:id="209" w:name="__Fieldmark__104_2321325845"/>
            <w:bookmarkEnd w:id="2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0" w:name="__Fieldmark__105_2321325845"/>
            <w:bookmarkStart w:id="211" w:name="__Fieldmark__105_2321325845"/>
            <w:bookmarkEnd w:id="2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2" w:name="__Fieldmark__106_2321325845"/>
            <w:bookmarkStart w:id="213" w:name="__Fieldmark__106_2321325845"/>
            <w:bookmarkEnd w:id="2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4" w:name="__Fieldmark__107_2321325845"/>
            <w:bookmarkStart w:id="215" w:name="__Fieldmark__107_2321325845"/>
            <w:bookmarkEnd w:id="2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6" w:name="__Fieldmark__108_2321325845"/>
            <w:bookmarkStart w:id="217" w:name="__Fieldmark__108_2321325845"/>
            <w:bookmarkEnd w:id="2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18" w:name="__Fieldmark__109_2321325845"/>
            <w:bookmarkStart w:id="219" w:name="__Fieldmark__109_2321325845"/>
            <w:bookmarkEnd w:id="2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0" w:name="__Fieldmark__110_2321325845"/>
            <w:bookmarkStart w:id="221" w:name="__Fieldmark__110_2321325845"/>
            <w:bookmarkEnd w:id="2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2" w:name="__Fieldmark__111_2321325845"/>
            <w:bookmarkStart w:id="223" w:name="__Fieldmark__111_2321325845"/>
            <w:bookmarkEnd w:id="2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4" w:name="__Fieldmark__112_2321325845"/>
            <w:bookmarkStart w:id="225" w:name="__Fieldmark__112_2321325845"/>
            <w:bookmarkEnd w:id="2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6" w:name="__Fieldmark__113_2321325845"/>
            <w:bookmarkStart w:id="227" w:name="__Fieldmark__113_2321325845"/>
            <w:bookmarkEnd w:id="2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8" w:name="__Fieldmark__114_2321325845"/>
            <w:bookmarkStart w:id="229" w:name="__Fieldmark__114_2321325845"/>
            <w:bookmarkEnd w:id="2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0" w:name="__Fieldmark__115_2321325845"/>
            <w:bookmarkStart w:id="231" w:name="__Fieldmark__115_2321325845"/>
            <w:bookmarkEnd w:id="2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32" w:name="__Fieldmark__116_2321325845"/>
            <w:bookmarkStart w:id="233" w:name="__Fieldmark__116_2321325845"/>
            <w:bookmarkEnd w:id="2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eer en klimaat - 2 | hv1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 hv1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5-03-05T15:33:00Z</dcterms:modified>
  <cp:revision>20</cp:revision>
  <dc:subject/>
  <dc:title/>
</cp:coreProperties>
</file>